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140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ConsNonforma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>09.10.2012г.                               РЕШЕНИЕ №  94                        г.Цимлянск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23.12.2011г.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73 «О бюджете Цимлянского района на 2012 год</w:t>
        <w:br/>
        <w:t>и на плановый период 2013 и 2014 годов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Внести в решение Собрания депутатов Цимлянского района от 23.12.2011г. № 73  «О бюджете Цимлянского района на 2012 год и на плановый период 2013 и 2014 годов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одпункте 1 пункта 1 цифры  «739089,5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заменить цифрами  «751913,7».</w:t>
      </w:r>
    </w:p>
    <w:p>
      <w:pPr>
        <w:pStyle w:val="Style14"/>
        <w:ind w:left="0" w:right="0" w:firstLine="720"/>
        <w:rPr>
          <w:szCs w:val="28"/>
        </w:rPr>
      </w:pPr>
      <w:r>
        <w:rPr/>
        <w:t>В подпункте 2 пункта 1 цифры  «759451,4</w:t>
      </w:r>
      <w:r>
        <w:rPr>
          <w:color w:val="000000"/>
        </w:rPr>
        <w:t xml:space="preserve">» </w:t>
      </w:r>
      <w:r>
        <w:rPr/>
        <w:t xml:space="preserve">заменить цифрами  «772275,6».  </w:t>
      </w:r>
    </w:p>
    <w:p>
      <w:pPr>
        <w:pStyle w:val="Style14"/>
        <w:ind w:left="0" w:right="0" w:hanging="0"/>
        <w:rPr/>
      </w:pPr>
      <w:r>
        <w:rPr/>
        <w:t xml:space="preserve">          </w:t>
      </w:r>
      <w:r>
        <w:rPr/>
        <w:t>2. В пункте 18 цифры «133764,6» заменить цифрами «135821,5»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  <w:t>3. Приложение</w:t>
      </w:r>
      <w:r>
        <w:rPr>
          <w:rFonts w:cs="Times New Roman" w:ascii="Times New Roman" w:hAnsi="Times New Roman"/>
          <w:b w:val="false"/>
          <w:szCs w:val="28"/>
        </w:rPr>
        <w:t xml:space="preserve"> 1 «Объем поступлений доходов бюджета Цимлянского района в 2012 году» изложить в редакции, согласно приложению 1 к настоящему решению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4. Приложение 3 «Источники финансирования дефицита бюджета муниципального района на 2012 год» изложить в редакции,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Приложение</w:t>
      </w:r>
      <w:r>
        <w:rPr>
          <w:sz w:val="28"/>
          <w:szCs w:val="28"/>
        </w:rPr>
        <w:t xml:space="preserve"> 10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на 2012 год» изложить в редакции,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12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2012 год» </w:t>
      </w:r>
      <w:r>
        <w:rPr>
          <w:sz w:val="28"/>
          <w:szCs w:val="28"/>
        </w:rPr>
        <w:t>изложить в редакции,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14 «Распределение субвенций, предоставляемых бюджету муниципального района в 2012 году» изложить в редакции,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16 «Распределение субсидий для софинансирования расходных обязательств, возникающих при выполнении полномочий органов местного самоуправления по вопросу местного значения, в целях софинансирования особо важных и (или) контролируемых Правительством Ростовской области объектов и направления расходования средств за счет средств Фонда софинансирования расходов на 2012 год» изложить в редакции,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19 «Распределение межбюджетных трансфертов бюджетам муниципальных образований района на 2012 год» изложить в редакции, согласно приложению 7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Цимлянского района</w:t>
        <w:tab/>
        <w:tab/>
        <w:tab/>
        <w:tab/>
        <w:tab/>
        <w:t>В.П. Сап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8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32:00Z</dcterms:created>
  <dc:creator>FO</dc:creator>
  <dc:description/>
  <cp:keywords/>
  <dc:language>en-US</dc:language>
  <cp:lastModifiedBy>FO</cp:lastModifiedBy>
  <cp:lastPrinted>2012-08-29T13:32:00Z</cp:lastPrinted>
  <dcterms:modified xsi:type="dcterms:W3CDTF">2012-10-10T07:38:00Z</dcterms:modified>
  <cp:revision>42</cp:revision>
  <dc:subject/>
  <dc:title>СОБРАНИЕ ДЕПУТАТОВ ЦИМЛЯНСКОГО РАЙОНА</dc:title>
</cp:coreProperties>
</file>