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283"/>
        <w:gridCol w:w="1660"/>
        <w:gridCol w:w="960"/>
      </w:tblGrid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RANGE!A1%3AD179"/>
            <w:bookmarkStart w:id="1" w:name="RANGE!A1%3AD179"/>
            <w:bookmarkEnd w:id="1"/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 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Цимлянского района  от 19.06.2012г. № 87</w:t>
            </w:r>
          </w:p>
        </w:tc>
      </w:tr>
      <w:tr>
        <w:trPr>
          <w:trHeight w:val="630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ходы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 з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БЮДЖЕТА - ВСЕ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54 88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0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8 42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1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3 40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1000  00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5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1010  00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5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1012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5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0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 8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1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33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2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 51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21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я частной практико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 1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22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я частной практико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4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1  0207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5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 1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00  00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1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10  00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7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11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2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12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4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2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21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1022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200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46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201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17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202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300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44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301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5  0302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38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6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 6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6  0200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55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6  0201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55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6  04000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0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6  04011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6  04012  02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5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8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 44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300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5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301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5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700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1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708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7084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0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714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0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8  07150  01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09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09  07000  00  0000  1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1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 47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5000  0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 42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5010  0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 68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5010  1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 68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5030  0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5035  05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7000  0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7010  00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1  07015  05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2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2  01000  01  0000  12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3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3  03000  00  0000  13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3  03050  05  0000  13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4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 03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2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 8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2030  05  0000  4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 8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2033  05  0000  41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 8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6000  00  0000  43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2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6010  00  0000  43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от  продажи  земельных  участков, государственная  собственность  на   которые не  разграниче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2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4  06014  10  0000  43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   от    продажи    земельных    участков,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2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6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 65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03000  00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0301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0303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0800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и табачной прод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1000  00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1050  05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500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502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503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505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506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2800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32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30000  01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90000  00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  17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2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7  01000  00  0000  18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7  01050  05  0000  18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7  05000  00  0000  18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 17  05050  05  0000  18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0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96 46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2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98 1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2  01000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 58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001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 29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001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 29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003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3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003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3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99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9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199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9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2  02000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2 64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08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08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0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76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0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76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24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5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24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5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51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4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51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 4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77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28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77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28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8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 18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8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 18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8  05  0002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 18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16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16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089  05  0002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 16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145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3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145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3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99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 2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299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 2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2  03000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9 40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1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 4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1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 4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2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2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3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3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7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07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12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12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13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13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1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0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0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1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6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1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63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2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58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2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58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4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 89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4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 89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6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84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6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84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7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65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7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 65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2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7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47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образований на возмещение затрат на закупку кормов для маточного поголовья крупного рогатого ско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16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47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возмещение затрат на закупку кормов для маточного поголовья крупного рогатого ско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 16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53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53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6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"Об обеспечении жильем ветеранов ВОВО 1941-1945 годов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 0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06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"Об обеспечении жильем ветеранов ВОВО 1941-1945 годов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 0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99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 69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399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 69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02  04000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 55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14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50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14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 50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25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25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34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 7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34  00  0001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РФ в части укрепления материально-технической базы медицински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51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34  05  0001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РФ в части укрепления материально-технической базы медицински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 51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34  00  0002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2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034  05  0002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22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999  00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22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02  04999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 22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18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бюджетов бюджетной систем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18  05000  05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юджетов муниципальных районов от возвратов остатков субсидий и субвенций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18  05030  05  0000  151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ходы бюджетов муниципальных районов от возвратов остатков субсидий и субвенций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  19  00000  00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-1 7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 19  05000  05  0000  000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1 7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9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В.П. Сапоно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6:00Z</dcterms:created>
  <dc:creator>Misha</dc:creator>
  <dc:description/>
  <dc:language>en-US</dc:language>
  <cp:lastModifiedBy>Misha</cp:lastModifiedBy>
  <dcterms:modified xsi:type="dcterms:W3CDTF">2012-07-30T08:46:00Z</dcterms:modified>
  <cp:revision>2</cp:revision>
  <dc:subject/>
  <dc:title/>
</cp:coreProperties>
</file>