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6" w:type="dxa"/>
        <w:jc w:val="left"/>
        <w:tblInd w:w="-993" w:type="dxa"/>
        <w:tblLayout w:type="fixed"/>
        <w:tblCellMar>
          <w:top w:w="0" w:type="dxa"/>
          <w:left w:w="108" w:type="dxa"/>
          <w:bottom w:w="0" w:type="dxa"/>
          <w:right w:w="108" w:type="dxa"/>
        </w:tblCellMar>
      </w:tblPr>
      <w:tblGrid>
        <w:gridCol w:w="5246"/>
        <w:gridCol w:w="3520"/>
        <w:gridCol w:w="2200"/>
      </w:tblGrid>
      <w:tr>
        <w:trPr>
          <w:trHeight w:val="1290" w:hRule="atLeast"/>
        </w:trPr>
        <w:tc>
          <w:tcPr>
            <w:tcW w:w="5246"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720" w:type="dxa"/>
            <w:gridSpan w:val="2"/>
            <w:tcBorders/>
          </w:tcPr>
          <w:p>
            <w:pPr>
              <w:pStyle w:val="Normal"/>
              <w:spacing w:lineRule="auto" w:line="240" w:before="0" w:after="0"/>
              <w:rPr>
                <w:rFonts w:ascii="Arial CYR" w:hAnsi="Arial CYR" w:eastAsia="Times New Roman" w:cs="Arial CYR"/>
                <w:lang w:eastAsia="ru-RU"/>
              </w:rPr>
            </w:pPr>
            <w:r>
              <w:rPr>
                <w:rFonts w:eastAsia="Times New Roman" w:cs="Arial CYR" w:ascii="Arial CYR" w:hAnsi="Arial CYR"/>
                <w:lang w:eastAsia="ru-RU"/>
              </w:rPr>
              <w:t>Приложение 3 к решению Собрания                                                                                                                                                                                                        депутатов Цимлянского района от 19.06.2012г. № 87</w:t>
            </w:r>
          </w:p>
        </w:tc>
      </w:tr>
      <w:tr>
        <w:trPr>
          <w:trHeight w:val="276" w:hRule="atLeast"/>
        </w:trPr>
        <w:tc>
          <w:tcPr>
            <w:tcW w:w="10966" w:type="dxa"/>
            <w:gridSpan w:val="3"/>
            <w:vMerge w:val="restart"/>
            <w:tcBorders/>
          </w:tcPr>
          <w:p>
            <w:pPr>
              <w:pStyle w:val="Normal"/>
              <w:spacing w:lineRule="auto" w:line="240" w:before="0" w:after="0"/>
              <w:jc w:val="center"/>
              <w:rPr>
                <w:rFonts w:ascii="Arial CYR" w:hAnsi="Arial CYR" w:eastAsia="Times New Roman" w:cs="Arial CYR"/>
                <w:b/>
                <w:b/>
                <w:bCs/>
                <w:sz w:val="24"/>
                <w:szCs w:val="24"/>
                <w:lang w:eastAsia="ru-RU"/>
              </w:rPr>
            </w:pPr>
            <w:r>
              <w:rPr>
                <w:rFonts w:eastAsia="Times New Roman" w:cs="Arial CYR" w:ascii="Arial CYR" w:hAnsi="Arial CYR"/>
                <w:b/>
                <w:bCs/>
                <w:sz w:val="24"/>
                <w:szCs w:val="24"/>
                <w:lang w:eastAsia="ru-RU"/>
              </w:rPr>
              <w:t>Расходы бюджета Цимлянского района по ведомственной структуре расходов бюджета за 2011 год</w:t>
            </w:r>
          </w:p>
        </w:tc>
      </w:tr>
      <w:tr>
        <w:trPr>
          <w:trHeight w:val="405" w:hRule="atLeast"/>
        </w:trPr>
        <w:tc>
          <w:tcPr>
            <w:tcW w:w="10966" w:type="dxa"/>
            <w:gridSpan w:val="3"/>
            <w:vMerge w:val="continue"/>
            <w:tcBorders/>
          </w:tcPr>
          <w:p>
            <w:pPr>
              <w:pStyle w:val="Normal"/>
              <w:snapToGrid w:val="false"/>
              <w:spacing w:lineRule="auto" w:line="240" w:before="0" w:after="0"/>
              <w:rPr>
                <w:rFonts w:ascii="Arial CYR" w:hAnsi="Arial CYR" w:eastAsia="Times New Roman" w:cs="Arial CYR"/>
                <w:b/>
                <w:b/>
                <w:bCs/>
                <w:sz w:val="24"/>
                <w:szCs w:val="24"/>
                <w:lang w:eastAsia="ru-RU"/>
              </w:rPr>
            </w:pPr>
            <w:r>
              <w:rPr>
                <w:rFonts w:eastAsia="Times New Roman" w:cs="Arial CYR" w:ascii="Arial CYR" w:hAnsi="Arial CYR"/>
                <w:b/>
                <w:bCs/>
                <w:sz w:val="24"/>
                <w:szCs w:val="24"/>
                <w:lang w:eastAsia="ru-RU"/>
              </w:rPr>
            </w:r>
          </w:p>
        </w:tc>
      </w:tr>
      <w:tr>
        <w:trPr>
          <w:trHeight w:val="255" w:hRule="atLeast"/>
        </w:trPr>
        <w:tc>
          <w:tcPr>
            <w:tcW w:w="5246" w:type="dxa"/>
            <w:tcBorders/>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3520"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00" w:type="dxa"/>
            <w:tcBorders/>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тыс.рублей)</w:t>
            </w:r>
          </w:p>
        </w:tc>
      </w:tr>
      <w:tr>
        <w:trPr>
          <w:trHeight w:val="78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Наименование</w:t>
            </w:r>
          </w:p>
        </w:tc>
        <w:tc>
          <w:tcPr>
            <w:tcW w:w="35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Код расхода по ППП, ФКР,КЦСР,КВР</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Кассовое исполнение</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acходы бюджета - всего</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0 940,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брание депутатов Цимлянского район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 00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39,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щегосударственные вопрос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 01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39,9</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 0103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39,9</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 0103 00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39,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нтральный аппарат</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 0103 0020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2,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 0103 00204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2,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седатель представительного органа муниципально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 0103 0021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7,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 0103 00211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7,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путаты представительного органа муниципально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 0103 0021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9,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 0103 00212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9,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министрация Цимлянского района</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0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739,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щегосударственные вопрос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50,2</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2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9,7</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2 00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9,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лава муниципально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2 00203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9,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2 00203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9,7</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3 656,4</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00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6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нтральный аппарат</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0020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820,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00204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820,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лата налога на имущество организаций и земельного налог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0029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00295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07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местных администр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070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07005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521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59,9</w:t>
            </w:r>
          </w:p>
        </w:tc>
      </w:tr>
      <w:tr>
        <w:trPr>
          <w:trHeight w:val="126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5210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9,9</w:t>
            </w:r>
          </w:p>
        </w:tc>
      </w:tr>
      <w:tr>
        <w:trPr>
          <w:trHeight w:val="42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здание и обеспечение деятельности комиссий по делам несовершеннолетних и защите их прав</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5210203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104 5210203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здание и обеспечение деятельности административных комисс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5210209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5210209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8</w:t>
            </w:r>
          </w:p>
        </w:tc>
      </w:tr>
      <w:tr>
        <w:trPr>
          <w:trHeight w:val="378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4 5210215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104 5210215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дебная систем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5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ство и управление в сфере установленных функ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5 001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5 0014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5 00140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проведения выборов и референдумов</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7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ведение выборов и референдумов</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107 02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07 0200002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гие общегосударственные вопрос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4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ство и управление в сфере установленных функций</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113 001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ение полномочий по подготовке проведения статистических перепис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0143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0143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0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деятельности подведомственных учрежде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0299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0299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7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84,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исполнительных органов государственной власти субъектов Российской Федера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700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69,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7004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69,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местных администр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70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чие расх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700500 01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113 07005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ализация государственной политики в области приватизации и управления государственной и муниципальной собственностью</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9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ценка недвижимости, признание прав и регулирование отношений по государственной и муниципальной собственно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900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9002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ализация государственных функций, связанных с общегосударственным управление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9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других обязательств государств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9203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чие расх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0920300 01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реждения культуры и мероприятия в сфере культуры и кинематограф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44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деятельности подведомственных учрежде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44099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44099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521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5</w:t>
            </w:r>
          </w:p>
        </w:tc>
      </w:tr>
      <w:tr>
        <w:trPr>
          <w:trHeight w:val="126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5210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5</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5210205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5210205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Противодействие коррупции в Цимлянском районе на 2011-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79518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113 79518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циональная безопасность и правоохранительная деятельность</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3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3,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309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309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лгосрочная целевая программа «Пожарная безопасность и защита населения и территорий Цимлянского района Ростовской области от чрезвычайных ситуаций на 2011-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309 79519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оприятия по защите населения и территиии от чрезвычайных ситу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309 7951900 98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309 79519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гие вопросы в области национальной безопасности и правоохранительной деятельно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314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4,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314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4,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целевая программа поддержки казачьих обществ на 2007-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314 5220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4,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чие расх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314 5220200 01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24,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циональная экономик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841,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щеэкономические вопрос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1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жбюджетные трансферты</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401 521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2</w:t>
            </w:r>
          </w:p>
        </w:tc>
      </w:tr>
      <w:tr>
        <w:trPr>
          <w:trHeight w:val="126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1 5210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ударственное регулирование тарифов на перевозку пассажиров и багаж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1 521021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401 521021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льское хозяйство и рыболовство</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5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25,5</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ударственная программа развития сельского хозяйства и регулирования рынков сельскохозяйственной продукции, сырья и продовольствия на 2008 - 2012 годы</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405 267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70,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ударственная поддержка отраслей сельского хозяйств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5 267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70,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ещение части затарат на закупку кормов для маточного поголовья крупного рогатого скот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5 2670515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70,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юридическим лица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5 2670515 006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70,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5 521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1,7</w:t>
            </w:r>
          </w:p>
        </w:tc>
      </w:tr>
      <w:tr>
        <w:trPr>
          <w:trHeight w:val="126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5 5210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1,7</w:t>
            </w:r>
          </w:p>
        </w:tc>
      </w:tr>
      <w:tr>
        <w:trPr>
          <w:trHeight w:val="109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5 5210208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1,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5 5210208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1,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5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0</w:t>
            </w:r>
          </w:p>
        </w:tc>
      </w:tr>
      <w:tr>
        <w:trPr>
          <w:trHeight w:val="70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5 52229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юридическим лица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5 5222900 006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рожное хозяйство (дорож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9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9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2,8</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Развитие сети автомобильных дорог общего пользования Цимлянского района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9 79508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2,8</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лата налога на имущество организаций и земельного налога учреждениями, функционирующими в рамках муниципальных долгосрочных целевых программ (муниципальных целевых программ), ведомственных целевых програм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9 7950800 974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оприятия по содержанию автомобильных дорог общего пользования местного значения и искусственных сооружений на них</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09 7950800 99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6,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23,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лое и среднее предпринимательство</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34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2,8</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на государственную поддержку малого и среднего предпринимательства, включая крестьянские (фермерские) хозяйств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3450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юридическим лица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3450100 006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521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 788,2</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5210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50,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5210102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5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5210102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50,0</w:t>
            </w:r>
          </w:p>
        </w:tc>
      </w:tr>
      <w:tr>
        <w:trPr>
          <w:trHeight w:val="126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5210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цензирование розничной продажи алкогольной продук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5210206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5210206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2</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5222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юридическим лицам</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412 5222400 006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9,1</w:t>
            </w:r>
          </w:p>
        </w:tc>
      </w:tr>
      <w:tr>
        <w:trPr>
          <w:trHeight w:val="40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ходы муниципальной программы развития субъектов малого и среднего предпринимательств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412 7952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9,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юридическим лицам</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412 7952400 006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9,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храна окружающей сре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6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бор, удаление отходов и очистка сточных вод</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602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602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8</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Охрана окружающей среды и рационального природопользования на 2011-2015 годы на территории Цимлянского район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602 7952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602 79520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храна объектов растительного и животного мира и среды их обит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603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603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Охрана окружающей среды и рационального природопользования на 2011-2015 годы на территории Цимлянского район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603 7952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603 79520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разовани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7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77,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лодежная политика и оздоровление дет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707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707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1</w:t>
            </w:r>
          </w:p>
        </w:tc>
      </w:tr>
      <w:tr>
        <w:trPr>
          <w:trHeight w:val="43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Молодежь Цимлянского района» на 2011-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707 7950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707 79504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гие вопросы в области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709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8,0</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709 45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8,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деятельности подведомственных учрежде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709 45299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8,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некоммерческим организация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709 4529900 019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8,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льтура, кинематограф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8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льтур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801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801 07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исполнительных органов государственной власти субъектов Российской Федерации</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0801 0700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нансовое обеспечение выполнения муниципального задания районным домом культур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0801 0700400 98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ая политик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297,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ое обеспечение насе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0 455,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едер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1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63,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едеральная целевая программа «Социальное развитие села до 2012 год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1001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на обеспечение жильем молодых семей и молодых специалистов, проживающих и работающих в сельской местно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1001101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1001101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2</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на обеспечение жильем граждан Российской Федерации, проживающих в сельской местно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1001102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1001102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Обеспечение жильем молодых сем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100882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96,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1008820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96,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едеральная целевая программа «Жилище» на 2002 - 2010 годы</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1003 104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4,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Обеспечение жильем молодых семей в Ростовской области »</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1040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4,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1040200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4,2</w:t>
            </w:r>
          </w:p>
        </w:tc>
      </w:tr>
      <w:tr>
        <w:trPr>
          <w:trHeight w:val="45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ая помощь</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50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675,9</w:t>
            </w:r>
          </w:p>
        </w:tc>
      </w:tr>
      <w:tr>
        <w:trPr>
          <w:trHeight w:val="196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5053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12,8</w:t>
            </w:r>
          </w:p>
        </w:tc>
      </w:tr>
      <w:tr>
        <w:trPr>
          <w:trHeight w:val="126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5053401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1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5053401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12,8</w:t>
            </w:r>
          </w:p>
        </w:tc>
      </w:tr>
      <w:tr>
        <w:trPr>
          <w:trHeight w:val="75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50536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63,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юджетные инвести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5053600 00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63,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5221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Обеспечение жильем молодых семей в Ростовской обла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5221002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3</w:t>
            </w:r>
          </w:p>
        </w:tc>
      </w:tr>
      <w:tr>
        <w:trPr>
          <w:trHeight w:val="3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3 5221002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храна семьи и детств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4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41,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ая помощь</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4 50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41,8</w:t>
            </w:r>
          </w:p>
        </w:tc>
      </w:tr>
      <w:tr>
        <w:trPr>
          <w:trHeight w:val="72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4 50536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41,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юджетные инвести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004 5053600 00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41,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зическая культура и спорт</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1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зическая культур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101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101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Развитие физической культуры и спорта в Цимлянском районе на 2011-2013 годы»</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1101 79517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101 79517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едства массовой информа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5,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левидение и радиовещани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1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оприятия в сфере культуры, кинематографии, средств массовой информа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1 45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ударственная поддержка в сфере культуры, кинематографии, средств массовой информа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1 4508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2 1201 45085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иодическая печать и издательств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2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8,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2 07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местных администр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2 070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чие расх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2 0700500 01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2 07005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оприятия в сфере культуры, кинематографии, средств массовой информа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2 45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ударственная поддержка в сфере культуры, кинематографии, средств массовой информа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2 4508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 1202 45085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нансовый отдел Администрации Цимлянского район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0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621,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щегосударственные вопросы</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4 01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02,5</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106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02,5</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106 00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02,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нтральный аппарат</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106 0020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02,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106 00204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 102,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циональная экономик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4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50,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дное хозяйство</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406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406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406 5221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Охрана и рациональное использование водных объектов или их частей, расположенных на территории Ростовской области, на 2011-2015 годы»</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4 0406 5221403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406 5221403 01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412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74,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412 521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74,1</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412 5210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74,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412 5210102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74,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412 5210102 01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74,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илищно-коммунальное хозяйство</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51,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илищное хозяйство</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1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21,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1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21,5</w:t>
            </w:r>
          </w:p>
        </w:tc>
      </w:tr>
      <w:tr>
        <w:trPr>
          <w:trHeight w:val="75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целев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1 5221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21,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1 5221200 01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21,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мунальное хозяйство</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2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8,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2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8,7</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Модернизация объектов коммунальной инфраструктуры Ростовской области на 2011-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2 5221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37,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2 5221500 01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37,0</w:t>
            </w:r>
          </w:p>
        </w:tc>
      </w:tr>
      <w:tr>
        <w:trPr>
          <w:trHeight w:val="76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2 52229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1,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Социальное развитие села в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2 5222908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1,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оприятия по развитию водоснабжения в сельской местно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2 5222908 956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1,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лагоустройство</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3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41,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3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 841,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е сети автомобильных дорог общего пользования в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3 52227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41,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0503 5222700 01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41,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жбюджетные трансферты общего характера бюджетам субъектов Российской Федерации и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14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17,2</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4 1401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3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равнивание бюджетной обеспеченно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1401 516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3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равнивание бюджетной обеспеченно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1401 5160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31,9</w:t>
            </w:r>
          </w:p>
        </w:tc>
      </w:tr>
      <w:tr>
        <w:trPr>
          <w:trHeight w:val="39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равнивание бюджетной обеспеченности поселений из районного фонда финансовой поддержки</w:t>
            </w:r>
          </w:p>
        </w:tc>
        <w:tc>
          <w:tcPr>
            <w:tcW w:w="352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4 1401 516013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3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нд финансовой поддержк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1401 5160130 008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3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чие межбюджетные трансферты общего характер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1403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1403 521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межбюджетные трансферты бюджетам бюджетной систе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1403 52103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3</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межбюджетные трансферты на повышение с 1 октября 2011 года на 6,5% заработной платы, работников бюджетной сферы, включая обслуживающий и технический персонал органов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1403 5210309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 1403 5210309 01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униципальное бюджетное учреждение здравоохранения "Центральная районная больница" Цимлянского района Ростовской обла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0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750,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равоохранени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750,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ционарная медицинская помощь</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64,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ализация программы модернизации здравоохранения субъектов Российской Федерации в части укрепления материально-технической базы медицинских учрежде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0960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71,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держание учреждений здравоохранения, оказываемых услуги в системе ОМС</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0960100 98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71,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29,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е здравоохранения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522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29,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Совершенствование подготовки медицинских кадров»</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5220507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7,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ышение квалификации и переподготовка врачей и специалистов с высшим немедицинским образованием в муниципальных учреждениях здравоохран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5220507 948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2</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вышение квалификации среднего медицинского персонала в муниципальных учреждениях здравоохран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5220507 949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4</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5220513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21,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тивопожарные мероприятия в муниципальных учреждениях здравоохран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5220513 94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21,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63,2</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Развитие здравоохранения в Цимлянском районе в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79513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63,2</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лата налога на имущество организаций и земельного налога учреждениями, функционирующими в рамках муниципальных долгосрочных целевых программ (муниципальных целевых программ), ведомственных целевых програм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7951300 974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держание учреждений здравоохранения, оказываемых услуги в системе ОМС</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7951300 98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62,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муниципальным учреждением здравоохранения в соответствии с муниципальным заданием по отделению сестринского уход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1 7951300 98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20,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мбулаторная помощь</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33,4</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ализация программы модернизации здравоохранения субъектов Российской Федерации в части укрепления материально-технической базы медицинских учрежде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0960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1,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держание учреждений здравоохранения, оказываемых услуги в системе ОМС</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0960100 98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1,8</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ализация программы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0960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держание учреждений здравоохранения, оказываемых услуги в системе ОМС</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0960200 98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безвозмездные и безвозвратные перечис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52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9,8</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52018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9,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52018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9,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е здравоохранения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522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5220513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тивопожарные мероприятия в муниципальных учреждениях здравоохран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5220513 94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58,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Развитие здравоохранения в Цимлянском районе в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79513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58,6</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лата налога на имущество организаций и земельного налога учреждениями, функционирующими в рамках муниципальных долгосрочных целевых программ (муниципальных целевых программ), ведомственных целевых програм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7951300 974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держание учреждений здравоохранения, оказываемых услуги в системе ОМС</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7951300 98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9,4</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муниципальным учреждением здравоохранения в соответствии с муниципальным заданием по фельдшерско-акушерским пункта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7951300 988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22,4</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муниципальным учреждением здравоохранения в соответствии с муниципальным заданием по организации профилактической медицинской помощи в учреждениях дошкольно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2 7951300 989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2,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дицинская помощь в дневных стационарах всех типов</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3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3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Развитие здравоохранения в Цимлянском районе в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3 79513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держание учреждений здравоохранения, оказываемых услуги в системе ОМС</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3 7951300 98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рая медицинская помощь</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4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2,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безвозмездные и безвозвратные перечис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4 52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5</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4 52018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4 52018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4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92,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Развитие здравоохранения в Цимлянском районе в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4 79513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92,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муниципальным учреждением здравоохранения в соответствии с муниципальным заданием по отделению скорой медицинской помощ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 0904 7951300 986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92,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дел культуры Администрации Цимлянского район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0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865,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разовани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7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24,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щее образовани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702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24,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702 07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местных администр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702 070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702 07005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702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96,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Развитие культуры Цимлянского района в 2011-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702 79516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96,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лата налога на имущество организаций и земельного налога учреждениями по внешкольной работе с деть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702 7951600 97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5</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нансовое обеспечение выполнения муниципального задания учреждениями по внешкольной работе с деть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702 7951600 979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13,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льтура, кинематограф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0,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льтур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57,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07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местных администр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070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07005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реждения культуры и мероприятия в сфере культуры и кинематограф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44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4400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44002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52228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использованию информационно-коммуникационных технологий работников муниципальных учреждений культур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5222800 954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еспечение доступа общедоступных муниципальных библиотек к сети Интернет</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5222800 95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314,5</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Развитие культуры Цимлянского района в 2011-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79516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314,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лата налога на имущество организаций и земельного налога районным домом культур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7951600 97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лата налога на имущество организаций и земельного налога краеведческим музее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7951600 976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нансовое обеспечение выполнения муниципального задания районным домом культур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7951600 98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79,8</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нансовое обеспечение выполнения муниципального задания межпоселенческой районной библиотеко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7951600 982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98,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нансовое обеспечение выполнения муниципального задания краеведческим музее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1 7951600 98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8,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гие вопросы в области культуры, кинематограф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4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82,8</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4 00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8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нтральный аппарат</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4 0020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8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6 0804 00204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82,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дел образования Администрации Цимлянского района Ростовской обла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0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 404,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щегосударственные вопрос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1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гие общегосударственные вопрос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113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ализация государственных функций, связанных с общегосударственным управлением</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113 09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других обязательств государств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113 09203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чие расх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113 0920300 01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разовани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415,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школьное образовани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347,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07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67,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исполнительных органов государственной власти субъектов Российской Федера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0700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1,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нансовое обеспечение выполнения муниципальных заданий детскими дошколь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0700400 97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1,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местных администр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070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07005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51,7</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е образования в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52226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51,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Развитие обще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5222601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51,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5222601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2,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питальный ремонт муниципальных образовательных учреждений (за исключением аварийных)</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5222601 942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09,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028,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Развитие образования в Цимлянском районе в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7951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028,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лата налога на имущество организаций и земельного налога детскими дошколь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7951200 97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8</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нансовое обеспечение выполнения муниципальных заданий детскими дошколь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1 7951200 97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990,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щее образовани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 462,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07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местных администр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070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07005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оприятия в области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436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45,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дернизация региональных систем обще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4362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45,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упка компьютерного оборудования и программного обеспечения для муниципальных общеобразовательных учрежде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4362100 94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36,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лата услуг доступа к сети интернет муниципальных общеобразовательных учрежде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4362100 944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8,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безвозмездные и безвозвратные перечис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52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1,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52009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1,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52009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1,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е образования в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52226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Развитие обще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5222601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w:t>
            </w:r>
          </w:p>
        </w:tc>
      </w:tr>
      <w:tr>
        <w:trPr>
          <w:trHeight w:val="252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5222601 91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 696,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плектование книжных фондов библиотек муниципальных общеобразовательных учреждений учебниками и учебными пособиями по курсу «Основы православной культур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5222601 939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0</w:t>
            </w:r>
          </w:p>
        </w:tc>
      </w:tr>
      <w:tr>
        <w:trPr>
          <w:trHeight w:val="72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ация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5222601 94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9,9</w:t>
            </w:r>
          </w:p>
        </w:tc>
      </w:tr>
      <w:tr>
        <w:trPr>
          <w:trHeight w:val="39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питальный ремонт муниципальных образовательных учреждений (за исключением аварийных)</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5222601 942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56,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733,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Развитие образования в Цимлянском районе в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7951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733,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лата налога на имущество организаций и земельного налога школами начальными, неполными средними и средни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7951200 972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нансовое обеспечение выполнения муниципальных заданий школами начальными, неполными средними и средни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7951200 978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369,5</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нансовое обеспечение выполнения муниципального задания учреждениями по внешкольной работе с деть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2 7951200 979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63,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лодежная политика и оздоровление дет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7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73,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7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65,4</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7 52208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65,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Организация и обеспечение отдыха и оздоровления дет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7 5220803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65,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ация отдыха детей в каникулярное врем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7 5220803 938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65,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7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9</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лгосрочная целевая программа "Профилактика правонарушений в Цимлянском районе на 2011-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7 7950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7 79501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гие вопросы в области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32,7</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00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7,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нтральный аппарат</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00204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7,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00204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7,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07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местных администр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070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07005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6</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45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34,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деятельности подведомственных учрежде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45299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34,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бюджетными учреждениям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4529900 00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34,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е образования в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52226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Развитие обще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5222601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0</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709 5222601 919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ая политик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15,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ое обеспечение насе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3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3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е образования в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3 52226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Развитие обще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3 5222601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w:t>
            </w:r>
          </w:p>
        </w:tc>
      </w:tr>
      <w:tr>
        <w:trPr>
          <w:trHeight w:val="135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3 5222601 91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храна семьи и детств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23,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ая помощь</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0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9</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едеральный закон от 19 мая 1995 года № 81-ФЗ «О государственных пособиях гражданам, имеющим дет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05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9</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лата единовременного пособия при всех формах устройства детей, лишенных родительского попечения, в семью</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050502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050502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е безвозмездные и безвозвратные перечис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2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11,2</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держание ребенка в семье опекуна и приемной семье, а также вознаграждение, причитающееся приемному родителю</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2013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11,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латы приемной семье на содержание подопечных дет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201311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9,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201311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9,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латы семьям опекунов на содержание подопечных дет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20132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511,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201320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511,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2,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е образования в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2226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2,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Развитие обще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222601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2,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пенсация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1004 5222601 916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2,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равление социальной защиты населения муниципального образования "Цимлянский район" Ростовской обла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00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 002,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разовани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07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6,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лодежная политика и оздоровление дет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0707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6,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0707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6,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0707 52208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6,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Организация и обеспечение отдыха и оздоровления дет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0707 5220803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6,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ация и обеспечение отдыха и оздоровления детей (за исключением организации отдыха детей в каникулярное врем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0707 5220803 922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6,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ая политик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 415,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нсионное обеспечени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1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8,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1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8,7</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Социальная поддержка и социальное обслуживание населения Цимлянского района Ростовской области на 2010-2012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1 7951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8,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жемесячные доплаты к пенсиям муниципальных служащих</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1 7951100 992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8,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ое обслуживание насе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2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710,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2 07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местных администр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2 070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чие расх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2 0700500 01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2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29,8</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2 52208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29,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Социальное обслуживание насе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2 5220802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29,8</w:t>
            </w:r>
          </w:p>
        </w:tc>
      </w:tr>
      <w:tr>
        <w:trPr>
          <w:trHeight w:val="189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2 5220802 92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29,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2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Социальная поддержка и социальное обслуживание населения Цимлянского района Ростовской области на 2010-2012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2 7951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нансовое обеспечение выполнения муниципального задания учреждениями социального обслуживания насе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2 7951100 984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6</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ое обеспечение насе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 206,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07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ервные фонды местных администра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0700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чие расх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0700500 01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ая помощь</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0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72,0</w:t>
            </w:r>
          </w:p>
        </w:tc>
      </w:tr>
      <w:tr>
        <w:trPr>
          <w:trHeight w:val="94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0519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2,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051900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2,3</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054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054500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лата жилищно-коммунальных услуг отдельным категориям граждан</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0546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457,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054600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457,3</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ализация мер социальной поддержки отдельных категорий граждан</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0555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2,1</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еспечение мер социальной поддержки реабилитированных лиц и лиц, признанных пострадавшими от политических репресс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05553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2,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циальные выпла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055530 00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2,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 539,2</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8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 539,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рограмма «Социальная поддержка насе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801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 539,2</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801 92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6</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ение полномочий по предоставлению мер социальной поддержки детей первого-второго года жизни из малоимущих сем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801 92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97,5</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ение полномочий по предоставлению мер социальной поддержки детей из многодетных сем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801 924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44,9</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ение полномочий по предоставлению мер социальной поддержки отдельных категорий граждан, работающих и проживающих в сельской местно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801 92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28,3</w:t>
            </w:r>
          </w:p>
        </w:tc>
      </w:tr>
      <w:tr>
        <w:trPr>
          <w:trHeight w:val="157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801 926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17,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ение полномочий по выплате ежемесячного пособия на ребенк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801 92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885,8</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ение полномочий по предоставлению мер социальной поддержки ветеранов труд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801 928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611,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ение полномочий по предоставлению мер социальной поддержки тружеников тыл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801 929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6,7</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ение полномочий по предоставлению гражданам субсидий на оплату жилого помещения и коммунальных услуг</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5220801 93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73,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программы муниципальных образован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795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0,4</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йонная долгосрочная целевая программа "Социальная поддержка и социальное обслуживание населения Цимлянского района Ростовской области на 2010-2012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79511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0,4</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диновременная материальная помощь инвалидам и участникам Великой Отечественной войны ко дню Побе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7951100 991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2</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оставление адресной социальной помощи в денежном выражени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7951100 993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оставление льготной подписки на общественно-политическую газету "Придонье" отдельным категориям граждан</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7951100 994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5</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оставление мер социальной поддержки по выплате денежной компенсации за наем жилых помещений врачам дефецитных специальносте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7951100 995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w:t>
            </w:r>
          </w:p>
        </w:tc>
      </w:tr>
      <w:tr>
        <w:trPr>
          <w:trHeight w:val="72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оставление льготного проезда на городском и внутрирайонном общественном автомобильном пассажирском транспорте (кроме такси) отдельным категориям граждан Цимлянского район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3 7951100 996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0,0</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6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40,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жбюджетные трансферт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6 521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40,1</w:t>
            </w:r>
          </w:p>
        </w:tc>
      </w:tr>
      <w:tr>
        <w:trPr>
          <w:trHeight w:val="126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6 52102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40,1</w:t>
            </w:r>
          </w:p>
        </w:tc>
      </w:tr>
      <w:tr>
        <w:trPr>
          <w:trHeight w:val="315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6 5210207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40,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 1006 5210207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40,1</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дел записи актов гражданского состояния Администрации Цимлянского района</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00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17,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щегосударственные вопрос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0100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17,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ругие общегосударственные вопрос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0113 000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17,4</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ство и управление в сфере установленных функций</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0113 001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8,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ударственная регистрация актов гражданского состоя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0113 00138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8,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функций органами местного самоуправле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0113 0013800 997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8,5</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ональные целевые программ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0113 52200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0113 5222800 000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r>
      <w:tr>
        <w:trPr>
          <w:trHeight w:val="315" w:hRule="atLeast"/>
        </w:trPr>
        <w:tc>
          <w:tcPr>
            <w:tcW w:w="5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осударственная регистрация актов гражданского состояния</w:t>
            </w:r>
          </w:p>
        </w:tc>
        <w:tc>
          <w:tcPr>
            <w:tcW w:w="352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0113 5222800 918 000</w:t>
            </w:r>
          </w:p>
        </w:tc>
        <w:tc>
          <w:tcPr>
            <w:tcW w:w="22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r>
      <w:tr>
        <w:trPr>
          <w:trHeight w:val="255" w:hRule="atLeast"/>
        </w:trPr>
        <w:tc>
          <w:tcPr>
            <w:tcW w:w="5246" w:type="dxa"/>
            <w:tcBorders/>
          </w:tcPr>
          <w:p>
            <w:pPr>
              <w:pStyle w:val="Normal"/>
              <w:snapToGrid w:val="false"/>
              <w:spacing w:lineRule="auto" w:line="240" w:before="0" w:after="0"/>
              <w:rPr>
                <w:rFonts w:ascii="Arial CYR" w:hAnsi="Arial CYR" w:eastAsia="Times New Roman" w:cs="Arial CYR"/>
                <w:color w:val="000000"/>
                <w:sz w:val="20"/>
                <w:szCs w:val="20"/>
                <w:lang w:eastAsia="ru-RU"/>
              </w:rPr>
            </w:pPr>
            <w:r>
              <w:rPr>
                <w:rFonts w:eastAsia="Times New Roman" w:cs="Arial CYR" w:ascii="Arial CYR" w:hAnsi="Arial CYR"/>
                <w:color w:val="000000"/>
                <w:sz w:val="20"/>
                <w:szCs w:val="20"/>
                <w:lang w:eastAsia="ru-RU"/>
              </w:rPr>
            </w:r>
          </w:p>
        </w:tc>
        <w:tc>
          <w:tcPr>
            <w:tcW w:w="3520"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00"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5246"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520"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00"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85" w:hRule="atLeast"/>
        </w:trPr>
        <w:tc>
          <w:tcPr>
            <w:tcW w:w="8766" w:type="dxa"/>
            <w:gridSpan w:val="2"/>
            <w:tcBorders/>
          </w:tcPr>
          <w:p>
            <w:pPr>
              <w:pStyle w:val="Normal"/>
              <w:spacing w:lineRule="auto" w:line="240" w:before="0" w:after="0"/>
              <w:jc w:val="center"/>
              <w:rPr>
                <w:rFonts w:ascii="Arial CYR" w:hAnsi="Arial CYR" w:eastAsia="Times New Roman" w:cs="Arial CYR"/>
                <w:lang w:eastAsia="ru-RU"/>
              </w:rPr>
            </w:pPr>
            <w:r>
              <w:rPr>
                <w:rFonts w:eastAsia="Times New Roman" w:cs="Arial CYR" w:ascii="Arial CYR" w:hAnsi="Arial CYR"/>
                <w:lang w:eastAsia="ru-RU"/>
              </w:rPr>
              <w:t>Глава Цимлянского района                                                                            В.П. Сапонов</w:t>
            </w:r>
          </w:p>
        </w:tc>
        <w:tc>
          <w:tcPr>
            <w:tcW w:w="2200" w:type="dxa"/>
            <w:tcBorders/>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pBdr>
        <w:left w:val="single" w:sz="4" w:space="0" w:color="C0C0C0"/>
        <w:bottom w:val="single" w:sz="4" w:space="0" w:color="C0C0C0"/>
        <w:right w:val="single" w:sz="4" w:space="0" w:color="C0C0C0"/>
      </w:pBdr>
      <w:spacing w:lineRule="auto" w:line="240" w:before="280" w:after="280"/>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72">
    <w:name w:val="xl72"/>
    <w:basedOn w:val="Normal"/>
    <w:qFormat/>
    <w:pPr>
      <w:pBdr>
        <w:left w:val="single" w:sz="4" w:space="0" w:color="C0C0C0"/>
        <w:bottom w:val="single" w:sz="4" w:space="0" w:color="C0C0C0"/>
        <w:right w:val="single" w:sz="4" w:space="0" w:color="C0C0C0"/>
      </w:pBdr>
      <w:spacing w:lineRule="auto" w:line="240" w:before="280" w:after="280"/>
      <w:jc w:val="right"/>
    </w:pPr>
    <w:rPr>
      <w:rFonts w:ascii="Times New Roman" w:hAnsi="Times New Roman" w:eastAsia="Times New Roman" w:cs="Times New Roman"/>
      <w:color w:val="000000"/>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74">
    <w:name w:val="xl74"/>
    <w:basedOn w:val="Normal"/>
    <w:qFormat/>
    <w:pPr>
      <w:spacing w:lineRule="auto" w:line="240" w:before="280" w:after="280"/>
      <w:jc w:val="right"/>
    </w:pPr>
    <w:rPr>
      <w:rFonts w:ascii="Times New Roman" w:hAnsi="Times New Roman" w:eastAsia="Times New Roman" w:cs="Times New Roman"/>
      <w:color w:val="000000"/>
      <w:sz w:val="24"/>
      <w:szCs w:val="24"/>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C0C0C0"/>
        <w:bottom w:val="single" w:sz="4" w:space="0" w:color="C0C0C0"/>
        <w:right w:val="single" w:sz="4" w:space="0" w:color="C0C0C0"/>
      </w:pBdr>
      <w:spacing w:lineRule="auto" w:line="240" w:before="280" w:after="280"/>
      <w:jc w:val="right"/>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1">
    <w:name w:val="xl81"/>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82">
    <w:name w:val="xl82"/>
    <w:basedOn w:val="Normal"/>
    <w:qFormat/>
    <w:pPr>
      <w:spacing w:lineRule="auto" w:line="240" w:before="280" w:after="280"/>
      <w:jc w:val="right"/>
    </w:pPr>
    <w:rPr>
      <w:rFonts w:ascii="Times New Roman" w:hAnsi="Times New Roman" w:eastAsia="Times New Roman" w:cs="Times New Roman"/>
      <w:color w:val="000000"/>
      <w:sz w:val="24"/>
      <w:szCs w:val="24"/>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47:00Z</dcterms:created>
  <dc:creator>Misha</dc:creator>
  <dc:description/>
  <dc:language>en-US</dc:language>
  <cp:lastModifiedBy>Misha</cp:lastModifiedBy>
  <dcterms:modified xsi:type="dcterms:W3CDTF">2012-07-30T08:47:00Z</dcterms:modified>
  <cp:revision>2</cp:revision>
  <dc:subject/>
  <dc:title/>
</cp:coreProperties>
</file>