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9691"/>
        <w:gridCol w:w="1646"/>
        <w:gridCol w:w="840"/>
      </w:tblGrid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3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иложение   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1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1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Цимлянского района от 19.06.2012г.  № 87</w:t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Источники финансирования дефицита бюджета Цимля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1 г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.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13 94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13 94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13 94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          В.П. Сапон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0:00Z</dcterms:created>
  <dc:creator>Misha</dc:creator>
  <dc:description/>
  <dc:language>en-US</dc:language>
  <cp:lastModifiedBy>Misha</cp:lastModifiedBy>
  <dcterms:modified xsi:type="dcterms:W3CDTF">2012-07-30T08:50:00Z</dcterms:modified>
  <cp:revision>2</cp:revision>
  <dc:subject/>
  <dc:title/>
</cp:coreProperties>
</file>