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0"/>
        <w:gridCol w:w="2810"/>
      </w:tblGrid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  1</w:t>
            </w:r>
          </w:p>
        </w:tc>
      </w:tr>
      <w:tr>
        <w:trPr>
          <w:trHeight w:val="76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 решению Собрания депутатов Цимлянского района  </w:t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19.06.2012г.  № 87</w:t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27"/>
                <w:szCs w:val="27"/>
                <w:lang w:eastAsia="ru-RU"/>
              </w:rPr>
              <w:t>Доходы бюджета Цимлянского района по кодам классификации доходов за 2011 год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именование 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54 887,7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48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13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8 1 1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28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8 1 12 0100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28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8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8 1 16 25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 законодательства, водного законодатель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8 1 16 25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5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1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1 1 16 25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 законодательства, водного законодатель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1 1 16 2502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76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6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63,6</w:t>
            </w:r>
          </w:p>
        </w:tc>
      </w:tr>
      <w:tr>
        <w:trPr>
          <w:trHeight w:val="100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6 1 16 25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63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76 1 16 25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8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1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,1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1 1 16 25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1 1 16 2506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1 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1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4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 323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1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23,5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1 1 16 0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литного спирта, алкогольной спиртосодержащей и табачной продук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1 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20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82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19 414,7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3 403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527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101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1012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1012 02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513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1012 02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и по налогу на прибыль организаций, зачисляемому в бюджеты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1012 02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 по налогу на прибыль организаций, зачисляемому в бюджеты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 875,9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338,9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1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338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 518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и других лиц. занимающихся частной практико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 170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1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и других лиц. занимающихся частной практико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4 794,8</w:t>
            </w:r>
          </w:p>
        </w:tc>
      </w:tr>
      <w:tr>
        <w:trPr>
          <w:trHeight w:val="10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1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Пени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и других лиц. занимающихся частной практикой 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43,2</w:t>
            </w:r>
          </w:p>
        </w:tc>
      </w:tr>
      <w:tr>
        <w:trPr>
          <w:trHeight w:val="127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1 01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Штрафы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ивидуальных предпринимателей, частных нотариусови других лиц. занимающихся частной практикой 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29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1 01 4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и других лиц. занимающихся частной практико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2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и других лиц. занимающихся частной практико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48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2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и других лиц. занимающихся частной практико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8,2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2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и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4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22 01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средст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4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средст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40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и по налогу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средст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7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1 0207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 102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189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714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21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1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21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1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и по единому налогу, взимаемый с налогоплательщиков, выбравших в качестве объекта налогообло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1 01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 по единому налогу, взимаемый с налогоплательщиков, выбравших в качестве объекта налогообло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2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а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492,1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2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а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465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2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а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12 01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ажения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2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75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74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21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74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22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22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22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1022 01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462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170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10 02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137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10 02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00 02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91,7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20 02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84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20 02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2020 02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3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449,9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301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81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302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52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3020 01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5 03000 01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 по единому сельскохозяйственному налогу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652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2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55,0</w:t>
            </w:r>
          </w:p>
        </w:tc>
      </w:tr>
      <w:tr>
        <w:trPr>
          <w:trHeight w:val="31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55,0</w:t>
            </w:r>
          </w:p>
        </w:tc>
      </w:tr>
      <w:tr>
        <w:trPr>
          <w:trHeight w:val="33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2010 02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48,7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2010 02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2010 02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2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097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11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41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11 02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39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11 02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и по транспортному налогу с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11 02 3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 по транспортному налогу с организац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12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555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12 02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515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6 04012 02 2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и по транспортному налогу с физических лиц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55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8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55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55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08 0301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55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16 03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я в области дорожного дви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16 03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2 1 16 03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87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7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7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88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 123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71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08 07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71,2</w:t>
            </w:r>
          </w:p>
        </w:tc>
      </w:tr>
      <w:tr>
        <w:trPr>
          <w:trHeight w:val="105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08 071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71,2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08 0714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66,4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08 07140 01 4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51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16 30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54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7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8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7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92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604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2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4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2 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4,8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2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4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32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1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4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1 1 16 25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1 1 16 2506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322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2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2 1 16 21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2 1 16 21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815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4 681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15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81,6</w:t>
            </w:r>
          </w:p>
        </w:tc>
      </w:tr>
      <w:tr>
        <w:trPr>
          <w:trHeight w:val="100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15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81,6</w:t>
            </w:r>
          </w:p>
        </w:tc>
      </w:tr>
      <w:tr>
        <w:trPr>
          <w:trHeight w:val="78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15 1 11 05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81,6</w:t>
            </w:r>
          </w:p>
        </w:tc>
      </w:tr>
      <w:tr>
        <w:trPr>
          <w:trHeight w:val="82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15 1 11 05010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81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830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33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0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3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0 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3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0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3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83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695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83,7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08 07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83,7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08 071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83,7</w:t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08 0714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83,4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08 07140 01 4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1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2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6 960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33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08 07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88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08 07084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88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08 07084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88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08 07150 01 1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88,8</w:t>
            </w:r>
          </w:p>
        </w:tc>
      </w:tr>
      <w:tr>
        <w:trPr>
          <w:trHeight w:val="103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45,2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1 0503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45,2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45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3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1 07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3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3 03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3 03050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033,3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4 02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 831,3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4 02030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 831,3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4 0203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 831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4 0600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02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4 0601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02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4 06014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02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6 9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2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70 914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1 821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156,7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2008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94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200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94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200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766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200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766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205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реализацию федеальных целевых программ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496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205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496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5 718,8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02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5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0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5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07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0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2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2,3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26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обеспечение жилыми помещениями детей- 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41,8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26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41,8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47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озмещение затрат на закупку кормов для маточного поголовья крупного рогатого скот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164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4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озмещение затрат на закупку кормов для маточного поголовья крупного рогатого скот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164,5</w:t>
            </w:r>
          </w:p>
        </w:tc>
      </w:tr>
      <w:tr>
        <w:trPr>
          <w:trHeight w:val="78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6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г. №5-ФЗ "О ветеранах", в соответствии с Указом Президента РФ от 7 мая 2008г № 714 "Об обеспечении жильем ветеранов ВОВ 1941-1945 годов"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3 012,8</w:t>
            </w:r>
          </w:p>
        </w:tc>
      </w:tr>
      <w:tr>
        <w:trPr>
          <w:trHeight w:val="78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306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г. №5-ФЗ "О ветеранах", в соответствии с Указом Президента РФ от 7 мая 2008г № 714 "Об обеспечении жильем ветеранов ВОВ 1941-1945 годов"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3 012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 945,5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401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редства бюджетов, передаваемые бюджетам муниципальных образований на осуществление части полномочий по решению попросов местного значения в соответствии с заключенными соглашения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507,2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4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редства,передаваемые бюджетам муниципальных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507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4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438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02 04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438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1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906,8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906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4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537,9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7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7 01000 00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7 05000 00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4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7 171,9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7 171,9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1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8 588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100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 293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100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 293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1003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31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100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31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1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963,5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1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963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4 451,7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77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Ф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88,7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Ф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88,7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88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и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я ЖК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188,4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88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кние мероприятий по капитальному ремонту многоквартирных домов и переселению граждан из аварийного фонда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188,4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88 05 0002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лрпорации Фонд содействия реформированию жилищно-коммунального хозяй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188,4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8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162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8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убсидии бюджетам муниципальных районов на обеспечение мероприятий по капитальному ремонту многоквартирных домови переселению граждан из аварийного жилищного фонда за счет средств бюджет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162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089 05 0002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162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812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812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 131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3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 131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 131,9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1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бюджетов бюджетной систем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18 05000 05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18 0503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1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0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5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0 346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357,1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621,8</w:t>
            </w:r>
          </w:p>
        </w:tc>
      </w:tr>
      <w:tr>
        <w:trPr>
          <w:trHeight w:val="54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2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59,2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2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59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2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362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362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 735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403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 на реализацию программ модернизации здравоохран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 735,3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4034 00 0001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512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4034 00 0002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Ф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23,3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4034 05 0001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512,0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02 04034 05 0002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Ф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23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1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11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5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11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6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22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22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2 02 02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2 02 0402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2 02 0402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7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40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0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 13 03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0,4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 13 03050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0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07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51 851,3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2 563,5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 272,6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214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85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214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общего образования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85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2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887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2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887,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3 499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9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9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631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631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5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05,9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7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654,7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654,7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муниципа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02,1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02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02,1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7 696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3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7 696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91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4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91,0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02 04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91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1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712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712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13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 13 03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 13 03050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13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54 245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4 338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4 338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0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 457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01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 457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12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1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13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92,1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1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92,1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22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86,8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2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гражданам субсидий на оплату помещения и коммунальных услуг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86,8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3 580,0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3 580,0</w:t>
            </w:r>
          </w:p>
        </w:tc>
      </w:tr>
      <w:tr>
        <w:trPr>
          <w:trHeight w:val="7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53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беременной жене военнослужащего,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22,3</w:t>
            </w:r>
          </w:p>
        </w:tc>
      </w:tr>
      <w:tr>
        <w:trPr>
          <w:trHeight w:val="8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02 03053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22,3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1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93,4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93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917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 708,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18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18,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2 02 03003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18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2 02 03003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18,2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2 1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9,4</w:t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2 19 0500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-9,4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   В.П. Сапонов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40:00Z</dcterms:created>
  <dc:creator>Misha</dc:creator>
  <dc:description/>
  <dc:language>en-US</dc:language>
  <cp:lastModifiedBy>Misha</cp:lastModifiedBy>
  <dcterms:modified xsi:type="dcterms:W3CDTF">2012-07-30T08:42:00Z</dcterms:modified>
  <cp:revision>1</cp:revision>
  <dc:subject/>
  <dc:title/>
</cp:coreProperties>
</file>