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07"/>
        <w:gridCol w:w="1378"/>
        <w:gridCol w:w="1379"/>
        <w:gridCol w:w="1101"/>
        <w:gridCol w:w="1152"/>
        <w:gridCol w:w="1101"/>
        <w:gridCol w:w="982"/>
        <w:gridCol w:w="1343"/>
        <w:gridCol w:w="982"/>
        <w:gridCol w:w="1137"/>
        <w:gridCol w:w="1316"/>
        <w:gridCol w:w="1316"/>
        <w:gridCol w:w="1140"/>
        <w:gridCol w:w="982"/>
        <w:gridCol w:w="1012"/>
        <w:gridCol w:w="1151"/>
        <w:gridCol w:w="1036"/>
        <w:gridCol w:w="1217"/>
      </w:tblGrid>
      <w:tr>
        <w:trPr>
          <w:trHeight w:val="33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S30"/>
            <w:bookmarkStart w:id="1" w:name="RANGE!A1%3AS30"/>
            <w:bookmarkEnd w:id="1"/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19.06.2012г. № 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250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3 год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ого обеспечения для муницип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отивопожарные мероприятия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спортивных объектов  (главный распорядитель средств областного бюджета -  министерство физической культуры и спорта области)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и  области) 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области 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(главный распорядитель средств областного бюджета - министерство транспорта области)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ринятию бесхозных гидротехнических сооружений в муниципальную собственность (главный распорядитель средств областного бюджета -комитет по охране окружающей среды и природных ресурсов области)</w:t>
            </w:r>
          </w:p>
        </w:tc>
      </w:tr>
      <w:tr>
        <w:trPr>
          <w:trHeight w:val="184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9510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300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35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217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0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51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421,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26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40,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7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20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7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92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72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7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4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3</w:t>
            </w:r>
          </w:p>
        </w:tc>
      </w:tr>
      <w:tr>
        <w:trPr>
          <w:trHeight w:val="66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9905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7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696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79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928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3094,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7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9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12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2604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300,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235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7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0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9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120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60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В.П. Сапоно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4:00Z</dcterms:created>
  <dc:creator>Misha</dc:creator>
  <dc:description/>
  <dc:language>en-US</dc:language>
  <cp:lastModifiedBy>Misha</cp:lastModifiedBy>
  <dcterms:modified xsi:type="dcterms:W3CDTF">2012-07-30T08:34:00Z</dcterms:modified>
  <cp:revision>2</cp:revision>
  <dc:subject/>
  <dc:title/>
</cp:coreProperties>
</file>