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Цимлянского района от 19.06.2012г.   № 83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 на 2012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>
          <w:tblHeader w:val="true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4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овление (изме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6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2-06-19T11:37:00Z</dcterms:modified>
  <cp:revision>9</cp:revision>
  <dc:subject/>
  <dc:title>Приложение ___</dc:title>
</cp:coreProperties>
</file>