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50"/>
        <w:gridCol w:w="1080"/>
        <w:gridCol w:w="971"/>
        <w:gridCol w:w="1080"/>
        <w:gridCol w:w="900"/>
        <w:gridCol w:w="900"/>
        <w:gridCol w:w="900"/>
        <w:gridCol w:w="873"/>
        <w:gridCol w:w="873"/>
        <w:gridCol w:w="873"/>
        <w:gridCol w:w="873"/>
        <w:gridCol w:w="785"/>
        <w:gridCol w:w="1053"/>
        <w:gridCol w:w="785"/>
        <w:gridCol w:w="1033"/>
        <w:gridCol w:w="1033"/>
        <w:gridCol w:w="902"/>
        <w:gridCol w:w="825"/>
        <w:gridCol w:w="871"/>
        <w:gridCol w:w="807"/>
        <w:gridCol w:w="934"/>
        <w:gridCol w:w="911"/>
        <w:gridCol w:w="811"/>
      </w:tblGrid>
      <w:tr>
        <w:trPr>
          <w:trHeight w:val="33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Приложение 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Цимлянского района от 19.06.2012г. № 8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831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2 год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372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012 год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иобретение спортивного оборудования и инвентаря для обще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иобретение оборудования  для школьных столовых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плата услуг доступа к сети Интернет мунициальных обще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ереселение граждан из жилищного фонда, признанного непригодным для проживания, аварийным и подлежащим сносу( главный распорядитель средств областного бюджета - министерство строительства, архитектуры и территориального развития области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беспечение жильем молодых семей учавствующих в реализации подпрограммы "Обеспечение жильем молодых семей в РО" областной долгосрочной целевой программы " Обеспечение жильем отдельных категорий граждан и стимулирование развития жилищного строительства на 2010-2013г.                                            ( главный распорядитель средств областного бюджета - министерство строительства, архитектуры и территориального развития области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азработка проектно-сметной документации на строительство объектов образования ( главный распорядитель средств областного бюджета - министерство строительства, архитектуры и территориального развития области)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среднего медицинского персонала в муниципальных учреждениях здравоохранения (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иобретение модульных ФАПов (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иобретение здания для размещения врачебной амбулатории ( 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 и переподготовка врачей и специалистов с высшим немедицинским образованием муниципальных учреждений здравоохранения  ( 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отдыха детей в каникулярное время ( главный распорядитель средств областного бюджета - министерство труда и социального развития области)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 xml:space="preserve">Софинансирование программ развития субъектов малого и среднего предпринимательства (главный распорядитель средств областного бюджета - департамент инвестиций и предпринимательства области) </w:t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спортивных объектов  (главный распорядитель средств областного бюджета -  министерство физической культуры и спорта области)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замену и модернизацию лифтов, отработавших нормативный срок службы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муниципальных объектов водопроводно-канализационного хозяйства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ероприятия по развитию водоснабжения в сельской местности (главный распорядитель средств областного бюджета - министерство сельского хозяйства и продовольствия области)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и ремонт дворовых территорий многоквартирных домов,проездов к дворовым территориям многквартирных домов населенных пунктов(главный распорядитель средств областного бюджета - министерство транспорта области)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- министерство транспорта области)</w:t>
            </w:r>
          </w:p>
        </w:tc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троительство, реконструкция , включая разработку  проектно-сметной документации внутригородских, внутрипоселковых дорог и тротуаров(главный распорядитель средств областного бюджета - министерство транспорта области)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, включая разработку проекто-сметной документации внутригородских , внутрипоселковых дорог и тротуаров                    (главный распорядитель средств областного бюджета - министерство транспорта области)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, включая разработку проекто-сметной документации межпоселковых дорог.                   (главный распорядитель средств областного бюджета - министерство транспорта области)</w:t>
            </w:r>
          </w:p>
        </w:tc>
      </w:tr>
      <w:tr>
        <w:trPr>
          <w:trHeight w:val="184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Цимлянский район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78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07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9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2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350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0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1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18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87,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00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716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294,2</w:t>
            </w:r>
          </w:p>
        </w:tc>
      </w:tr>
      <w:tr>
        <w:trPr>
          <w:trHeight w:val="58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лининское сельское посел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19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61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32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расноярское сельское посел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10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51,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892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95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469,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Лозновское сельское посел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6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68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аркинское сельское посел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5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28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825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овоцимлянское сельское посел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0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аркеловское сельское посел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4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41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Цимлянское городское посел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438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7115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61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950,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9884,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634,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841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661,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Итого по поселения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137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115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61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50,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236,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892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634,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256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2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957,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Всего консолидированный бюдже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592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07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9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115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2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350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0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1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18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87,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00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61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50,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236,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892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634,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973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2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957,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294,2</w:t>
            </w:r>
          </w:p>
        </w:tc>
      </w:tr>
      <w:tr>
        <w:trPr>
          <w:trHeight w:val="30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Глава Цимлянского район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В.П. Сапоно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32:00Z</dcterms:created>
  <dc:creator>Misha</dc:creator>
  <dc:description/>
  <dc:language>en-US</dc:language>
  <cp:lastModifiedBy>Misha</cp:lastModifiedBy>
  <dcterms:modified xsi:type="dcterms:W3CDTF">2012-07-30T08:33:00Z</dcterms:modified>
  <cp:revision>1</cp:revision>
  <dc:subject/>
  <dc:title/>
</cp:coreProperties>
</file>