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950"/>
        <w:gridCol w:w="1134"/>
        <w:gridCol w:w="132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2%3AC43"/>
            <w:bookmarkStart w:id="1" w:name="RANGE!A2%3AC43"/>
            <w:bookmarkEnd w:id="1"/>
          </w:p>
        </w:tc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ов Цимлянского район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06.2012г. № 8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2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2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2 го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2" w:name="RANGE!A16%3AC37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бюджета муниципального района 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61,9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7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7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2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8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61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420,7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420,7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420,7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420,7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782,6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78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78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782,6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,5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61,9</w:t>
            </w:r>
          </w:p>
        </w:tc>
      </w:tr>
      <w:tr>
        <w:trPr>
          <w:trHeight w:val="109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В.П. Сапон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4:00Z</dcterms:created>
  <dc:creator>Misha</dc:creator>
  <dc:description/>
  <dc:language>en-US</dc:language>
  <cp:lastModifiedBy>Misha</cp:lastModifiedBy>
  <dcterms:modified xsi:type="dcterms:W3CDTF">2012-07-30T08:26:00Z</dcterms:modified>
  <cp:revision>1</cp:revision>
  <dc:subject/>
  <dc:title/>
</cp:coreProperties>
</file>