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26670</wp:posOffset>
            </wp:positionV>
            <wp:extent cx="457200" cy="485775"/>
            <wp:effectExtent l="0" t="0" r="0" b="0"/>
            <wp:wrapTight wrapText="bothSides">
              <wp:wrapPolygon edited="0">
                <wp:start x="-446" y="0"/>
                <wp:lineTo x="-446" y="21169"/>
                <wp:lineTo x="21599" y="21169"/>
                <wp:lineTo x="21599" y="0"/>
                <wp:lineTo x="-4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20 » марта 2012 г</w:t>
      </w:r>
      <w:r>
        <w:rPr>
          <w:sz w:val="28"/>
          <w:szCs w:val="28"/>
        </w:rPr>
        <w:t>.                РЕШЕНИЕ   № 79                          г. 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деле записи актов гражд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приведения Положения об отделе ЗАГС Администрации Цимлянского  района в соответствие действующему законодательству, в соответствии со статьями 25, 32 Устава муниципального образования «Цимлянский район», Собрание депутатов Цим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тделе записи актов гражданского состояния Администрации Цимлянского района Ростовской област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ЗАГС обеспечить регистрацию  Положения об отделе записи актов гражданского состояния Администрации Цимлянского района Ростовской област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решение Собрания депутатов Цимлянского района Ростовской области от 27.03.2007 года № 109 «Об утверждении Положения об отделе записи актов гражданского состояния Администрации Цимлянского района Ростовской обла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решения возложить на                       заместителя Главы Администрации района  по социальной сф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ягина  К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ab/>
        <w:t>В.П.Сап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5:00Z</dcterms:created>
  <dc:creator>Специалист</dc:creator>
  <dc:description/>
  <cp:keywords/>
  <dc:language>en-US</dc:language>
  <cp:lastModifiedBy>Районное Собрание депутатов</cp:lastModifiedBy>
  <cp:lastPrinted>2011-11-14T09:52:00Z</cp:lastPrinted>
  <dcterms:modified xsi:type="dcterms:W3CDTF">2012-03-20T08:42:00Z</dcterms:modified>
  <cp:revision>14</cp:revision>
  <dc:subject/>
  <dc:title/>
</cp:coreProperties>
</file>