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39"/>
        <w:gridCol w:w="1921"/>
        <w:gridCol w:w="1752"/>
        <w:gridCol w:w="1540"/>
        <w:gridCol w:w="1938"/>
        <w:gridCol w:w="2708"/>
        <w:gridCol w:w="1893"/>
        <w:gridCol w:w="1368"/>
      </w:tblGrid>
      <w:tr>
        <w:trPr>
          <w:trHeight w:val="33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ложение 13</w:t>
            </w:r>
          </w:p>
        </w:tc>
      </w:tr>
      <w:tr>
        <w:trPr>
          <w:trHeight w:val="33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Цимлянского района от 20.03.2012г. № 77</w:t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у местного значения, в целях софинансирования особо важных и (или) контролируемых Правительством Ростовской области объектов и направления расходования средств за счет средств Фонда софинансирования расходов на 2012 год</w:t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2 год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спортивного оборудования и инвентаря для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оборудования  для школьных столовых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плата услуг доступа к сети Интернет мунициальных общеобразовательных учреждений ( главный распорядитель средств областного бюджета - министерство общего и профессионального образования области)</w:t>
            </w:r>
          </w:p>
        </w:tc>
        <w:tc>
          <w:tcPr>
            <w:tcW w:w="1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ереселение граждан из жилищного фонда, признанного непригодным для проживания, аварийным и подлежащим сносу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2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строительство объектов образования ( главный распорядитель средств областного бюджета - министерство строительства, архитектуры и территориального развития области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среднего медицинского персонала в муниципальных учреждениях здравоохранения (главный распорядитель средств областного бюджета - министерство здравоохранения области)</w:t>
            </w:r>
          </w:p>
        </w:tc>
      </w:tr>
      <w:tr>
        <w:trPr>
          <w:trHeight w:val="18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8574,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75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,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22,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502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лининское сельское поселен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93,6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108,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42,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53,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,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376,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7769,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1150,3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0665,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1150,3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59239,6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75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,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022,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502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14"/>
        <w:gridCol w:w="1500"/>
        <w:gridCol w:w="1784"/>
        <w:gridCol w:w="1559"/>
        <w:gridCol w:w="1417"/>
        <w:gridCol w:w="2127"/>
        <w:gridCol w:w="1842"/>
        <w:gridCol w:w="1477"/>
      </w:tblGrid>
      <w:tr>
        <w:trPr>
          <w:trHeight w:val="285" w:hRule="atLeast"/>
        </w:trPr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модульных ФАПов (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иобретение здания для размещения врачебной амбулатории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Повышение квалификации  и переподготовка врачей и специалистов с высшим немедицинским образованием муниципальных учреждений здравоохранения  ( главный распорядитель средств областного бюджета - министерство здравоохранения области)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артамент инвестиций и предпринимательства области)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спортивных объектов  (главный распорядитель средств областного бюджета -  министерство физической культуры и спорта области)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нормативный срок службы (главный распорядитель средств областного бюджета - министерство жилищно-коммунального хозяйства области)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ъектов водопроводно-канализационного хозяйства (главный распорядитель средств областного бюджета - министерство жилищно-коммунального хозяйства области)</w:t>
            </w:r>
          </w:p>
        </w:tc>
      </w:tr>
      <w:tr>
        <w:trPr>
          <w:trHeight w:val="1845" w:hRule="atLeast"/>
        </w:trPr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0,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51,9</w:t>
            </w:r>
          </w:p>
        </w:tc>
      </w:tr>
      <w:tr>
        <w:trPr>
          <w:trHeight w:val="58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6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50,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884,8</w:t>
            </w:r>
          </w:p>
        </w:tc>
      </w:tr>
      <w:tr>
        <w:trPr>
          <w:trHeight w:val="6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50,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236,7</w:t>
            </w:r>
          </w:p>
        </w:tc>
      </w:tr>
      <w:tr>
        <w:trPr>
          <w:trHeight w:val="900" w:hRule="atLeast"/>
        </w:trPr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0,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1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1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6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50,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460"/>
        <w:gridCol w:w="2460"/>
        <w:gridCol w:w="2460"/>
        <w:gridCol w:w="2720"/>
      </w:tblGrid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ероприятия по развитию водоснабжения в сельской местности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и ремонт дворовых территорий многоквартирных домов,проездов к дворовым территориям многквартирных домов населенных пунктов(главный распорядитель средств областного бюджета - министерство транспорта области)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троительство, реконструкция , включая разработку  проектно-сметной документации внутригородских, внутрипоселковых дорог и тротуаров(главный распорядитель средств областного бюджета - министерство транспорта области)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транспорта области)</w:t>
            </w:r>
          </w:p>
        </w:tc>
      </w:tr>
      <w:tr>
        <w:trPr>
          <w:trHeight w:val="1845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16,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61,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32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9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95,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69,6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68,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674,5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8,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25,8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,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1,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235,0</w:t>
            </w:r>
          </w:p>
        </w:tc>
      </w:tr>
      <w:tr>
        <w:trPr>
          <w:trHeight w:val="6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634,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41,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046,6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34,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256,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32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251,5</w:t>
            </w:r>
          </w:p>
        </w:tc>
      </w:tr>
      <w:tr>
        <w:trPr>
          <w:trHeight w:val="9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9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634,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973,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25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2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460"/>
        <w:gridCol w:w="2460"/>
        <w:gridCol w:w="2460"/>
      </w:tblGrid>
      <w:tr>
        <w:trPr>
          <w:trHeight w:val="5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Глава Цимлянского района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В.П. Сапо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4:00Z</dcterms:created>
  <dc:creator>Mike</dc:creator>
  <dc:description/>
  <cp:keywords/>
  <dc:language>en-US</dc:language>
  <cp:lastModifiedBy>Mike</cp:lastModifiedBy>
  <dcterms:modified xsi:type="dcterms:W3CDTF">2012-04-23T12:09:00Z</dcterms:modified>
  <cp:revision>1</cp:revision>
  <dc:subject/>
  <dc:title/>
</cp:coreProperties>
</file>