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20.03.2012г.                                 РЕШЕНИЕ №  77                          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3.12.2011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73 «О бюджете Цимлянского района на 2012 год</w:t>
        <w:br/>
        <w:t>и на плановый период 2013 и 2014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23.12.2011г. № 73 «О бюджете Цимлянского района на 2012 год и на плановый период 2013 и 2014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624709,5» заменить цифрами «</w:t>
      </w:r>
      <w:r>
        <w:rPr>
          <w:color w:val="000000"/>
          <w:sz w:val="28"/>
          <w:szCs w:val="28"/>
        </w:rPr>
        <w:t>728 872,9</w:t>
      </w:r>
      <w:r>
        <w:rPr>
          <w:sz w:val="28"/>
          <w:szCs w:val="28"/>
        </w:rPr>
        <w:t>».</w:t>
      </w:r>
    </w:p>
    <w:p>
      <w:pPr>
        <w:pStyle w:val="Style14"/>
        <w:ind w:left="0" w:right="0" w:firstLine="720"/>
        <w:rPr/>
      </w:pPr>
      <w:r>
        <w:rPr/>
        <w:t>В подпункте 2 пункта 1 цифры «627209,5» заменить цифрами «</w:t>
      </w:r>
      <w:r>
        <w:rPr>
          <w:color w:val="000000"/>
          <w:szCs w:val="28"/>
        </w:rPr>
        <w:t>749236,3</w:t>
      </w:r>
      <w:r>
        <w:rPr>
          <w:szCs w:val="28"/>
        </w:rPr>
        <w:t>».</w:t>
      </w:r>
    </w:p>
    <w:p>
      <w:pPr>
        <w:pStyle w:val="Style14"/>
        <w:ind w:left="0" w:right="0" w:firstLine="720"/>
        <w:rPr/>
      </w:pPr>
      <w:r>
        <w:rPr/>
        <w:t>В подпункте 3 пункта 1 цифры «43532,1» заменить цифрами «44382,3».</w:t>
      </w:r>
    </w:p>
    <w:p>
      <w:pPr>
        <w:pStyle w:val="Style14"/>
        <w:ind w:left="0" w:right="0" w:firstLine="720"/>
        <w:rPr/>
      </w:pPr>
      <w:r>
        <w:rPr/>
        <w:t>В подпункте 5 пункта 1 цифры «2500,0» заменить цифрами «20363,4».</w:t>
      </w:r>
    </w:p>
    <w:p>
      <w:pPr>
        <w:pStyle w:val="Style14"/>
        <w:ind w:left="0" w:right="0" w:firstLine="720"/>
        <w:rPr/>
      </w:pPr>
      <w:r>
        <w:rPr/>
        <w:t>2. В пункте 18 цифры «35999,3» заменить цифрами «144973,6»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3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12 году» изложить в редакции, согласно приложению 1 к настоящему решению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8"/>
        </w:rPr>
        <w:t>Приложение</w:t>
      </w:r>
      <w:r>
        <w:rPr>
          <w:rFonts w:cs="Times New Roman" w:ascii="Times New Roman" w:hAnsi="Times New Roman"/>
          <w:b w:val="false"/>
          <w:szCs w:val="28"/>
        </w:rPr>
        <w:t xml:space="preserve"> 2 «Объем поступлений доходов бюджета Цимлянского района в 2013-2014 годах» изложить в редакции, согласно приложению 2 к настоящему решению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5. Приложение 3 «Источники финансирования дефицита бюджета муниципального района на 2012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«Нормативы отчислений доходов на 2012 год и на плановый период 2013 и 2014 годов» 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6 «Перечень главных администраторов доходов бюджета муниципального района – органов муниципальной власти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7 «Перечень главных администраторов доходов бюджета муниципального района – вышестоящих органов государственной власти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Приложение</w:t>
      </w:r>
      <w:r>
        <w:rPr>
          <w:sz w:val="28"/>
          <w:szCs w:val="28"/>
        </w:rPr>
        <w:t xml:space="preserve"> 10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2 год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1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плановый период 2013 и 2014 годов» 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12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2 год» </w:t>
      </w:r>
      <w:r>
        <w:rPr>
          <w:sz w:val="28"/>
          <w:szCs w:val="28"/>
        </w:rPr>
        <w:t>изложить в редакции,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13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плановый период 2013 и 2014 годов» </w:t>
      </w:r>
      <w:r>
        <w:rPr>
          <w:sz w:val="28"/>
          <w:szCs w:val="28"/>
        </w:rPr>
        <w:t>изложить в редакции,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14 «Распределение субвенций, предоставляемых бюджету муниципального района в 2012 году» изложить в редакции, согласно приложению 1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15 «Распределение субвенций, предоставляемых бюджету муниципального района на плановый период  2013 и 2014  годов» изложить в редакции, согласно приложению 1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16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2 год» изложить в редакции, согласно приложению 1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17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3 год» изложить в редакции, согласно приложению 1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18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4 год» изложить в редакции, согласно приложению 1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19 «Распределение межбюджетных трансфертов бюджетам муниципальных образований района на 2012 год» изложить в редакции, согласно приложению 16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>В.П. Сапонов</w:t>
      </w:r>
    </w:p>
    <w:sectPr>
      <w:type w:val="nextPage"/>
      <w:pgSz w:w="11906" w:h="16838"/>
      <w:pgMar w:left="1418" w:right="113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34:00Z</dcterms:created>
  <dc:creator>FO</dc:creator>
  <dc:description/>
  <cp:keywords/>
  <dc:language>en-US</dc:language>
  <cp:lastModifiedBy>FO</cp:lastModifiedBy>
  <cp:lastPrinted>2012-02-20T15:48:00Z</cp:lastPrinted>
  <dcterms:modified xsi:type="dcterms:W3CDTF">2012-03-21T12:36:00Z</dcterms:modified>
  <cp:revision>29</cp:revision>
  <dc:subject/>
  <dc:title>СОБРАНИЕ ДЕПУТАТОВ ЦИМЛЯНСКОГО РАЙОНА</dc:title>
</cp:coreProperties>
</file>