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4889"/>
        <w:gridCol w:w="1380"/>
        <w:gridCol w:w="1400"/>
      </w:tblGrid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D115"/>
            <w:bookmarkStart w:id="1" w:name="RANGE!A1%3AD115"/>
            <w:bookmarkEnd w:id="1"/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6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986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3-2014 ГГ.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4 399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2 702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8 009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2 97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 10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 647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 10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 647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 10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 647,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2 90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7 322,7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2 90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7 322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7 56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8 988,8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 27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 001,1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37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974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25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840,9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4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0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26,2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25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38,2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27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857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73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292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3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65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1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13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5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964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99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 766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99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 766,6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99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 766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65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971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85,2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85,2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4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86,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4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86,5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4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86,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9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63,6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4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09,6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35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35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58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550,4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58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550,4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21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29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21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29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61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22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8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22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07,2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44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44,6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0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02,5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7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7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84 675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13 125,1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84 675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13 125,1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8 61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39 658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8 61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9 658,1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8 61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9 658,1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2 604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0 964,4</w:t>
            </w:r>
          </w:p>
        </w:tc>
      </w:tr>
      <w:tr>
        <w:trPr>
          <w:trHeight w:val="5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9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56,7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9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56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0 7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9 107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0 7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9 107,7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73 45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92 502,6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2 09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3 155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2 09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3 155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969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8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969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8,0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4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3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81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4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3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81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23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385,3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23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385,3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08,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08,5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45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680,3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45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680,3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67 62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77 272,9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67 62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77 272,9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25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257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 25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 257,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айон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 19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3 098,9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 19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 098,9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1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324,4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21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324,4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3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75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9,7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75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709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0 605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6 374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0 605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6 374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79 074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15 827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В.П. Сапон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Mike</dc:creator>
  <dc:description/>
  <cp:keywords/>
  <dc:language>en-US</dc:language>
  <cp:lastModifiedBy>Mike</cp:lastModifiedBy>
  <dcterms:modified xsi:type="dcterms:W3CDTF">2012-04-23T11:57:00Z</dcterms:modified>
  <cp:revision>1</cp:revision>
  <dc:subject/>
  <dc:title/>
</cp:coreProperties>
</file>