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600"/>
        <w:gridCol w:w="700"/>
        <w:gridCol w:w="740"/>
        <w:gridCol w:w="1680"/>
        <w:gridCol w:w="3360"/>
        <w:gridCol w:w="239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1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 решению Собр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путатов Цимлянского райо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т 20.03.2012г. № 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96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межбюджетных трансфертов бюджетам муниципальных образований района на 2012 год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2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бюджетам поселений Цимлянского района из районного  Фонда финансовой поддержки поселений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5" w:hRule="atLeast"/>
        </w:trPr>
        <w:tc>
          <w:tcPr>
            <w:tcW w:w="4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лининское сельское поселени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1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7,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ярское сель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1,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зновское сель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2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кинское сельское поселени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0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цимлянское сель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6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5,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келовское сель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1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5,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млянское городское посел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19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сельским поселениям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97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57,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0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96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лава Цимлянского района                                                               В.П. Сапон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16:00Z</dcterms:created>
  <dc:creator>Mike</dc:creator>
  <dc:description/>
  <cp:keywords/>
  <dc:language>en-US</dc:language>
  <cp:lastModifiedBy>Mike</cp:lastModifiedBy>
  <dcterms:modified xsi:type="dcterms:W3CDTF">2012-04-23T12:16:00Z</dcterms:modified>
  <cp:revision>1</cp:revision>
  <dc:subject/>
  <dc:title/>
</cp:coreProperties>
</file>