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08"/>
        <w:gridCol w:w="1418"/>
        <w:gridCol w:w="1134"/>
        <w:gridCol w:w="1134"/>
        <w:gridCol w:w="1418"/>
        <w:gridCol w:w="1559"/>
        <w:gridCol w:w="1559"/>
        <w:gridCol w:w="1701"/>
        <w:gridCol w:w="2268"/>
        <w:gridCol w:w="2126"/>
      </w:tblGrid>
      <w:tr>
        <w:trPr>
          <w:trHeight w:val="33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имлянского района от 20.03.2012г. № 77</w:t>
            </w:r>
          </w:p>
        </w:tc>
      </w:tr>
      <w:tr>
        <w:trPr>
          <w:trHeight w:val="285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590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3 год</w:t>
            </w:r>
          </w:p>
        </w:tc>
      </w:tr>
      <w:tr>
        <w:trPr>
          <w:trHeight w:val="285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купка компьютерного оборудования и программого обеспечения для муницип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тивопожарные мероприятия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вышение квалификации  и переподготовка врачей и специалистов с высшим немедицинским образованием муниципальных учреждений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питальный ремонт спортивных объектов  (главный распорядитель средств областного бюджета -  министерство физической культуры и спорта област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артамент инвестиций и предпринимательства и  области)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рганизация отдыха детей в каникулярное время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</w:tr>
      <w:tr>
        <w:trPr>
          <w:trHeight w:val="184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Цимлянский райо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95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92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3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19,0</w:t>
            </w:r>
          </w:p>
        </w:tc>
      </w:tr>
      <w:tr>
        <w:trPr>
          <w:trHeight w:val="57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нин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яр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ознов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ркин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цимлян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ркеловское сель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имлянское городское посе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 по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30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консолидирован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26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92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3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1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092"/>
        <w:gridCol w:w="1771"/>
        <w:gridCol w:w="1834"/>
        <w:gridCol w:w="1480"/>
        <w:gridCol w:w="1418"/>
        <w:gridCol w:w="1842"/>
      </w:tblGrid>
      <w:tr>
        <w:trPr>
          <w:trHeight w:val="255" w:hRule="atLeast"/>
        </w:trPr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области 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(главный распорядитель средств областного бюджета - министерство транспорта области)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транспорта области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витию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финансирование проведения работ по принятию бесхозных гидротехнических сооружений в муниципальную собственность (главный распорядитель средств областного бюджета -комитет по охране окружающей среды и природных ресурсов области)</w:t>
            </w:r>
          </w:p>
        </w:tc>
      </w:tr>
      <w:tr>
        <w:trPr>
          <w:trHeight w:val="1845" w:hRule="atLeast"/>
        </w:trPr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88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7</w:t>
            </w:r>
          </w:p>
        </w:tc>
      </w:tr>
      <w:tr>
        <w:trPr>
          <w:trHeight w:val="57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3</w:t>
            </w:r>
          </w:p>
        </w:tc>
      </w:tr>
      <w:tr>
        <w:trPr>
          <w:trHeight w:val="66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73,8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1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696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792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1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9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73,8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0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92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0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1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73,8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01,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000,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792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8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1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994"/>
      </w:tblGrid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9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В.П. Сапонов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9:00Z</dcterms:created>
  <dc:creator>Mike</dc:creator>
  <dc:description/>
  <cp:keywords/>
  <dc:language>en-US</dc:language>
  <cp:lastModifiedBy>Mike</cp:lastModifiedBy>
  <dcterms:modified xsi:type="dcterms:W3CDTF">2012-04-23T12:13:00Z</dcterms:modified>
  <cp:revision>1</cp:revision>
  <dc:subject/>
  <dc:title/>
</cp:coreProperties>
</file>