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5340"/>
        <w:gridCol w:w="1266"/>
      </w:tblGrid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2%3AC32"/>
            <w:bookmarkStart w:id="1" w:name="RANGE!A2%3AC32"/>
            <w:bookmarkEnd w:id="1"/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3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ов Цимлянского района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0.03.2012г. № 77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5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8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муниципального района на  2012 год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1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85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6%3AC26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0 00 00 00 0000 000</w:t>
            </w:r>
            <w:bookmarkEnd w:id="2"/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63,4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63,4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8872,9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8872,9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8872,9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51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8872,9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9236,3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9236,3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9236,3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61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9236,3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бюджета муниципального район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63,4</w:t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Цимлянского района                                                                   В.П. Сапонов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7:00Z</dcterms:created>
  <dc:creator>Mike</dc:creator>
  <dc:description/>
  <cp:keywords/>
  <dc:language>en-US</dc:language>
  <cp:lastModifiedBy>Mike</cp:lastModifiedBy>
  <dcterms:modified xsi:type="dcterms:W3CDTF">2012-04-23T11:58:00Z</dcterms:modified>
  <cp:revision>1</cp:revision>
  <dc:subject/>
  <dc:title/>
</cp:coreProperties>
</file>