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2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526"/>
        <w:gridCol w:w="1020"/>
        <w:gridCol w:w="1020"/>
        <w:gridCol w:w="1136"/>
        <w:gridCol w:w="944"/>
        <w:gridCol w:w="916"/>
        <w:gridCol w:w="1008"/>
        <w:gridCol w:w="916"/>
        <w:gridCol w:w="822"/>
        <w:gridCol w:w="1467"/>
        <w:gridCol w:w="921"/>
        <w:gridCol w:w="1086"/>
        <w:gridCol w:w="1086"/>
        <w:gridCol w:w="946"/>
        <w:gridCol w:w="946"/>
        <w:gridCol w:w="865"/>
        <w:gridCol w:w="913"/>
        <w:gridCol w:w="846"/>
        <w:gridCol w:w="980"/>
        <w:gridCol w:w="822"/>
        <w:gridCol w:w="476"/>
        <w:gridCol w:w="476"/>
        <w:gridCol w:w="239"/>
        <w:gridCol w:w="197"/>
        <w:gridCol w:w="42"/>
      </w:tblGrid>
      <w:tr>
        <w:trPr>
          <w:trHeight w:val="330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  <w:bookmarkStart w:id="0" w:name="RANGE!A1%3AY29"/>
            <w:bookmarkStart w:id="1" w:name="RANGE!A1%3AY29"/>
            <w:bookmarkEnd w:id="1"/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го района от 12.12.2012г. № 10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859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Распределение субсидий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3 год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2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013 год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Закупка компьютерного оборудования и программного обеспечения для 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и проведение комплекса мерроприятий , направленных на поддержание и улучшение системы обеспечения пожарной безопасности муниципальных 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плата услуг доступа к сети Интернет мунициальных обще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9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беспечение жильем молодых семей ( главный распорядитель средств областного бюджета - министерство строительства, архитектуры и территориального развития области)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овышение квалификации среднего медицинского персонала в муниципальных учреждениях здравоохранения (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офинансирование проведения работ по постановке гидротехнических сооружений на учет в качестве бесхозных и принятию бесхозных гидротехнических сооружений в муниципальную собственность  ( главный распорядитель средств областного бюджета - комитет по охране окружающей среды и природных ресурсов  области)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овышение квалификации  и переподготовка врачей и специалистов с высшим немедицинским образованием в муниципальных учреждениях здравоохранения  ( 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отдыха детей в каникулярное время ( главный распорядитель средств областного бюджета - министерство труда и социального развития области)</w:t>
            </w:r>
          </w:p>
        </w:tc>
        <w:tc>
          <w:tcPr>
            <w:tcW w:w="1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 xml:space="preserve">Реализация муниципальных программ развития субъектов малого и среднего предпринимательства(главный распорядитель средств областного бюджета - департамент инвестиций и предпринимательства области) 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муниципальных образовательных учреждений спортивной направленности  (главный распорядитель средств областного бюджета -  министерство по физической культуре и спорту области)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замену и модернизацию лифтов, отработавших нормативный срок службы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Разработка проектно-сметной документации на строительство и капитальный ремонт объектов водопроводно-канализационного хозяйства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троительство и реконструкция муниципальных объектов водопроводно-канализационного хозяйства (главный распорядитель средств областного бюджета- министерство жилищно-коммунального хозяйства области)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eastAsia="Arial CYR" w:cs="Arial CYR" w:ascii="Arial CYR" w:hAnsi="Arial CYR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lang w:eastAsia="ru-RU"/>
              </w:rPr>
              <w:t>Развитие водоснабжения в сельской местности (главный распорядитель средств областного бюджета - министерство сельского хозяйства и продовольствия области)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и ремонт дворовых территорий многоквартирных домов,проездов к дворовым территориям многквартирных домов населенных пунктов(главный распорядитель средств областного бюджета - министерство транспорта области)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- министерство транспорта области)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троительство, реконструкция , внутригородских, внутрипоселковых дорог и тротуаров(главный распорядитель средств областного бюджета - министерство транспорта области)</w:t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работы с молодежью   (главный распорядитель средств областного бюджета -  комитет по молодежной политике области)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Цимлянский район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8575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343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81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519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,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1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59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555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3086,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88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4,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лининское сельское поселение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7166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61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7005,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расноярское сельское поселение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7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42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95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Лозновское сельское поселение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68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68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аркинское сельское поселение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44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17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0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399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28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овоцимлянское сельское поселение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0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аркеловское сельское поселение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02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83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19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Цимлянское городское поселение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806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900,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901,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1102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989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912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Итого по посел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0846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00,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01,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1402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399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42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989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305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7005,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Всего консолидированный бюджет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9422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343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81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519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,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1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59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555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3086,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00,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01,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1402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399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42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989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189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7005,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4,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7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П.Сапон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15:00Z</dcterms:created>
  <dc:creator>Михаил</dc:creator>
  <dc:description/>
  <dc:language>en-US</dc:language>
  <cp:lastModifiedBy>Михаил</cp:lastModifiedBy>
  <dcterms:modified xsi:type="dcterms:W3CDTF">2012-12-27T06:16:00Z</dcterms:modified>
  <cp:revision>1</cp:revision>
  <dc:subject/>
  <dc:title/>
</cp:coreProperties>
</file>