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340"/>
        <w:gridCol w:w="1280"/>
      </w:tblGrid>
      <w:tr>
        <w:trPr>
          <w:trHeight w:val="255" w:hRule="atLeast"/>
        </w:trPr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right="-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23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лянского района от 12.12.2012г. № 105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3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4 и 2015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>
          <w:tblHeader w:val="true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 на движение по автомобильным дорогам транспортных средств, осуществляющих перевозки опасных, тяжеловесных и ( или) крупногабаритных грузов, зачисляемая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6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2-12-12T12:12:00Z</dcterms:modified>
  <cp:revision>21</cp:revision>
  <dc:subject/>
  <dc:title>Приложение ___</dc:title>
</cp:coreProperties>
</file>