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ab/>
        <w:tab/>
        <w:tab/>
        <w:t xml:space="preserve"> </w:t>
      </w: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2.12.2012г.</w:t>
        <w:tab/>
        <w:tab/>
        <w:t xml:space="preserve">            РЕШЕНИЕ № 105</w:t>
        <w:tab/>
        <w:tab/>
        <w:tab/>
        <w:t>г.Цимлянск</w:t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бюджете Цимлянского района на 2013 год</w:t>
        <w:br/>
        <w:t>и на плановый период 2014 и 2015 год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Уставом муниципального образования «Цимлянский район» Собрание депутатов Цимлянского район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Цимлянского района (далее – муниципального района) на 2013 год, определенные с учетом уровня инфляции, не превышающего 106,3 процента (декабрь 2013 года к декабрю 2012 год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муниципального района в сумме 675830,8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униципального района в сумме 675830,8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Цимлянского района в сумме 35667,4 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ерхний предел муниципального внутреннего долга Цимлянского района на 1 января 2014 года в сумме 0 тыс. рублей, в том числе верхний предел долга по муниципальным гарантиям Цимлянского района в сумме 0 тыс.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района на плановый период 2014 и 2015 годов, определенные с учетом уровня инфляции, не превышающего 105,7 процента (декабрь 2014 года к декабрю 2013 года) и 105,3 процента (декабрь 2015 года к декабрю 2014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района на 2014 год в сумме 680698,2 тыс. рублей и на 2015 год в сумме 921341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бюджета муниципального района на 2014 год в сумме 680698,2  тыс. рублей, в том числе условно утвержденные расходы в сумме 17185,7 тыс. рублей, и на 2015 год в сумме 921341,0  тыс. рублей, в том числе условно утвержденные расходы в сумме 46067,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Цимлянского района на 2014 год в сумме 38254,0 тыс. рублей и на 2015 год в сумме  42532,1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) верхний предел муниципального внутреннего долга Цимлянского района на 1 января 2015 года в сумме 0 тыс. рублей, в том числе верхний предел долга по муниципальным гарантиям Цимлянского района в сумме 0 тыс.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муниципальн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Цимлянского района на 2013 год согласно приложению 1 к настоящему решению, на плановый период 2014 и 2015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униципального района на 2013 год согласно приложению 3 к настоящему решению, на плановый период 2014 и 2015 годов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нормативы отчислений доходов на 2013 год и плановый период 2014 и 2015 годов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твердить перечень главных администраторов доходов бюджета  муниципального района – органов  муниципальной власти, согласно приложению 6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7. Утвердить перечень главных администраторов доходов  бюджета муниципального района– вышестоящих органов государственной власти, согласно приложению 7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. Утвердить перечень главных администраторов доходов областного бюджета – органов местного самоуправления Цимлянского района, согласно приложению 8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9. Утвердить перечень главных администраторов источников финансирования дефицита бюджета муниципального района, согласно приложению 9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0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а муниципального района на 2013 год согласно приложению 10  к настоящему решению и на плановый период 2014 и 2015 годов согласно приложению 11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униципального района на 2013 год согласно приложению 12 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омственную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униципального района на плановый период 2014 и 2015 годов согласно приложению 13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, что  субсидии из бюджета муниципального района предоставляются следующим категориям юридических лиц  (за исключением субсидий государственным (муниципальным) учреждениям) индивидуальных предпринимателей, физических лиц - производителей товаров (работ, услуг),  некоммерческим организациям, не являющимся казенными учреждениям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- на возмещение части затрат в связи с производством (реализацией) товаров, выполнением работ, оказанием услуг в рамках реализации муниципальной долгосрочной целевой программы развития субъектов малого и среднего предпринимательства в Цимлянском районе на 2011-2015 годы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ельскохозяйственным товаропроизводителям – на возмещение части затрат на уплату процентов по кредитам и займам, полученным на срок до одн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Установить, что субсидии, указанные в пункте 11, предоставляются в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просроченной задолженности по заработной пла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го уровня заработной платы работников получателей субсидий не ниже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я свидетельства о государственной регистрации или свидетельства о постановке на учет в налоговом органе получателей субсидий на территории Ростовской области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ение субсидий, предусмотренных пунктом 11, осуществляется в  порядке, установленном  Администрацией Цимля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Направить субвенции, предоставляемые бюджету муниципального района из областного бюджета на 2013 год, согласно приложению 14 к настоящему решению и на плановый период 2014 и 2015 годов согласно приложению 1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Направить субсидии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3 год согласно приложению 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, на 2014 согласно приложению 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, на 2015 годов согласно приложению 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использованные по состоянию на 1 января 2013 года остатки межбюджетных трансфертов, предоставленных из бюджета муниципального района бюджетам поселений в форме  иных межбюджетных трансфертов, имеющих целевое назначение (за исключением остатков  межбюджетных трансфертов, перечень которых устанавливается Правительством Ростовской области), подлежат возврату в бюджет муниципального района в течение первых 15 рабочих дней 2013 года.</w:t>
      </w:r>
    </w:p>
    <w:p>
      <w:pPr>
        <w:pStyle w:val="Normal"/>
        <w:widowControl w:val="false"/>
        <w:autoSpaceDE w:val="false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7. Утвердить общий объем межбюджетных трансфертов, предоставляемых другим бюджетам бюджетной системы Российской Федерации на 2013 год в сумме 61036,7 тыс. рублей, на 2014 год в сумме 58552,0  тыс. рублей и на 2015 год в сумме 54574,2 тыс. рублей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18. Утвердить распределение межбюджетных трансфертов бюджетам муниципальных образований района на 2013 год согласно приложению 19 к настоящему решению и на плановый период 2014 и 2015 годов согласно приложению 20 к настоящему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9. Настоящее решение вступает в силу с 1 января 2013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В.П. Сапон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6;n=35957;fld=134;dst=100175" TargetMode="External"/><Relationship Id="rId4" Type="http://schemas.openxmlformats.org/officeDocument/2006/relationships/hyperlink" Target="consultantplus://offline/main?base=RLAW186;n=35957;fld=134;dst=100379" TargetMode="External"/><Relationship Id="rId5" Type="http://schemas.openxmlformats.org/officeDocument/2006/relationships/hyperlink" Target="consultantplus://offline/main?base=RLAW186;n=35957;fld=134;dst=101422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main?base=RLAW186;n=35957;fld=134;dst=102529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50:00Z</dcterms:created>
  <dc:creator>Гордиенко</dc:creator>
  <dc:description/>
  <cp:keywords/>
  <dc:language>en-US</dc:language>
  <cp:lastModifiedBy>FO</cp:lastModifiedBy>
  <cp:lastPrinted>2011-10-31T10:37:00Z</cp:lastPrinted>
  <dcterms:modified xsi:type="dcterms:W3CDTF">2012-12-13T11:54:00Z</dcterms:modified>
  <cp:revision>40</cp:revision>
  <dc:subject/>
  <dc:title>ПРОЕКТ</dc:title>
</cp:coreProperties>
</file>