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635"/>
        <w:gridCol w:w="5363"/>
        <w:gridCol w:w="1240"/>
      </w:tblGrid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119"/>
            <w:bookmarkStart w:id="1" w:name="RANGE!A1%3AC119"/>
            <w:bookmarkEnd w:id="1"/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12.12.2012г. № 105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 бюджета Цимлянского района на 2013 год</w:t>
            </w:r>
          </w:p>
        </w:tc>
      </w:tr>
      <w:tr>
        <w:trPr>
          <w:trHeight w:val="165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1%3AC11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2"/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34,7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022,1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2,1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2,1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2,1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00,0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есление и уплата налога осуществляются в соответствиисо ст. 227, 227.1 и 228 Налогового кодекса Ро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00,0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14,2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3,3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3,3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,9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,9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00 02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0,0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10 02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00,0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20 02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6,5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6,5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00 02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5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20 02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5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1,4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0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1,4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1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1,4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00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0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84 01 0000 1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0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57,0</w:t>
            </w:r>
          </w:p>
        </w:tc>
      </w:tr>
      <w:tr>
        <w:trPr>
          <w:trHeight w:val="22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48,0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74,1</w:t>
            </w:r>
          </w:p>
        </w:tc>
      </w:tr>
      <w:tr>
        <w:trPr>
          <w:trHeight w:val="22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74,1</w:t>
            </w:r>
          </w:p>
        </w:tc>
      </w:tr>
      <w:tr>
        <w:trPr>
          <w:trHeight w:val="22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9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у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9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,5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,5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2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</w:tr>
      <w:tr>
        <w:trPr>
          <w:trHeight w:val="22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05 0000 4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0,0</w:t>
            </w:r>
          </w:p>
        </w:tc>
      </w:tr>
      <w:tr>
        <w:trPr>
          <w:trHeight w:val="22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00 01 0000 14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5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30 01 0000 14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5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60 01 0000 14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8000 01 0000 14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5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 496,1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 496,1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 189,5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 189,5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 189,5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422,6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0,1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0,1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5 0001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0,1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5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6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5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6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498,0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498,0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 884,0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8,7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8,7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3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2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3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2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2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24,5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2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24,5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 384,4</w:t>
            </w:r>
          </w:p>
        </w:tc>
      </w:tr>
      <w:tr>
        <w:trPr>
          <w:trHeight w:val="11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 384,4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6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6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7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90,7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7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90,7</w:t>
            </w:r>
          </w:p>
        </w:tc>
      </w:tr>
      <w:tr>
        <w:trPr>
          <w:trHeight w:val="22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9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0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9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0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22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5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5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26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9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4,0</w:t>
            </w:r>
          </w:p>
        </w:tc>
      </w:tr>
      <w:tr>
        <w:trPr>
          <w:trHeight w:val="262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9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4,0</w:t>
            </w:r>
          </w:p>
        </w:tc>
      </w:tr>
      <w:tr>
        <w:trPr>
          <w:trHeight w:val="18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225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999 00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343,9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999 05 0000 151</w:t>
            </w:r>
          </w:p>
        </w:tc>
        <w:tc>
          <w:tcPr>
            <w:tcW w:w="5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343,9</w:t>
            </w:r>
          </w:p>
        </w:tc>
      </w:tr>
      <w:tr>
        <w:trPr>
          <w:trHeight w:val="37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 830,8</w:t>
            </w:r>
          </w:p>
        </w:tc>
      </w:tr>
      <w:tr>
        <w:trPr>
          <w:trHeight w:val="375" w:hRule="atLeast"/>
        </w:trPr>
        <w:tc>
          <w:tcPr>
            <w:tcW w:w="22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В.П. Сапоно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1:00Z</dcterms:created>
  <dc:creator>Михаил</dc:creator>
  <dc:description/>
  <dc:language>en-US</dc:language>
  <cp:lastModifiedBy>Михаил</cp:lastModifiedBy>
  <dcterms:modified xsi:type="dcterms:W3CDTF">2012-12-27T06:02:00Z</dcterms:modified>
  <cp:revision>1</cp:revision>
  <dc:subject/>
  <dc:title/>
</cp:coreProperties>
</file>