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812"/>
        <w:gridCol w:w="1720"/>
      </w:tblGrid>
      <w:tr>
        <w:trPr>
          <w:trHeight w:val="37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2%3AC34"/>
            <w:bookmarkStart w:id="1" w:name="RANGE!A2%3AC34"/>
            <w:bookmarkEnd w:id="1"/>
          </w:p>
        </w:tc>
        <w:tc>
          <w:tcPr>
            <w:tcW w:w="75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млянского района от 12.12.2012г. № 105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93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93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униципального района на  2013 год</w:t>
            </w:r>
          </w:p>
        </w:tc>
      </w:tr>
      <w:tr>
        <w:trPr>
          <w:trHeight w:val="330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93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2" w:name="RANGE!A16%3AC26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0 00 00 00 0000 000</w:t>
            </w:r>
            <w:bookmarkEnd w:id="2"/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5830,8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5830,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5830,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5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5830,8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5830,8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5830,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5830,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6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5830,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бюджета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2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Цимлянского района                                                    В.П. Сапонов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03:00Z</dcterms:created>
  <dc:creator>Михаил</dc:creator>
  <dc:description/>
  <dc:language>en-US</dc:language>
  <cp:lastModifiedBy>Михаил</cp:lastModifiedBy>
  <dcterms:modified xsi:type="dcterms:W3CDTF">2012-12-27T06:04:00Z</dcterms:modified>
  <cp:revision>1</cp:revision>
  <dc:subject/>
  <dc:title/>
</cp:coreProperties>
</file>