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68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785"/>
        <w:gridCol w:w="1376"/>
        <w:gridCol w:w="1376"/>
        <w:gridCol w:w="1376"/>
        <w:gridCol w:w="1330"/>
        <w:gridCol w:w="1395"/>
        <w:gridCol w:w="1330"/>
        <w:gridCol w:w="1180"/>
        <w:gridCol w:w="2209"/>
        <w:gridCol w:w="1601"/>
        <w:gridCol w:w="1249"/>
        <w:gridCol w:w="1394"/>
        <w:gridCol w:w="1219"/>
        <w:gridCol w:w="1180"/>
        <w:gridCol w:w="261"/>
        <w:gridCol w:w="261"/>
        <w:gridCol w:w="261"/>
        <w:gridCol w:w="261"/>
      </w:tblGrid>
      <w:tr>
        <w:trPr>
          <w:trHeight w:val="330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  <w:bookmarkStart w:id="0" w:name="RANGE!A1%3AS29"/>
            <w:bookmarkStart w:id="1" w:name="RANGE!A1%3AS29"/>
            <w:bookmarkEnd w:id="1"/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18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51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51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млянского района от 12.12.2012г. № 105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1178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Распределение субсидий для софинансирования расходных обязательств, возникающих при выполнении полномочий органов местного самоуправления по вопросу местного значения, в целях софинансирования особо важных и (или) контролируемых Правительством Ростовской области объектов и направления расходования средств за счет средств Фонда софинансирования расходов на 2015 год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ВСЕГО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2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015 год</w:t>
            </w:r>
          </w:p>
        </w:tc>
        <w:tc>
          <w:tcPr>
            <w:tcW w:w="1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Строительство и реконструкция объектов спорта , включая газификацию и разработку проекто-сметной документации ( главный распорядитель средств областного бюджета - министерство строительства, архитектуры и территориального развития области)</w:t>
            </w:r>
          </w:p>
        </w:tc>
        <w:tc>
          <w:tcPr>
            <w:tcW w:w="1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Строительство и реконструкция объектов образования , включая газификацию( главный распорядитель средств областного бюджета - министерство строительства, архитектуры и территориального развития области)</w:t>
            </w:r>
          </w:p>
        </w:tc>
        <w:tc>
          <w:tcPr>
            <w:tcW w:w="1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беспечение жильем молодых семей  ( главный распорядитель средств областного бюджета - министерство строительства, архитектуры и территориального развития области)</w:t>
            </w:r>
          </w:p>
        </w:tc>
        <w:tc>
          <w:tcPr>
            <w:tcW w:w="1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овышение квалификации среднего медицинского персонала в муниципальных учреждениях здравоохранения (главный распорядитель средств областного бюджета - министерство здравоохранения области)</w:t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ротивопожарные мероприятия в муниципальных учреждениях здравоохранения (главный распорядитель средств областного бюджета - министерство здравоохранения области)</w:t>
            </w:r>
          </w:p>
        </w:tc>
        <w:tc>
          <w:tcPr>
            <w:tcW w:w="1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овышение квалификации  и переподготовка врачей и специалистов с высшим немедицинским образованием в муниципальных учреждениях здравоохранения  ( главный распорядитель средств областного бюджета - министерство здравоохранения области)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рганизация отдыха детей в каникулярное время ( главный распорядитель средств областного бюджета - министерство труда и социального развития области)</w:t>
            </w:r>
          </w:p>
        </w:tc>
        <w:tc>
          <w:tcPr>
            <w:tcW w:w="22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 xml:space="preserve">Реализация муниципальных программ развития субъектов малого и среднего предпринимательства(главный распорядитель средств областного бюджета - департамент инвестиций и предпринимательства области) </w:t>
            </w:r>
          </w:p>
        </w:tc>
        <w:tc>
          <w:tcPr>
            <w:tcW w:w="1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редоставление субсидий управляющим организациям, ТСЖ, ЖСК, жилищным или иным специализированным потребительским кооперативам на проведение капитального ремонта многоквартирных домов, разработку и (или) изготовление проектно-сметной документации, проведение энергетических обследований многоквартирных домов (главный распорядитель средств областного бюджета - министерство жилищно-коммунального хозяйства области)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eastAsia="Arial CYR" w:cs="Arial CYR" w:ascii="Arial CYR" w:hAnsi="Arial CYR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lang w:eastAsia="ru-RU"/>
              </w:rPr>
              <w:t>Развитие водоснабжения в сельской местности (главный распорядитель средств областного бюджета - министерство сельского хозяйства и продовольствия области)</w:t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апитальный ремонт внутригородских , внутрипоселковых дорог и тротуаров (главный распорядитель средств областного бюджета - министерство транспорта области)</w:t>
            </w:r>
          </w:p>
        </w:tc>
        <w:tc>
          <w:tcPr>
            <w:tcW w:w="1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Ремонт и содержание автомобильных дорог общего пользования местного значения (главный распорядитель средств областного бюджета - министерство транспорта области)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рганизация работы с молодежью  (главный распорядитель средств областного бюджета -  комитет по молодежной политике области)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Цимлянский район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10931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1371,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7800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519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03,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80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5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380,4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477,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403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94,0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алининское сельское поселение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368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2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6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расноярское сельское поселение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010,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50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1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410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Лозновское сельское поселение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482,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1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8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Маркинское сельское поселение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937,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7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37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Новоцимлянское сельское поселение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4425,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00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3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25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Саркеловское сельское поселение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524,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50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9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2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Цимлянское городское поселение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4440,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054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0399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986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Итого по поселениям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2188,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054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00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3699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434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Всего консолидированный бюджет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43119,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1371,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7800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519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03,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80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5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380,4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477,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054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00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3699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7469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94,0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Глава Цимлянского район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В.П. Сапонов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4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3811" w:h="16838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6:17:00Z</dcterms:created>
  <dc:creator>Михаил</dc:creator>
  <dc:description/>
  <dc:language>en-US</dc:language>
  <cp:lastModifiedBy>Михаил</cp:lastModifiedBy>
  <dcterms:modified xsi:type="dcterms:W3CDTF">2012-12-27T06:17:00Z</dcterms:modified>
  <cp:revision>1</cp:revision>
  <dc:subject/>
  <dc:title/>
</cp:coreProperties>
</file>