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1600"/>
        <w:gridCol w:w="700"/>
        <w:gridCol w:w="740"/>
        <w:gridCol w:w="1680"/>
        <w:gridCol w:w="3294"/>
        <w:gridCol w:w="239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имлянского района от 12.12.2012г. № 105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894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межбюджетных трансфертов бюджетам муниципальных образований района                             на 2013 год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2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руб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я бюджетам поселений Цимлянского района из районного  Фонда финансовой поддержки поселений</w:t>
            </w:r>
          </w:p>
        </w:tc>
        <w:tc>
          <w:tcPr>
            <w:tcW w:w="3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сидии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90" w:hRule="atLeast"/>
        </w:trPr>
        <w:tc>
          <w:tcPr>
            <w:tcW w:w="4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лининское сельское поселени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23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6,9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6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оярское сельское посел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3,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зновское сельское посел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7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ркинское сельское поселени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6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1,9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цимлянское сельское посел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0,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келовское сельское посел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3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0,7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млянское городское посел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06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сельским поселениям райо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036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9,9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84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89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лава Цимлянского района                                                             В.П. Сапон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18:00Z</dcterms:created>
  <dc:creator>Михаил</dc:creator>
  <dc:description/>
  <dc:language>en-US</dc:language>
  <cp:lastModifiedBy>Михаил</cp:lastModifiedBy>
  <dcterms:modified xsi:type="dcterms:W3CDTF">2012-12-27T06:19:00Z</dcterms:modified>
  <cp:revision>1</cp:revision>
  <dc:subject/>
  <dc:title/>
</cp:coreProperties>
</file>