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03"/>
        <w:gridCol w:w="500"/>
        <w:gridCol w:w="605"/>
        <w:gridCol w:w="1285"/>
        <w:gridCol w:w="636"/>
        <w:gridCol w:w="1132"/>
        <w:gridCol w:w="1841"/>
      </w:tblGrid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H557"/>
            <w:bookmarkStart w:id="1" w:name="RANGE!A1%3AH557"/>
            <w:bookmarkEnd w:id="1"/>
          </w:p>
        </w:tc>
        <w:tc>
          <w:tcPr>
            <w:tcW w:w="68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12.12.2012г. № 105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3 год</w:t>
            </w:r>
          </w:p>
        </w:tc>
      </w:tr>
      <w:tr>
        <w:trPr>
          <w:trHeight w:val="16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 учетом изменений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H55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2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3,0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6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0,7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797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883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6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08,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84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61,4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7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25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7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25,3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7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0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7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0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8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73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7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4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51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95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9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9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27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2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1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6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4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 82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22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32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1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31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31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269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269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46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23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2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203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203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125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125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5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5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5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5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5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81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52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850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31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69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2,0</w:t>
            </w:r>
          </w:p>
        </w:tc>
      </w:tr>
      <w:tr>
        <w:trPr>
          <w:trHeight w:val="5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69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2,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50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50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 912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960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414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23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00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91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46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44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44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80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802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91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25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2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9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2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9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2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9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22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8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39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6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60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5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60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5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56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84,6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284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84,6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8 584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174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8 90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521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336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239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4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4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4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43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193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193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193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193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33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116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212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329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38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343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41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1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1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54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787,1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54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787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597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68,3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597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68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95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8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95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8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5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4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5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599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1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7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7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7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26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1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33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3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1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3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3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61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31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72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33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747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05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56,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056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581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921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50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84,1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 097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256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58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58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58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58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58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668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15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8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9</w:t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81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5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7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3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7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3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1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3,6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9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8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8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8,7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8,7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3,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3,4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7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1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 24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5 830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9:00Z</dcterms:created>
  <dc:creator>Михаил</dc:creator>
  <dc:description/>
  <dc:language>en-US</dc:language>
  <cp:lastModifiedBy>Михаил</cp:lastModifiedBy>
  <dcterms:modified xsi:type="dcterms:W3CDTF">2012-12-27T06:10:00Z</dcterms:modified>
  <cp:revision>1</cp:revision>
  <dc:subject/>
  <dc:title/>
</cp:coreProperties>
</file>