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4512"/>
        <w:gridCol w:w="1609"/>
        <w:gridCol w:w="1510"/>
      </w:tblGrid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D110"/>
            <w:bookmarkStart w:id="1" w:name="RANGE!A1%3AD110"/>
            <w:bookmarkEnd w:id="1"/>
          </w:p>
        </w:tc>
        <w:tc>
          <w:tcPr>
            <w:tcW w:w="76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имлянского района от 12.12.2012г. № 105</w:t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049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муниципального района на плановый период 2014 и 2015 годов</w:t>
            </w:r>
          </w:p>
        </w:tc>
      </w:tr>
      <w:tr>
        <w:trPr>
          <w:trHeight w:val="165" w:hRule="atLeast"/>
        </w:trPr>
        <w:tc>
          <w:tcPr>
            <w:tcW w:w="1049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4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1140" w:hRule="atLeast"/>
        </w:trPr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4 год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5 год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1%3AD10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  <w:bookmarkEnd w:id="2"/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 508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64,1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726,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501,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1000 00 0000 11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прибыль организац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7,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50,0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1010 00 0000 11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7,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50,0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1012 02 0000 11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7,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50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019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351,5</w:t>
            </w:r>
          </w:p>
        </w:tc>
      </w:tr>
      <w:tr>
        <w:trPr>
          <w:trHeight w:val="22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есление и уплата налога осуществляются в соответствиисо ст. 227, 227.1 и 228 Налогового кодекса Рооссийской Федераци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019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351,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23,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87,8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44,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71,2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4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10,3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4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10,3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0 01 0000 11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,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0,9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,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0,9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2000 02 0000 11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313,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17,7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2010 02 0000 11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313,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17,7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6,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6,7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6,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6,7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4000 02 0000 11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,2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4020 02 0000 11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,2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66,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38,0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3000 01 0000 11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66,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38,0</w:t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3010 01 0000 11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66,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38,0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20,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777,0</w:t>
            </w:r>
          </w:p>
        </w:tc>
      </w:tr>
      <w:tr>
        <w:trPr>
          <w:trHeight w:val="26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11,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768,0</w:t>
            </w:r>
          </w:p>
        </w:tc>
      </w:tr>
      <w:tr>
        <w:trPr>
          <w:trHeight w:val="18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336,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793,6</w:t>
            </w:r>
          </w:p>
        </w:tc>
      </w:tr>
      <w:tr>
        <w:trPr>
          <w:trHeight w:val="22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336,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793,6</w:t>
            </w:r>
          </w:p>
        </w:tc>
      </w:tr>
      <w:tr>
        <w:trPr>
          <w:trHeight w:val="22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0 00 0000 12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75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74,4</w:t>
            </w:r>
          </w:p>
        </w:tc>
      </w:tr>
      <w:tr>
        <w:trPr>
          <w:trHeight w:val="22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5 05 0000 12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убюджетных и автономных учреждений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75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74,4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00 00 0000 12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10 00 0000 12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18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15 05 0000 12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0000 00 0000 00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8,9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1000 01 0000 12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8,9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1010 01 0000 12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1020 01 0000 12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2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1040 01 0000 12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,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,7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,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,5</w:t>
            </w:r>
          </w:p>
        </w:tc>
      </w:tr>
      <w:tr>
        <w:trPr>
          <w:trHeight w:val="22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00 00 0000 00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0 05 0000 41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муниципальных районов (в части реализации основных средств по указанному имуществу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2 05 0000 41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муниципальных районов (в части реализации основных средств по указанному имуществу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00 00 0000 43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,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,5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0 00 0000 43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,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,5</w:t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3 10 0000 43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,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,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4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1,4</w:t>
            </w:r>
          </w:p>
        </w:tc>
      </w:tr>
      <w:tr>
        <w:trPr>
          <w:trHeight w:val="26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5000 01 0000 14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0,4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5030 01 0000 14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,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,4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5060 01 0000 14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8000 01 0000 14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1,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8,9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2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2,1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05 0000 14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2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2,1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4 190,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 276,9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4 190,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 276,9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 153,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706,5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 153,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706,5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5 0000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 153,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706,5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00 00 0000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375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 119,5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09 00 0000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7,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4</w:t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09 05 0000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7,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4</w:t>
            </w:r>
          </w:p>
        </w:tc>
      </w:tr>
      <w:tr>
        <w:trPr>
          <w:trHeight w:val="199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77 00 0000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77 05 0000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</w:tr>
      <w:tr>
        <w:trPr>
          <w:trHeight w:val="18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89 00 0000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</w:tr>
      <w:tr>
        <w:trPr>
          <w:trHeight w:val="18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89 05 0000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89 05 0001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145 00 0000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145 05 0000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999 00 0000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467,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 587,6</w:t>
            </w:r>
          </w:p>
        </w:tc>
      </w:tr>
      <w:tr>
        <w:trPr>
          <w:trHeight w:val="5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999 05 0000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467,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 587,6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8 662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 450,9</w:t>
            </w:r>
          </w:p>
        </w:tc>
      </w:tr>
      <w:tr>
        <w:trPr>
          <w:trHeight w:val="9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1 00 0000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6,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78,7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1 05 0000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6,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78,7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3 00 0000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0,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33,2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3 05 0000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0,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33,2</w:t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2 00 0000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</w:tr>
      <w:tr>
        <w:trPr>
          <w:trHeight w:val="18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2 05 0000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3 00 0000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6,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9,7</w:t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3 05 0000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6,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9,7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0 00 0000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,2</w:t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0 05 0000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,2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2 00 0000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86,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45,3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2 05 0000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86,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45,3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 897,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 077,7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5 0000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 897,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 077,7</w:t>
            </w:r>
          </w:p>
        </w:tc>
      </w:tr>
      <w:tr>
        <w:trPr>
          <w:trHeight w:val="18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6 00 0000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</w:tr>
      <w:tr>
        <w:trPr>
          <w:trHeight w:val="18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6 05 0000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7 00 0000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00,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00,7</w:t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7 05 0000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00,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00,7</w:t>
            </w:r>
          </w:p>
        </w:tc>
      </w:tr>
      <w:tr>
        <w:trPr>
          <w:trHeight w:val="22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9 00 0000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2,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,3</w:t>
            </w:r>
          </w:p>
        </w:tc>
      </w:tr>
      <w:tr>
        <w:trPr>
          <w:trHeight w:val="22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9 05 0000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2,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,3</w:t>
            </w:r>
          </w:p>
        </w:tc>
      </w:tr>
      <w:tr>
        <w:trPr>
          <w:trHeight w:val="20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53 00 0000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5,5</w:t>
            </w:r>
          </w:p>
        </w:tc>
      </w:tr>
      <w:tr>
        <w:trPr>
          <w:trHeight w:val="22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53 05 0000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5,5</w:t>
            </w:r>
          </w:p>
        </w:tc>
      </w:tr>
      <w:tr>
        <w:trPr>
          <w:trHeight w:val="18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55 00 0000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1,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1,6</w:t>
            </w:r>
          </w:p>
        </w:tc>
      </w:tr>
      <w:tr>
        <w:trPr>
          <w:trHeight w:val="18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55 05 0000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1,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1,6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999 00 0000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венци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</w:tr>
      <w:tr>
        <w:trPr>
          <w:trHeight w:val="5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999 05 0000 15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 698,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 341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Цимлянского района                                                           В.П. Сапон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02:00Z</dcterms:created>
  <dc:creator>Михаил</dc:creator>
  <dc:description/>
  <dc:language>en-US</dc:language>
  <cp:lastModifiedBy>Михаил</cp:lastModifiedBy>
  <dcterms:modified xsi:type="dcterms:W3CDTF">2012-12-27T06:03:00Z</dcterms:modified>
  <cp:revision>1</cp:revision>
  <dc:subject/>
  <dc:title/>
</cp:coreProperties>
</file>