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89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млянского района от 12.12.2012г. № 10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>
          <w:trHeight w:val="3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>
          <w:trHeight w:val="3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 07174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 07174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1999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05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70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-технической базы медицинских учреждений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 районов  на  бюджетные   инвестиции   в   объекты капитального строительства собственности муниципальных образова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  фонда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     Фонд        содейств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9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9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   В.П. Сапонов</w: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2:00Z</dcterms:created>
  <dc:creator>Рябцев</dc:creator>
  <dc:description/>
  <cp:keywords/>
  <dc:language>en-US</dc:language>
  <cp:lastModifiedBy>FO</cp:lastModifiedBy>
  <cp:lastPrinted>2012-12-10T10:28:00Z</cp:lastPrinted>
  <dcterms:modified xsi:type="dcterms:W3CDTF">2012-12-13T07:23:00Z</dcterms:modified>
  <cp:revision>21</cp:revision>
  <dc:subject/>
  <dc:title>                      </dc:title>
</cp:coreProperties>
</file>