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360"/>
        <w:gridCol w:w="500"/>
        <w:gridCol w:w="605"/>
        <w:gridCol w:w="1204"/>
        <w:gridCol w:w="636"/>
        <w:gridCol w:w="1673"/>
        <w:gridCol w:w="1643"/>
        <w:gridCol w:w="1505"/>
      </w:tblGrid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I585"/>
            <w:bookmarkStart w:id="1" w:name="RANGE!A1%3AI585"/>
            <w:bookmarkEnd w:id="1"/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12.12.2012г. № 105</w:t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муниципального района 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год</w:t>
            </w:r>
          </w:p>
        </w:tc>
      </w:tr>
      <w:tr>
        <w:trPr>
          <w:trHeight w:val="112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 учетом изменений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I57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2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19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0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9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2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 096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5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902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515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8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56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97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1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7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6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6,6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92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5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2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8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0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9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8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0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8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1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7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1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8,4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7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6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 090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8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31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21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05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1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15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7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3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2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3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 83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197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0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1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623,5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9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20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78,4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2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9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74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2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3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81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3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19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7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76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11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0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48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2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87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 966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398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 21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 590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20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902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 89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935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140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229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 91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6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9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9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29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6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9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2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425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5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4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6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4,9</w:t>
            </w:r>
          </w:p>
        </w:tc>
      </w:tr>
      <w:tr>
        <w:trPr>
          <w:trHeight w:val="16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4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81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2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76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84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8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3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05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909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9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14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805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05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56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80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4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61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08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7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20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 155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 366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024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17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8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99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3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1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81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369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22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9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7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11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 129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6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 341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65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В.П. Сапоно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1:00Z</dcterms:created>
  <dc:creator>Михаил</dc:creator>
  <dc:description/>
  <dc:language>en-US</dc:language>
  <cp:lastModifiedBy>Михаил</cp:lastModifiedBy>
  <dcterms:modified xsi:type="dcterms:W3CDTF">2012-12-27T06:11:00Z</dcterms:modified>
  <cp:revision>1</cp:revision>
  <dc:subject/>
  <dc:title/>
</cp:coreProperties>
</file>