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575"/>
        <w:gridCol w:w="1545"/>
        <w:gridCol w:w="298"/>
      </w:tblGrid>
      <w:tr>
        <w:trPr>
          <w:trHeight w:val="420" w:hRule="atLeast"/>
        </w:trPr>
        <w:tc>
          <w:tcPr>
            <w:tcW w:w="1059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59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2 год</w:t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9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6%3AC37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бюджета муниципального района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839,8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0 0000 7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2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5 0000 71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2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0 0000 8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2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5 0000 81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839,8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3780,5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378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378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3780,5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5620,3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5620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5620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5620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0 00 00 0000 0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839,8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7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       В.П. Сапон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47:00Z</dcterms:created>
  <dc:creator>Михаил</dc:creator>
  <dc:description/>
  <dc:language>en-US</dc:language>
  <cp:lastModifiedBy>Михаил</cp:lastModifiedBy>
  <dcterms:modified xsi:type="dcterms:W3CDTF">2012-12-27T05:48:00Z</dcterms:modified>
  <cp:revision>1</cp:revision>
  <dc:subject/>
  <dc:title/>
</cp:coreProperties>
</file>