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00"/>
        <w:gridCol w:w="948"/>
        <w:gridCol w:w="857"/>
        <w:gridCol w:w="949"/>
        <w:gridCol w:w="797"/>
        <w:gridCol w:w="797"/>
        <w:gridCol w:w="797"/>
        <w:gridCol w:w="774"/>
        <w:gridCol w:w="774"/>
        <w:gridCol w:w="774"/>
        <w:gridCol w:w="774"/>
        <w:gridCol w:w="699"/>
        <w:gridCol w:w="927"/>
        <w:gridCol w:w="699"/>
        <w:gridCol w:w="910"/>
        <w:gridCol w:w="910"/>
        <w:gridCol w:w="798"/>
        <w:gridCol w:w="733"/>
        <w:gridCol w:w="772"/>
        <w:gridCol w:w="718"/>
        <w:gridCol w:w="825"/>
        <w:gridCol w:w="806"/>
        <w:gridCol w:w="721"/>
        <w:gridCol w:w="949"/>
        <w:gridCol w:w="730"/>
        <w:gridCol w:w="599"/>
        <w:gridCol w:w="218"/>
        <w:gridCol w:w="21"/>
      </w:tblGrid>
      <w:tr>
        <w:trPr>
          <w:trHeight w:val="330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AB29"/>
            <w:bookmarkStart w:id="1" w:name="RANGE!A1%3AAB29"/>
            <w:bookmarkEnd w:id="1"/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ложение 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Цимлянского района от 12.12.2012г. № 10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34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2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спортивного оборудования и инвентаря для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оборудования  для школьных столовых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ереселение граждан из жилищного фонда, признанного непригодным для проживания, аварийным и подлежащим сносу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строительство объектов образования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модульных ФАПов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здания для размещения врачебной амбулатории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муниципальных учреждений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артамент инвестиций и предпринимательства области) 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спортивных объектов  (главный распорядитель средств областного бюджета -  министерство физической культуры и спорта области)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ъектов водопроводно-канализационного хозяйства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ероприятия по развитию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и ремонт дворовых территорий многоквартирных домов,проездов к дворовым территориям многквартирных домов населенных пунктов(главный распорядитель средств областного бюджета - министерство транспорта области)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, реконструкция , включая разработку  проектно-сметной документации внутригородских, внутрипоселковых дорог и тротуаров(главный распорядитель средств областного бюджета - министерство транспорта области)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, включая разработку проекто-сметной документации внутригородских , внутрипоселковых дорог и тротуаров                    (главный распорядитель средств областного бюджета - министерство транспорта области)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, включая разработку проекто-сметной документации межпоселковых дорог.                   (главный распорядитель средств областного бюджета - министерство транспорта области)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убсидии на повышение заработной платы в общеобразовательных учреждениях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убсидии на повышение заработной платы в  учреждениях культуры ( главный распорядитель средств областного бюджета - министерство культуры област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едагогическим работника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ботникам культур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2456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7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5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79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173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39,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0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936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18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043,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49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16,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294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37,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3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7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32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184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8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9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5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69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5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1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3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25,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9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70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1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0789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1150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61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033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634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41,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661,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9152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150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1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72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34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256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2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57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3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1609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7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5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79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150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173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39,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0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936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18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043,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49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1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72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34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3,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2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57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294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5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37,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7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В.П. Сапоно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58:00Z</dcterms:created>
  <dc:creator>Михаил</dc:creator>
  <dc:description/>
  <dc:language>en-US</dc:language>
  <cp:lastModifiedBy>Михаил</cp:lastModifiedBy>
  <dcterms:modified xsi:type="dcterms:W3CDTF">2012-12-27T05:59:00Z</dcterms:modified>
  <cp:revision>1</cp:revision>
  <dc:subject/>
  <dc:title/>
</cp:coreProperties>
</file>