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иложение  1                 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 xml:space="preserve">Цимлянского района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от 31.10.2012г. № 101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СОСТАВЛЯЮЩАЯ КОРРЕКТИРУЮЩЕ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А К2, УЧИТЫВАЮЩАЯ ОСОБЕННО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ПРЕДПРИНИМАТЕЛЬСКОЙ ДЕЯТЕЛЬНО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ИПА НАСЕЛЕННОГО ПУН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1799"/>
      </w:tblGrid>
      <w:tr>
        <w:trPr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предпринимательской деятельности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населенного пункта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центр, иные территории вне границ населенных пунк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населенные пункт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казание бытовых услуг &lt; * 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Ремонт ювелирных изделий; изготовление ювелирных изделий; изготовление ювелирных изделий методом литья по выплавляемым моделям; обработка поделочных ювелирных камней и закрепление их в ювелирных изделиях; ремонт и реставрация антикварных изде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Ремонт жилья и других постро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 Услуги фотоателье,  фото- и кинолабораторий, за исключением следующих услуг: изготовление в павильоне черно- белых фотоснимков для документов; изготовление в павильоне черно-белых  и цветных художественных, в том числе комбинированных, фотоснимков; изготовление вне павильона черно- белых фотоснимков для документов; изготовление вне павильона черно-белых и цветных художественных фотосним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1. Изготовление в павильоне черно-белых фотоснимков для документов; изготовление в павильоне черно-белых и цветных художественных, в том числе комбинированных, фотоснимков; изготовление вне павильона черно-белых фотоснимков для документов; изготовление вне павильона черно- белых и цветных художественных фотосним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Пошив обуви, за исключением: детской обуви; ортопедической обу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 Ремонт обуви; окраска обу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 Ремонт меб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 Ремонт и техническое обслуживание бытовой радиоэлектронной аппаратуры; ремонт бытовых маш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 Ремонт бытовых при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 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 Прочие виды бытов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казание ветеринар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казание услуг по ремонту, техническому обслуживанию и мойке авто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ознич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Торговля, осуществляемая через объекты стационарной торговой сети, имеющие торговые з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1. Ювелирными изделиями и автомобил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2. Непродовольственными това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3. Смешанная торговля продовольственными и непродовольственными товарами; торговля фармацевтическими и медицинскими това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4. Продовольственными това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Торговля, осуществляемая через объекты стационарной торговой сети, не имеющие торговых залов, и через объекты нестационарной торгов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1. Непродовольственными това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2. Смешанная торговля продовольственными и непродовольственными товарами; торговля фармацевтическими и медицинскими това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3. Продовольственными това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Развозная (разносная) торговля, осуществляемая индивидуальными предпринимател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Реализация товаров с использованием торговых автом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казание услуг общественного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Все типы предприятий общественного питания, реализующие алкогольную продукцию и пи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Все типы предприятий общественного питания, не реализующие  алкогольную продукцию и пи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 Столовые при организациях, учреждениях и учебных заведениях, обеспечивающих пропускной режим, за исключением общедоступных, не реализующих  алкогольную продукцию и пи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Оказание автотранспорт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Оказание автотранспортных услуг по перевозке пассажи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9" w:firstLine="2"/>
              <w:rPr>
                <w:spacing w:val="-3"/>
              </w:rPr>
            </w:pPr>
            <w:r>
              <w:rPr>
                <w:spacing w:val="-3"/>
              </w:rPr>
              <w:t>6.1.1 .Оказание автотранспортных услуг по перевозке пассажиров до 15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9" w:firstLine="2"/>
              <w:rPr>
                <w:spacing w:val="-3"/>
              </w:rPr>
            </w:pPr>
            <w:r>
              <w:rPr>
                <w:spacing w:val="-3"/>
              </w:rPr>
              <w:t>6.2.2 Оказание автотранспортных услуг по перевозке пассажиров  более 15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 Оказание автотранспортных услуг по перевозке гру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Оказание услуг по хранению автотранспортных средств на платных стоянках (за исключением штрафных стоян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Распространение и (или) размещение печатной и (или) полиграфической наружной рекла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Распространение и (или) размещение посредством световых и электронных табло наружной рекла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Размещение рекламы на транспортных средств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Оказание услуг по временному размещению и прожив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Оказание услуг по передаче во временное владение и (или) пользование стационарных торговых мест, расположенных на рынках и в других местах торговли, не имеющих залов обслуживания посет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Оказание услуг по передаче во временное владение и (или) в пользование земельных участков для организации торговых мест в стационарной торговой сети, а также для размещения объектов нестационарной торговой сети (прилавков, палаток, ларьков, контейнеров, боксов и других объектов) и объектов организации общественного питания, не имеющих залов обслуживания посет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>В.П. Сапонов</w:t>
      </w:r>
    </w:p>
    <w:sectPr>
      <w:headerReference w:type="default" r:id="rId2"/>
      <w:type w:val="nextPage"/>
      <w:pgSz w:w="11906" w:h="16838"/>
      <w:pgMar w:left="1418" w:right="119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06:00Z</dcterms:created>
  <dc:creator>макс</dc:creator>
  <dc:description/>
  <cp:keywords/>
  <dc:language>en-US</dc:language>
  <cp:lastModifiedBy>FO</cp:lastModifiedBy>
  <cp:lastPrinted>2009-12-16T15:21:00Z</cp:lastPrinted>
  <dcterms:modified xsi:type="dcterms:W3CDTF">2012-10-31T08:51:00Z</dcterms:modified>
  <cp:revision>4</cp:revision>
  <dc:subject/>
  <dc:title>Проект </dc:title>
</cp:coreProperties>
</file>