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7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 xml:space="preserve">                                                                                                         </w:t>
            </w:r>
            <w:r>
              <w:rPr>
                <w:b w:val="false"/>
              </w:rPr>
              <w:t>Приложение 7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Цимлянского района от 23.12.2011г. № 73</w:t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вышестоящих органов государствен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законодательства об экологической экспертизе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4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Федеральное агентство по рыболовств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3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ммы по искам о возмещении вреда, причиненные окружающей среде, подлежащие зачислению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по надзору  в сфере защиты прав потребителей и благополучия человека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собо охраняемых территория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по вкладам в банках в виде материальной выгоды от экономии на процентах при получении заемных (кредитных) средств 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2010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>
          <w:trHeight w:val="3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4011 02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3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 04012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тдел внутренних дел по Цимлянскому району 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4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 - Дон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 «Ростовоблгостехнадзо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4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охране окружающей среды и природных ресурсов Администраци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ab/>
        <w:t xml:space="preserve">            В.П. Сапонов</w:t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11:00Z</dcterms:created>
  <dc:creator>Рябцев</dc:creator>
  <dc:description/>
  <cp:keywords/>
  <dc:language>en-US</dc:language>
  <cp:lastModifiedBy>FO</cp:lastModifiedBy>
  <cp:lastPrinted>2011-01-24T14:05:00Z</cp:lastPrinted>
  <dcterms:modified xsi:type="dcterms:W3CDTF">2011-12-26T06:46:00Z</dcterms:modified>
  <cp:revision>3</cp:revision>
  <dc:subject/>
  <dc:title>                      </dc:title>
</cp:coreProperties>
</file>