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8"/>
        </w:rPr>
      </w:pPr>
      <w:r>
        <w:rPr>
          <w:sz w:val="28"/>
        </w:rPr>
        <w:drawing>
          <wp:inline distT="0" distB="0" distL="0" distR="0">
            <wp:extent cx="61404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3.12.2011г.                            РЕШЕНИЕ №  73                          г.Цимлянск</w:t>
      </w:r>
    </w:p>
    <w:p>
      <w:pPr>
        <w:pStyle w:val="Con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бюджете Цимлянского района на 2012 год</w:t>
        <w:br/>
        <w:t>и на плановый период 2013 и 2014 годов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 соответствии с Уставом муниципального образования «Цимлянский район» Собрание депутатов Цимлянского района,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основные характеристики бюджета Цимлянского района (далее – муниципального района) на 2012 год, определенные с учетом уровня инфляции, не превышающего 7,5 процента (декабрь 2012 года к декабрю 2011 года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муниципального района в сумме 624709,5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бюджета муниципального района в сумме 627209,5 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редельный объем муниципального долга Цимлянского района в сумме 43532,1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ерхний предел муниципального внутреннего долга Цимлянского района на 1 января 2013 года в сумме 0 тыс. рублей, в том числе верхний предел долга по муниципальным гарантиям Цимлянского района в сумме 0 тыс. рублей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прогнозируемый дефицит бюджета муниципального района в сумме 2500,0 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района на плановый период 2013 и 2014 годов, определенные с учетом уровня инфляции, не превышающего 6,3 процента (декабрь 2013 года к декабрю 2012 года) и 5,7 процента (декабрь 2014 года к декабрю 2013 года) соответств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муниципального района на 2013 год в сумме  679074,8 тыс. рублей и на 2014 год в сумме 715827,6 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2) общий объем расходов бюджета муниципального района на 2013 год в сумме 679074,8  тыс. рублей, в том числе условно утвержденные расходы в сумме 17012,2  тыс. рублей, и на 2014 год в сумме 715827,6  тыс. рублей, в том числе условно утвержденные расходы в сумме 35802,3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редельный объем муниципального долга Цимлянского района на 2013 год в сумме 47199,7 тыс. рублей и на 2014 год в сумме 51351,3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) верхний предел муниципального внутреннего долга Цимлянского района на 1 января 2014 года в сумме 0 тыс. рублей, в том числе верхний предел долга по муниципальным гарантиям Цимлянского района в сумме 0 тыс. рублей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прогнозируемый дефицит бюджета муниципального района на 2013 год в сумме 0 тыс. рублей и на 2014 год в сумме 0 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Учесть в бюджете муниципального район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12 год согласно приложению 1 к настоящему решению, на плановый период 2013 и 2014 годов согласно приложению 2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Утвердить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муниципального района на 2012 год согласно приложению 3 к настоящему решению, на плановый период 2013 и 2014 годов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нормативы отчислений доходов на 2012 год и плановый период 2013 и 2014 годов,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Утвердить перечень главных администраторов доходов бюджета  муниципального района – органов  муниципальной власти, согласно приложению 6 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7. Утвердить перечень главных администраторов доходов  бюджета муниципального района– вышестоящих органов государственной власти, согласно приложению 7 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8. Утвердить перечень главных администраторов доходов областного бюджета – органов местного самоуправления Цимлянского района, согласно приложению 8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9. Утвердить перечень главных администраторов источников финансирования дефицита бюджета муниципального района, согласно приложению 9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0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</w:t>
      </w:r>
      <w:hyperlink r:id="rId5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 и подразделам, целевым статьям и видам расходов классификации расходов бюджета муниципального района на 2012 год согласно приложению 10  к настоящему решению и на плановый период 2013 и 2014 годов согласно приложению 11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муниципального района на 2012 год согласно приложению 12 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едомственную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муниципального района на плановый период 2013 и 2014 годов согласно приложению 13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становить, что  субсидии из бюджета муниципального района предоставляются следующим категориям юридических лиц  (за исключением субсидий государственным (муниципальным) учреждениям) индивидуальных предпринимателей, физических лиц - производителей товаров (работ, услуг),  некоммерческим организациям, не являющимся казенными учреждениям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- на возмещение части затрат в связи с производством (реализацией) товаров, выполнением работ, оказанием услуг в рамках реализации муниципальной долгосрочной целевой программы развития субъектов малого и среднего предпринимательства в Цимлянском районе на 2011-2014 годы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ельскохозяйственным товаропроизводителям – на возмещение части затрат на уплату процентов по кредитам и займам, полученным на срок до одно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Установить, что субсидии, указанные в пункте 11, предоставляются в случая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сутствия у получателей субсидий процедур реорганизации, ликвидации или несостоятельности (банкротства) в соответствии с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сутствия у получателей субсидий задолженности по налоговым и иным обязательным платежам, а также по начисленным, но не уплаченным штрафам и пеням в бюджетную систему, в том числе в бюджеты государственных внебюджетных фондов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сутствия у получателей субсидий просроченной задолженности по заработной плат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ического уровня заработной платы работников получателей субсидий не ниже величины прожиточного минимума, установленного для трудоспособного населения Ростов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сударственной регистрации получателей субсидий на территории Ростовской области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ение субсидий, предусмотренных пунктом 11, осуществляется в  порядке, установленном  Администрацией Цимля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 Направить субвенции, предоставляемые бюджету муниципального района из областного бюджета на 2012 год, согласно приложению 14 к настоящему решению и на плановый период 2013 и 2014 годов согласно приложению 15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убвенции, расходуются в соответствии с требованиями бюджетного законодательства в порядке, установленном Администрацией Рост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Направить субсидии для софинансирования расходных обязательств, возникающих при выполнении полномочий органов местного самоуправления по вопросу местного значения, в целях софинансирования особо важных и (или) контролируемых Правительством Ростовской области объектов и направления расходования средств за счет средств Фонда софинансирования расходов на 2012 год согласно приложению 1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, на 2013 согласно приложению 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, на 2014 годов согласно приложению 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16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 использованные по состоянию на 1 января 2012 года остатки средств, полученных муниципальными бюджетными учреждениями Цимлянского района, в отношении которых в 2011 году не было принято решение о предоставлении им субсидии из местного бюджета в соответствии со статьей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, от приносящей доход деятельности, подлежат перечислению указанным бюджетным учреждениям или в случае изменения их типа на автономные - соответствующим муниципальным автономным учреждениям Цимлянского района на счета, на которых в соответствии с законодательством Российской Федерации отражаются операции со средствами муниципальных бюджетных и автономных учреждений Цимлянского района.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17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 использованные по состоянию на 1 января 2012 года остатки средств, поступивших во временное распоряжение муниципальных бюджетных учреждений Цимлянского района, в отношении которых в 2012 году не было принято решение о предоставлении им субсидии из местного бюджета в соответствии со статьей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,  подлежат перечислению в установленном порядке на счет, на котором в соответствии с законодательством Российской Федерации отражаются операции со средствами муниципальных бюджетных учреждений Цимлянского района  Ростовской области.</w:t>
      </w:r>
    </w:p>
    <w:p>
      <w:pPr>
        <w:pStyle w:val="Normal"/>
        <w:widowControl w:val="false"/>
        <w:autoSpaceDE w:val="false"/>
        <w:ind w:firstLine="9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8. Утвердить общий объем межбюджетных трансфертов, предоставляемых другим бюджетам бюджетной системы Российской Федерации на 2012 год в сумме 35999,3 тыс. рублей, на 2013 год в сумме  62534,5 тыс. рублей и на 2014 год в сумме 68379,6 тыс. рублей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>19. Утвердить распределение межбюджетных трансфертов бюджетам муниципальных образований района на 2012 год согласно приложению 19 к настоящему решению и на плановый период 2013 и 2014 годов согласно приложению 20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0. Администрация Цимлянского района в 2012 году проводит мероприятия по реструктуризации задолженности организаций, осуществляющих деятельность на территории Цимлянского района, по налогам, сборам, начисленным пеням и штрафам, подлежащим зачислению в областной бюджет, в порядке и на условиях, установленных Администрацией Цимля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Уполномочить финансовый отдел Администрации Цимлянского района в рамках соглашения Администрации Цимлянского района и Управления Федерального казначейства по Ростовской области по вопросу информационного взаимодействия между Управлением Федерального казначейства по Ростовской области и администраторами поступлений доходов Цимлянского района на осуществление администрирования поступлений в бюджет Цимлянского района.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22. Настоящее решение вступает в силу с 1 января 2012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Цимлянского района                                             В.П. Сапон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86;n=35957;fld=134;dst=100175" TargetMode="External"/><Relationship Id="rId4" Type="http://schemas.openxmlformats.org/officeDocument/2006/relationships/hyperlink" Target="consultantplus://offline/main?base=RLAW186;n=35957;fld=134;dst=100379" TargetMode="External"/><Relationship Id="rId5" Type="http://schemas.openxmlformats.org/officeDocument/2006/relationships/hyperlink" Target="consultantplus://offline/main?base=RLAW186;n=35957;fld=134;dst=101422" TargetMode="External"/><Relationship Id="rId6" Type="http://schemas.openxmlformats.org/officeDocument/2006/relationships/hyperlink" Target="consultantplus://offline/main?base=RLAW186;n=35957;fld=134;dst=102529" TargetMode="External"/><Relationship Id="rId7" Type="http://schemas.openxmlformats.org/officeDocument/2006/relationships/hyperlink" Target="consultantplus://offline/main?base=RLAW186;n=35957;fld=134;dst=102529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50:00Z</dcterms:created>
  <dc:creator>Гордиенко</dc:creator>
  <dc:description/>
  <cp:keywords/>
  <dc:language>en-US</dc:language>
  <cp:lastModifiedBy>FO</cp:lastModifiedBy>
  <cp:lastPrinted>2011-10-31T10:37:00Z</cp:lastPrinted>
  <dcterms:modified xsi:type="dcterms:W3CDTF">2011-12-28T08:00:00Z</dcterms:modified>
  <cp:revision>33</cp:revision>
  <dc:subject/>
  <dc:title>ПРОЕКТ</dc:title>
</cp:coreProperties>
</file>