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23.12.2011г. № 7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1 год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¹, 132, 133, 134, 135, 135¹ Налогового кодекса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 выплату единовременного 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37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1-12-27T07:57:00Z</dcterms:modified>
  <cp:revision>4</cp:revision>
  <dc:subject/>
  <dc:title>Приложение ___</dc:title>
</cp:coreProperties>
</file>