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8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490"/>
        <w:gridCol w:w="1417"/>
      </w:tblGrid>
      <w:tr>
        <w:trPr>
          <w:trHeight w:val="25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RANGE!A1%3AC162"/>
            <w:bookmarkStart w:id="1" w:name="RANGE!A1%3AC162"/>
            <w:bookmarkEnd w:id="1"/>
          </w:p>
        </w:tc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лянского района от 23.12.2011г. № 71</w:t>
            </w:r>
          </w:p>
        </w:tc>
      </w:tr>
      <w:tr>
        <w:trPr>
          <w:trHeight w:val="25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2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1442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УПЛЕНИЙ ДОХОДОВ  БЮДЖЕТА  ЦИМЛЯНСКОГО РАЙОНА  В 2011 ГОДУ</w:t>
            </w:r>
          </w:p>
        </w:tc>
      </w:tr>
      <w:tr>
        <w:trPr>
          <w:trHeight w:val="25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 983,3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4 93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500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500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 437,7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28,7</w:t>
            </w:r>
          </w:p>
        </w:tc>
      </w:tr>
      <w:tr>
        <w:trPr>
          <w:trHeight w:val="349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 209,0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01 02021 01 0000 110 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20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804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846,4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 01010 00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996,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 011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,7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2,6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 01020 00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0,1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,4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2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558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51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20 02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7,3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 03000 00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399,3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2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410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94,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94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4000 02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5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06 04011 02 0000 110 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 04012 02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9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893,9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614,0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4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279,9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140 01 0000 1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79,9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813,2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788,7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79,3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10 10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79,3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09,4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8,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,8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0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3000 00 0000 13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3050 05 0000 13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858,9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150,0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30 05 0000 4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50,0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33 05 0000 41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50,0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8,9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,9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4 10 0000 43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065,7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1 0000 14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05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63,6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30000 01 0000 14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18,4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8,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38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8 582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0 314,9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 588,3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93,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93,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31,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31,3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999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999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,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032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2008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4,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,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66,0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6,0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24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62,2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24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2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51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496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96,5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77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30,8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30,8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88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 961,5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61,5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61,5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89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206,6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9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06,6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9 05 0002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06,6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145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440,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145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0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 874,3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874,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 80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 218,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18,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2 00 0000 151</w:t>
            </w:r>
          </w:p>
        </w:tc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2,8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,8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18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8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на состо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о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09,1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9,1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1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940,1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0,1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586,8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86,8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 860,7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60,7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64,8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8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715,9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15,9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02,1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2,1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47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348,1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47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48,1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3053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8,5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,5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3069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110,8</w:t>
            </w:r>
          </w:p>
        </w:tc>
      </w:tr>
      <w:tr>
        <w:trPr>
          <w:trHeight w:val="1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69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110,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 696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696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88,7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40,4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0,4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городов Москвы и Санк-Петербур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4034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735,3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34 05 0001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2,0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34 05 0002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3,3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529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29,0</w:t>
            </w:r>
          </w:p>
        </w:tc>
      </w:tr>
      <w:tr>
        <w:trPr>
          <w:trHeight w:val="10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8 00000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00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30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 05000 00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 733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733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                       </w:t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2 565,3</w:t>
            </w:r>
          </w:p>
        </w:tc>
      </w:tr>
      <w:tr>
        <w:trPr>
          <w:trHeight w:val="25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0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    В.П. Сап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321" w:right="1134" w:gutter="0" w:header="0" w:top="2586" w:footer="0" w:bottom="25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5:00Z</dcterms:created>
  <dc:creator>Mike</dc:creator>
  <dc:description/>
  <cp:keywords/>
  <dc:language>en-US</dc:language>
  <cp:lastModifiedBy>Mike</cp:lastModifiedBy>
  <dcterms:modified xsi:type="dcterms:W3CDTF">2012-01-25T12:30:00Z</dcterms:modified>
  <cp:revision>1</cp:revision>
  <dc:subject/>
  <dc:title/>
</cp:coreProperties>
</file>