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29"/>
        <w:gridCol w:w="1023"/>
        <w:gridCol w:w="830"/>
        <w:gridCol w:w="1023"/>
        <w:gridCol w:w="1023"/>
        <w:gridCol w:w="891"/>
        <w:gridCol w:w="773"/>
        <w:gridCol w:w="998"/>
        <w:gridCol w:w="747"/>
        <w:gridCol w:w="855"/>
        <w:gridCol w:w="923"/>
        <w:gridCol w:w="979"/>
        <w:gridCol w:w="865"/>
        <w:gridCol w:w="855"/>
        <w:gridCol w:w="896"/>
        <w:gridCol w:w="877"/>
        <w:gridCol w:w="830"/>
        <w:gridCol w:w="834"/>
        <w:gridCol w:w="684"/>
        <w:gridCol w:w="834"/>
        <w:gridCol w:w="726"/>
        <w:gridCol w:w="856"/>
        <w:gridCol w:w="841"/>
        <w:gridCol w:w="763"/>
        <w:gridCol w:w="218"/>
        <w:gridCol w:w="21"/>
      </w:tblGrid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09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1 год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ого обеспечения муниципальных общеобразовательных учреждений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сети Интернет мунициальных общеобразовательных учрежд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учение использованию информационно-коммуникационных  технологий работников муниципальных учреждений культуры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дпрограмма "Обеспечение жильем молодых семей "ФЦП "Жилище на 2002-2010 годы (средства областного бюджета на софинансирование средств федерального бюджета в части неиспользованного остатка на 01.01.2010 )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,переподготовка врачей ,специалистов с высшим немедицинским образованием муниципальных учреждений здравоохранения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комплекса мероприятий направленных на поддержание системы обеспечения пожарной безопастности муниципальных образовательных учреждений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аварийного жилищного фонда, жилищного фонда, призванного непригодным для проживания, и (или) жилищного фонда с высоким уровнем износа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объектов образования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муниципальных объектов водно-канализационного хозяйства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оведение работ по принятию бесхозных гидротехнических сооружений в муниципальную собственность</w:t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мероприятия по развитию водоснабжения в сельской местност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1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282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3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6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766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98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9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2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8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225,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4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56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8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4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5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515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1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22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51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47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8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59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89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8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64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1450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21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06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35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9500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275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1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21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804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4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500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37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5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103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3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6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4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766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98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9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21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804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2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4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8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500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225,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4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37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5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92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В.П. Сапонов</w:t>
            </w:r>
          </w:p>
        </w:tc>
      </w:tr>
      <w:tr>
        <w:trPr>
          <w:trHeight w:val="27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4:00Z</dcterms:created>
  <dc:creator>Mike</dc:creator>
  <dc:description/>
  <cp:keywords/>
  <dc:language>en-US</dc:language>
  <cp:lastModifiedBy>Mike</cp:lastModifiedBy>
  <dcterms:modified xsi:type="dcterms:W3CDTF">2012-01-25T12:25:00Z</dcterms:modified>
  <cp:revision>1</cp:revision>
  <dc:subject/>
  <dc:title/>
</cp:coreProperties>
</file>