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 xml:space="preserve">Цимлянского района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szCs w:val="24"/>
              </w:rPr>
              <w:t xml:space="preserve">от 06.10.2011г.  № 64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084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44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ы за выдачу органами местного 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3050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051 05 0000 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ных гидротехнических сооруж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 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5 05 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3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08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1-10-11T06:56:00Z</dcterms:modified>
  <cp:revision>10</cp:revision>
  <dc:subject/>
  <dc:title>                      </dc:title>
</cp:coreProperties>
</file>