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7120"/>
        <w:gridCol w:w="1720"/>
        <w:gridCol w:w="1360"/>
        <w:gridCol w:w="960"/>
        <w:gridCol w:w="960"/>
      </w:tblGrid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2%3AC31"/>
            <w:bookmarkStart w:id="1" w:name="RANGE!A2%3AC31"/>
            <w:bookmarkEnd w:id="1"/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от 06.10.2011г. № 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20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20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муниципального района на  2011 год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6%3AC26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46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46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46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46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218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218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218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218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Цимлянского района                                                       В.П. Сапонов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07:00Z</dcterms:created>
  <dc:creator>СисАдмин</dc:creator>
  <dc:description/>
  <cp:keywords/>
  <dc:language>en-US</dc:language>
  <cp:lastModifiedBy>СисАдмин</cp:lastModifiedBy>
  <dcterms:modified xsi:type="dcterms:W3CDTF">2011-11-02T07:07:00Z</dcterms:modified>
  <cp:revision>2</cp:revision>
  <dc:subject/>
  <dc:title>Приложение 2</dc:title>
</cp:coreProperties>
</file>