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07"/>
        <w:gridCol w:w="707"/>
        <w:gridCol w:w="590"/>
        <w:gridCol w:w="707"/>
        <w:gridCol w:w="707"/>
        <w:gridCol w:w="627"/>
        <w:gridCol w:w="555"/>
        <w:gridCol w:w="692"/>
        <w:gridCol w:w="539"/>
        <w:gridCol w:w="605"/>
        <w:gridCol w:w="646"/>
        <w:gridCol w:w="680"/>
        <w:gridCol w:w="611"/>
        <w:gridCol w:w="605"/>
        <w:gridCol w:w="630"/>
        <w:gridCol w:w="618"/>
        <w:gridCol w:w="590"/>
        <w:gridCol w:w="593"/>
        <w:gridCol w:w="501"/>
        <w:gridCol w:w="593"/>
        <w:gridCol w:w="527"/>
        <w:gridCol w:w="606"/>
        <w:gridCol w:w="239"/>
        <w:gridCol w:w="239"/>
        <w:gridCol w:w="182"/>
        <w:gridCol w:w="57"/>
      </w:tblGrid>
      <w:tr>
        <w:trPr>
          <w:trHeight w:val="33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иложение 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 решению Собрания депутатов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Цимлянского района от 06.10.2011г. № 6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68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Распределение средств Фонда софинансирования расходов в целях софинансирования особо важных и (или) контролируемых Администрацией Ростовской области объектов и направлений расходования средств на 2011 год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СЕГО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2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11 год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компьютерного оборудования и программого обеспечения муниципальных общеобразовательных учреждений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омплектование книжных фондов библиотек муниципальных общеобразовательных учреждений учебниками и учебными пособиями по курсу "Основы провославной культуры"              ( главный распорядитель средств областного бюджета -  министерство культуры области)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плата услуг доступа сети Интернет мунициальных общеобразовательных учреждений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учение использованию информационно-коммуникационных  технологий работников муниципальных учреждений культуры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еспечение доступа общедоступных муниципальных библиотек к сети Интернет</w:t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Софинансирование программ развития субъектов малого и среднего предпринимательства (главный распорядитель средств областного бюджета - депортамент развития малого и среднего предпринимательства и туризм области) </w:t>
            </w:r>
          </w:p>
        </w:tc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рганизация отдыха детей в каникулярное время                         ( главный распорядитель средств областного бюджета - министерство труда и социального развития области)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онтаж автоматической противопожарной сигнализации для муниципальных учреждений здравоохранения                       ( главный распорядитель средств областного бюджета - министерство здравоохранения)</w:t>
            </w:r>
          </w:p>
        </w:tc>
        <w:tc>
          <w:tcPr>
            <w:tcW w:w="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еспечение жильем молодых семей учавствующих в реализации подпрограммы "Обеспечение жильем молодых семей в РО" областной долгосрочной целевой программы " Обеспечение жильем отдельных категорий граждан и стимулирование развития жилищного строительства на 2010-2013г.                                            ( главный распорядитель средств областного бюджета - министерство территориального развития, архитектуры и градостроительства област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едоставление субсидий управляющим организациям, ТСЖ либо жилищным кооперативам или иным специализированным потребительским кооперативам, организациям по обслуживанию жилищного фонда на проведение капитального ремонта многоквартирных домов и разработку и (или) изготовление проектно-сметной документации (главный распорядитель средств областного бюджета - министерство жилищно-коммунального хозяйства)</w:t>
            </w:r>
          </w:p>
        </w:tc>
        <w:tc>
          <w:tcPr>
            <w:tcW w:w="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апитальный ремонт внутригородских и внутрипоселковых дорог и тротуаров                    (главный распорядитель средств областного бюджета - министерство автомобильных дорог, транспорта и связи области)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 главный распорядитель средств областного бюджета - министерство здравоохранения)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одпрограмма "Обеспечение жильем молодых семей "ФЦП "Жилище на 2002-2010 годы (средства областного бюджета на софинансирование средств федерального бюджета в части неиспользованного остатка на 01.01.2010 )</w:t>
            </w:r>
          </w:p>
        </w:tc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по разработке генеральных планов, правил землепользования и застройка муниципальных образований области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овышение квалификации ,переподготовка врачей ,специалистов с высшим немедицинским образованием муниципальных учреждений здравоохранения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рганизация и проведение комплекса мероприятий направленных на поддержание системы обеспечения пожарной безопастности муниципальных образовательных учреждений</w:t>
            </w:r>
          </w:p>
        </w:tc>
        <w:tc>
          <w:tcPr>
            <w:tcW w:w="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ереселение граждан из аварийного жилищного фонда, жилищного фонда, призванного непригодным для проживания, и (или) жилищного фонда с высоким уровнем износа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апитальный ремонт муниципальных образовательных учреждений (за исключением аварийных)</w:t>
            </w:r>
          </w:p>
        </w:tc>
        <w:tc>
          <w:tcPr>
            <w:tcW w:w="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зработка проектно-сметной документации на строительство объектов образования</w:t>
            </w:r>
          </w:p>
        </w:tc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троительство и реконструкция муниципальных объектов водно-канализационного хозяйст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11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 счет средств областного бюджета на реализацию Областной целевой программы " Капитальный ремонт многоквартирных домов и создание условий для управления многоквартирными домами на территории Ростовской области в 2007-2011 годах"</w:t>
            </w:r>
          </w:p>
        </w:tc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Цимлянский район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6576,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77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73,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9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65,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,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32,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998,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0,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496,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262,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94,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88,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86,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752,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4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алининское сельское поселение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79,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,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56,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расноярское сельское поселение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87,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,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8,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5,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Лозновское сельское поселение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722,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,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26,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2,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аркинское сельское поселение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849,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,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2,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овоцимлянское сельское поселение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88,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,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59,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96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аркеловское сельское поселение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87,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,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64,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Цимлянское городское поселение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1506,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,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21,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14,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37,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9500,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 по посел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2420,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1,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121,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4869,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777,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9500,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970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сего консолидированный бюджет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8997,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775,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73,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95,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65,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4,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32,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998,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0,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496,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121,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4869,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262,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94,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777,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88,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86,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9500,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752,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42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970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ава Цимлянского района                                                                       В.П. Сапонов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7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14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11:00Z</dcterms:created>
  <dc:creator>СисАдмин</dc:creator>
  <dc:description/>
  <cp:keywords/>
  <dc:language>en-US</dc:language>
  <cp:lastModifiedBy>СисАдмин</cp:lastModifiedBy>
  <dcterms:modified xsi:type="dcterms:W3CDTF">2011-11-02T07:11:00Z</dcterms:modified>
  <cp:revision>2</cp:revision>
  <dc:subject/>
  <dc:title>Приложение 8</dc:title>
</cp:coreProperties>
</file>