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3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87"/>
        <w:gridCol w:w="2257"/>
        <w:gridCol w:w="1869"/>
        <w:gridCol w:w="5930"/>
        <w:gridCol w:w="1517"/>
        <w:gridCol w:w="1632"/>
        <w:gridCol w:w="1279"/>
        <w:gridCol w:w="1349"/>
        <w:gridCol w:w="1759"/>
        <w:gridCol w:w="1120"/>
        <w:gridCol w:w="960"/>
      </w:tblGrid>
      <w:tr>
        <w:trPr>
          <w:trHeight w:val="36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J78"/>
            <w:bookmarkStart w:id="1" w:name="RANGE!A1%3AJ78"/>
            <w:bookmarkEnd w:id="1"/>
          </w:p>
        </w:tc>
        <w:tc>
          <w:tcPr>
            <w:tcW w:w="558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93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387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93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387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93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6019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имлянского района от 06.10.2011г.№ 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93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7536" w:type="dxa"/>
            <w:gridSpan w:val="5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7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Распределение субвенций, предоставляемых бюджету муниципального района в 2011 году</w:t>
            </w:r>
          </w:p>
        </w:tc>
        <w:tc>
          <w:tcPr>
            <w:tcW w:w="13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9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5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я доходов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.)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я расходов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.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1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о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подразде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6,9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6,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 попечителе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027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2,4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2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45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1,5  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1,5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,0  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приемного родителя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2,0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 2 02 03022 05 0000 151 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5,3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585,3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7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 2 02 03024  05 0000 151 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5,1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тружеников тыла, за исключение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8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13 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4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3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4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,2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1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1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13 2 02 03024 05 0000 151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6,7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6,7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8,8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 социальному обслуживанию граждан пожилого возраста и инвалидов, предусмотренных пунктами 1, 2, 3, 5 и 6 части 1 статьи 8 Областного закона от 22ю10ю2004г. №185-ЗС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2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78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0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сельхозтоваропроизводителям части затрат на уплату процентов по привлеченным кредитам и займам в рамках "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7</w:t>
            </w:r>
          </w:p>
        </w:tc>
        <w:tc>
          <w:tcPr>
            <w:tcW w:w="59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арат на закупку кормов для маточного поголовья крупного рогатого скота.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1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7 2 02 03003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5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48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й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999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0,9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й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 «Об адресной социальной помощи в Ростовской области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,3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«Об адресной социальной помощи в Ростов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9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9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9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2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ензирование розничной продажи алкогольной продукц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6 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,8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териальной и иной помощи для погребе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2 02 03024 05 0000 15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1,9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4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й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 2 02 03024 05 0000 151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5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5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внутрирайонном транспорте (кроме такси)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компенсации части  платы, взимаемой 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029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1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8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020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4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53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5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5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еализацию полномочий по осуществлению  выплаты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12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01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8,1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рганизации и обеспечению отдыха и оздоровления детей, за исключением детей-сирот, детей оставшихся без попечения родителей, детей, находящихся в социально опасном  положении и одаренных детей, проживающих в малоимущих семьях.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2 02 03024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,8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 и оздоровления дет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8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,8</w:t>
            </w:r>
          </w:p>
        </w:tc>
        <w:tc>
          <w:tcPr>
            <w:tcW w:w="11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74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одготовке и проведению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.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02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8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 на 2011 го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455" w:hRule="atLeast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 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5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выплату вознаграждения за выполнение функций классного руководителя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2 02 03021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,3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вознаграждения за выполнение функций классного руководителя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69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2,8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07 05 0000 1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едерального закона от 20 августа 2004 года № 113-ФЗ "О присяжных заседателях федеральных судов общей юрисдикции в Российской Федерации" для финансового обеспечения государственных полномочий по составлению ( 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8005,6</w:t>
            </w:r>
          </w:p>
        </w:tc>
        <w:tc>
          <w:tcPr>
            <w:tcW w:w="5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800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641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Цимлянского района                                                                                                                        В.П. Сапонов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color w:val="000000"/>
                <w:sz w:val="20"/>
                <w:szCs w:val="20"/>
              </w:rPr>
            </w:pPr>
            <w:r>
              <w:rPr>
                <w:rFonts w:cs="Arial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 CYR"/>
                <w:color w:val="000000"/>
                <w:sz w:val="20"/>
                <w:szCs w:val="20"/>
              </w:rPr>
            </w:pPr>
            <w:r>
              <w:rPr>
                <w:rFonts w:cs="Arial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color w:val="000000"/>
                <w:sz w:val="20"/>
                <w:szCs w:val="20"/>
              </w:rPr>
            </w:pPr>
            <w:r>
              <w:rPr>
                <w:rFonts w:cs="Arial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color w:val="000000"/>
                <w:sz w:val="20"/>
                <w:szCs w:val="20"/>
              </w:rPr>
            </w:pPr>
            <w:r>
              <w:rPr>
                <w:rFonts w:cs="Arial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09:00Z</dcterms:created>
  <dc:creator>СисАдмин</dc:creator>
  <dc:description/>
  <cp:keywords/>
  <dc:language>en-US</dc:language>
  <cp:lastModifiedBy>СисАдмин</cp:lastModifiedBy>
  <dcterms:modified xsi:type="dcterms:W3CDTF">2011-11-02T07:09:00Z</dcterms:modified>
  <cp:revision>2</cp:revision>
  <dc:subject/>
  <dc:title> </dc:title>
</cp:coreProperties>
</file>