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4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8852"/>
        <w:gridCol w:w="128"/>
        <w:gridCol w:w="111"/>
        <w:gridCol w:w="17"/>
        <w:gridCol w:w="111"/>
        <w:gridCol w:w="111"/>
        <w:gridCol w:w="17"/>
        <w:gridCol w:w="111"/>
        <w:gridCol w:w="111"/>
        <w:gridCol w:w="17"/>
        <w:gridCol w:w="111"/>
        <w:gridCol w:w="111"/>
        <w:gridCol w:w="17"/>
        <w:gridCol w:w="111"/>
        <w:gridCol w:w="111"/>
      </w:tblGrid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w:bookmarkStart w:id="0" w:name="RANGE!A1%3AC154"/>
            <w:bookmarkStart w:id="1" w:name="RANGE!A1%3AC154"/>
            <w:bookmarkEnd w:id="1"/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98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9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9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млянского района от 06.10.2011г. № 6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8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ЪЕМ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8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СТУПЛЕНИЙ ДОХОДОВ  БЮДЖЕТА  ЦИМЛЯНСКОГО РАЙОНА  В 2011 ГОДУ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28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 статьи доходов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 год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73 742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04 937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100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 50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101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 50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1 01012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 50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01 437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 228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97 209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1 02021 01 0000 110 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7 209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 804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 846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101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996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 011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43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12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52,6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102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850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43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22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200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6 558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 351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207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3000 00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399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35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7 410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2000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 894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2010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 894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 515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6 04011 02 0000 110 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76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 04012 02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739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0 893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614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614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700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9 279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708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8 07084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8 07140 01 0000 1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579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 813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 788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0 079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 079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709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бюджетных и  автономных учреждений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709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7010 00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878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78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80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3 03000 00 0000 13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0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3 03050 05 0000 13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0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2 858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2 15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2030 05 0000 4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 15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2033 05 0000 41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 15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08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8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08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 065,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21000 00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21050 05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, зачисляемые в бюджеты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5000 01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05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10 01 0000 140</w:t>
            </w:r>
          </w:p>
        </w:tc>
        <w:tc>
          <w:tcPr>
            <w:tcW w:w="288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30 01 0000 140</w:t>
            </w:r>
          </w:p>
        </w:tc>
        <w:tc>
          <w:tcPr>
            <w:tcW w:w="28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0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28000 01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63,6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18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438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8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61 720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63 212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8 841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отации на выравнивание  бюджетной обеспеченности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2 293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1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2 293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3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 331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3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 331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99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216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99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216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38 997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2 02008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164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2008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64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0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0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24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262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24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262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77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812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77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812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88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43 961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8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 961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8 05 0002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 961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8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7 206,6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7 206,6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9 05 0002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7 206,6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1 057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99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субсидии бюджетам муниципальных образова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 057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58 005,6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1 00 0000 151</w:t>
            </w:r>
          </w:p>
        </w:tc>
        <w:tc>
          <w:tcPr>
            <w:tcW w:w="288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9 968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1 05 0000 151</w:t>
            </w:r>
          </w:p>
        </w:tc>
        <w:tc>
          <w:tcPr>
            <w:tcW w:w="288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9 968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2 00 0000 151</w:t>
            </w:r>
          </w:p>
        </w:tc>
        <w:tc>
          <w:tcPr>
            <w:tcW w:w="288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622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2 05 0000 151</w:t>
            </w:r>
          </w:p>
        </w:tc>
        <w:tc>
          <w:tcPr>
            <w:tcW w:w="288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 муниципальных районов на осуществление полномочий по подготовке проведения переписей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22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3 00 0000 151</w:t>
            </w:r>
          </w:p>
        </w:tc>
        <w:tc>
          <w:tcPr>
            <w:tcW w:w="288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711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3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711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7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на состовление (изменение и допол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7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состовление (изменение и допол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12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 бюджетам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12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13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30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13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30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0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56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0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56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1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557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1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557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2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4 585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2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 585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41 584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4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1 584,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6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764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6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64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7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0 715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7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 715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902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2 03029 05 0000 151 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902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47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6 348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47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 348,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2 03053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78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3053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78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2 0306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7 522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306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 522,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99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5 130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 0399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субвенции бюджетам 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 130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 368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 543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4014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жбюджетные трансферты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43,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25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городов Москвы и Санк-Петербург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4025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2 04034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 512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04034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12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 229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229,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19 05000 00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 492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 492,5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28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35 463,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0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лава Цимлянского района                                                      В.П. Сапоно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8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13:00Z</dcterms:created>
  <dc:creator>СисАдмин</dc:creator>
  <dc:description/>
  <cp:keywords/>
  <dc:language>en-US</dc:language>
  <cp:lastModifiedBy>СисАдмин</cp:lastModifiedBy>
  <dcterms:modified xsi:type="dcterms:W3CDTF">2011-11-02T07:13:00Z</dcterms:modified>
  <cp:revision>2</cp:revision>
  <dc:subject/>
  <dc:title>Приложение 1</dc:title>
</cp:coreProperties>
</file>