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7"/>
        <w:gridCol w:w="707"/>
        <w:gridCol w:w="590"/>
        <w:gridCol w:w="707"/>
        <w:gridCol w:w="707"/>
        <w:gridCol w:w="627"/>
        <w:gridCol w:w="555"/>
        <w:gridCol w:w="692"/>
        <w:gridCol w:w="539"/>
        <w:gridCol w:w="605"/>
        <w:gridCol w:w="646"/>
        <w:gridCol w:w="680"/>
        <w:gridCol w:w="611"/>
        <w:gridCol w:w="605"/>
        <w:gridCol w:w="630"/>
        <w:gridCol w:w="618"/>
        <w:gridCol w:w="590"/>
        <w:gridCol w:w="593"/>
        <w:gridCol w:w="501"/>
        <w:gridCol w:w="593"/>
        <w:gridCol w:w="527"/>
        <w:gridCol w:w="606"/>
        <w:gridCol w:w="239"/>
        <w:gridCol w:w="239"/>
        <w:gridCol w:w="182"/>
        <w:gridCol w:w="57"/>
      </w:tblGrid>
      <w:tr>
        <w:trPr>
          <w:trHeight w:val="33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млянского района от 28.07.2011г. № 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1 год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компьютерного оборудования и программого обеспечения муниципальных общеобразовательных учреждений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лата услуг доступа сети Интернет мунициальных общеобразовательных учреждений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учение использованию информационно-коммуникационных  технологий работников муниципальных учреждений культуры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 главный распорядитель средств областного бюджета - министерство здравоохранения)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программа "Обеспечение жильем молодых семей "ФЦП "Жилище на 2002-2010 годы (средства областного бюджета на софинансирование средств федерального бюджета в части неиспользованного остатка на 01.01.2010 )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вышение квалификации ,переподготовка врачей ,специалистов с высшим немедицинским образованием муниципальных учреждений здравоохранения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и проведение комплекса мероприятий направленных на поддержание системы обеспечения пожарной безопастности муниципальных образовательных учреждений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еселение граждан из аварийного жилищного фонда, жилищного фонда, призванного непригодным для проживания, и (или) жилищного фонда с высоким уровнем износа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зработка проектно-сметной документации на строительство объектов образования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роительство и реконструкция муниципальных объектов водно-канализационного хозяй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имлянский район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305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3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65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32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8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26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2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4,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8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6,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5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79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6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аснояр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7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8,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5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ознов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22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26,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,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ркин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49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2,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овоцимлян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88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9,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ркелов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87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4,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млянское город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506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1,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14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7,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500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по посел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2420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21,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869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7,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500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7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консолидированный бюдже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7726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3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5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65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32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8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26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21,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869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2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4,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7,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8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6,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500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5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42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7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Цимлянского района                                                                       В.П. Сапонов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1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4:00Z</dcterms:created>
  <dc:creator>СисАдмин</dc:creator>
  <dc:description/>
  <cp:keywords/>
  <dc:language>en-US</dc:language>
  <cp:lastModifiedBy>СисАдмин</cp:lastModifiedBy>
  <dcterms:modified xsi:type="dcterms:W3CDTF">2011-11-02T07:04:00Z</dcterms:modified>
  <cp:revision>2</cp:revision>
  <dc:subject/>
  <dc:title>Приложение 7</dc:title>
</cp:coreProperties>
</file>