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7120"/>
        <w:gridCol w:w="1720"/>
      </w:tblGrid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2%3AC31"/>
            <w:bookmarkStart w:id="1" w:name="RANGE!A2%3AC31"/>
            <w:bookmarkEnd w:id="1"/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от 28.07.2011г. № 62</w:t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20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20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муниципального района на  2011 год</w:t>
            </w:r>
          </w:p>
        </w:tc>
      </w:tr>
      <w:tr>
        <w:trPr>
          <w:trHeight w:val="435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7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RANGE!A16%3AC26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6,1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6,1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108,5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108,5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108,5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16108,5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904,6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904,6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904,6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904,6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6,1</w:t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Цимлянского района                                                       В.П. Сапонов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49:00Z</dcterms:created>
  <dc:creator>СисАдмин</dc:creator>
  <dc:description/>
  <cp:keywords/>
  <dc:language>en-US</dc:language>
  <cp:lastModifiedBy>СисАдмин</cp:lastModifiedBy>
  <dcterms:modified xsi:type="dcterms:W3CDTF">2011-11-02T06:49:00Z</dcterms:modified>
  <cp:revision>2</cp:revision>
  <dc:subject/>
  <dc:title>Приложение 2</dc:title>
</cp:coreProperties>
</file>