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8852"/>
        <w:gridCol w:w="128"/>
        <w:gridCol w:w="111"/>
        <w:gridCol w:w="17"/>
        <w:gridCol w:w="111"/>
        <w:gridCol w:w="111"/>
        <w:gridCol w:w="17"/>
        <w:gridCol w:w="111"/>
        <w:gridCol w:w="111"/>
        <w:gridCol w:w="17"/>
        <w:gridCol w:w="111"/>
        <w:gridCol w:w="111"/>
        <w:gridCol w:w="17"/>
        <w:gridCol w:w="111"/>
        <w:gridCol w:w="111"/>
      </w:tblGrid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w:bookmarkStart w:id="0" w:name="RANGE!A1%3AC148"/>
            <w:bookmarkStart w:id="1" w:name="RANGE!A1%3AC148"/>
            <w:bookmarkEnd w:id="1"/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28.07.2011г. № 6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СТУПЛЕНИЙ ДОХОДОВ  БЮДЖЕТА  ЦИМЛЯНСКОГО РАЙОНА  В 2011 ГОД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28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73 669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4 937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1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101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1012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1 437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228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97 20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 20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804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84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 011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43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12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2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50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3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2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 55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 35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20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3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39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7 41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 89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 89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515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739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 89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61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61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9 279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8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084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579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813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788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 07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 07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709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709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78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8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00 00 0000 1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 85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065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05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288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28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63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8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42 43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43 911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6 62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2 293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2 293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331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0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331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39 250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2008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94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08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4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2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26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2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26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5 539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5 539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5 539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7 06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06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45 896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1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9 405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1 05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 405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2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2 05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71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71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2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2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0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55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55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 585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 585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1 134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1 134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7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9 567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 567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902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902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3053 00 0000 151</w:t>
            </w:r>
          </w:p>
        </w:tc>
        <w:tc>
          <w:tcPr>
            <w:tcW w:w="288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7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53 05 0000 151</w:t>
            </w:r>
          </w:p>
        </w:tc>
        <w:tc>
          <w:tcPr>
            <w:tcW w:w="28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3069 00 0000 151</w:t>
            </w:r>
          </w:p>
        </w:tc>
        <w:tc>
          <w:tcPr>
            <w:tcW w:w="28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 5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6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 5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1 53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53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 139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 54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25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25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403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 5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403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19 05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472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472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16 10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2:00Z</dcterms:created>
  <dc:creator>СисАдмин</dc:creator>
  <dc:description/>
  <cp:keywords/>
  <dc:language>en-US</dc:language>
  <cp:lastModifiedBy>СисАдмин</cp:lastModifiedBy>
  <dcterms:modified xsi:type="dcterms:W3CDTF">2011-11-02T07:02:00Z</dcterms:modified>
  <cp:revision>2</cp:revision>
  <dc:subject/>
  <dc:title>Приложение 1</dc:title>
</cp:coreProperties>
</file>