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имлянского район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 28.07.2011г. № 6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 на 2011 год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получателями средств бюджетов  муниципальных районов и компенсации затрат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ЧАСТИ БЕЗВОЗМЕЗДНЫХ ПОСТУП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бюджетные инвестиции для модернизации  объектов коммунальной инфраструк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сидии бюджетам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олномочий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местные бюдже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В.П. Сап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6969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9:00Z</dcterms:created>
  <dc:creator>Грибанова</dc:creator>
  <dc:description/>
  <cp:keywords/>
  <dc:language>en-US</dc:language>
  <cp:lastModifiedBy>FO</cp:lastModifiedBy>
  <cp:lastPrinted>2008-04-14T15:02:00Z</cp:lastPrinted>
  <dcterms:modified xsi:type="dcterms:W3CDTF">2011-08-01T07:47:00Z</dcterms:modified>
  <cp:revision>54</cp:revision>
  <dc:subject/>
  <dc:title>Приложение ___</dc:title>
</cp:coreProperties>
</file>