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03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587"/>
        <w:gridCol w:w="2257"/>
        <w:gridCol w:w="1869"/>
        <w:gridCol w:w="5930"/>
        <w:gridCol w:w="1517"/>
        <w:gridCol w:w="1632"/>
        <w:gridCol w:w="1279"/>
        <w:gridCol w:w="1349"/>
        <w:gridCol w:w="1759"/>
        <w:gridCol w:w="1120"/>
        <w:gridCol w:w="960"/>
      </w:tblGrid>
      <w:tr>
        <w:trPr>
          <w:trHeight w:val="360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  <w:bookmarkStart w:id="0" w:name="RANGE!A1%3AJ80"/>
            <w:bookmarkStart w:id="1" w:name="RANGE!A1%3AJ80"/>
            <w:bookmarkEnd w:id="1"/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93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87" w:type="dxa"/>
            <w:gridSpan w:val="3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риложение 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93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87" w:type="dxa"/>
            <w:gridSpan w:val="3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93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19" w:type="dxa"/>
            <w:gridSpan w:val="4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Цимлянского района от 28.07.2011г.№ 6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93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53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007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Распределение субвенций, предоставляемых бюджету муниципального района в 2011 году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я доходов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тыс.руб.)</w:t>
            </w:r>
          </w:p>
        </w:tc>
        <w:tc>
          <w:tcPr>
            <w:tcW w:w="5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я расходов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тыс.руб.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17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о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подраздел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выплате ежемесячного пособия на ребенка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2 02 03024 05 0000 151</w:t>
            </w:r>
          </w:p>
        </w:tc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6,9</w:t>
            </w:r>
          </w:p>
        </w:tc>
        <w:tc>
          <w:tcPr>
            <w:tcW w:w="5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801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6,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 попечителей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 2 02 03027 05 0000 151</w:t>
            </w:r>
          </w:p>
        </w:tc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9,1</w:t>
            </w:r>
          </w:p>
        </w:tc>
        <w:tc>
          <w:tcPr>
            <w:tcW w:w="5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20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9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45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530" w:hRule="atLeast"/>
        </w:trPr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ер социальной поддержки детей-сирот и детей, оставшихся без попечения родителей, в части содержания в приемных семьях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7 2 02 03027 05 0000 151 </w:t>
            </w:r>
          </w:p>
        </w:tc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3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детей-сирот и детей, оставшихся без попечения родителей, в части содержания в приемных семьях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 приемной семье на содержание подопечных детей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1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6,3 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труда приемного родителя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2,0 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соответствии с устано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3 2 02 03022 05 0000 151 </w:t>
            </w:r>
          </w:p>
        </w:tc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5,3</w:t>
            </w:r>
          </w:p>
        </w:tc>
        <w:tc>
          <w:tcPr>
            <w:tcW w:w="5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 в соответствии с устано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801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585,3 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70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"Ветеран труда", за исключением проезда на железнодорожном и водном транспорте пригородного сообщения и на автомобильном транспорте пригородного  межмуниципального и междугородного внутриобластного сообщений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3 2 02 03024  05 0000 151 </w:t>
            </w:r>
          </w:p>
        </w:tc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5,1</w:t>
            </w:r>
          </w:p>
        </w:tc>
        <w:tc>
          <w:tcPr>
            <w:tcW w:w="5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етеранов труда и граждан, приравненных к ним, в том числе по организации приема и оформления документов, неоходимых для присвоения звания "Ветеран труда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 областного сообщений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801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5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ер социальной поддержки тружеников тыла, за исключение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2 02 03024  05 0000 151</w:t>
            </w:r>
          </w:p>
        </w:tc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8</w:t>
            </w:r>
          </w:p>
        </w:tc>
        <w:tc>
          <w:tcPr>
            <w:tcW w:w="5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тружен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междугородного внутриобластного сообщений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801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2 02 03013  05 0000 151</w:t>
            </w:r>
          </w:p>
        </w:tc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4</w:t>
            </w:r>
          </w:p>
        </w:tc>
        <w:tc>
          <w:tcPr>
            <w:tcW w:w="5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530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4</w:t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2 02 03024 05 0000 151</w:t>
            </w:r>
          </w:p>
        </w:tc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6,2</w:t>
            </w:r>
          </w:p>
        </w:tc>
        <w:tc>
          <w:tcPr>
            <w:tcW w:w="5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детей из многодетных семей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801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6,2</w:t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2 02 03024 05 0000 1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6,1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детей первого и второго года жизни из малоимущих семе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8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6,1</w:t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на осуществление полномочий по предоставлению мер социальной поддержки отдельных категорий граждан, работающих и проживающих в сельской местности  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13 2 02 03024 05 0000 151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6,7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8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6,7</w:t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социальному обслуживанию граждан пожилого возраста и инвалидов, предусмотренных пунктами 1, 2, 3, 5 и 6 части 1 статьи 8 Областного закона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2 02 03024 05 0000 151</w:t>
            </w:r>
          </w:p>
        </w:tc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1,4</w:t>
            </w:r>
          </w:p>
        </w:tc>
        <w:tc>
          <w:tcPr>
            <w:tcW w:w="5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 социальному обслуживанию граждан пожилого возраста и инвалидов, предусмотренных пунктами 1, 2, 3, 5 и 6 части 1 статьи 8 Областного закона от 22ю10ю2004г. №185-ЗС "О социальном обслуживании населения Ростовской области"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802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780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820" w:hRule="atLeast"/>
        </w:trPr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оддержке сельскохозяйственного производства  и осуществлению мероприятий в области обеспечения плодородия земель сельскохозяйственного назначения.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0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вцеводства в рамках Подпрограммы "Развитие овцеводства в Ростовской области на 2010-2012 годы"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9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на агрохимическое обследование полей в рамках Подпрограммы "Сохранение и восстановление плодородия почв земель сельскохозяйственного назначения в Ростовской области на 2010-2012 годы"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9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90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сельхозтоваропроизводителям части затрат на уплату процентов по привлеченным кредитам и займам в рамках " Областной долгосрочной целевой программы развития сельского хозяйства и регулирования рынков сельскохозяйственной продукции, сырья и продовольствия в Ростовской области на 2010-2012 годы"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9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Субвенция на  осуществление полномочий по государственной регистрации актов гражданского состояния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 2 02 03003 05 0000 151</w:t>
            </w:r>
          </w:p>
        </w:tc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1,5</w:t>
            </w:r>
          </w:p>
        </w:tc>
        <w:tc>
          <w:tcPr>
            <w:tcW w:w="5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 2 02 03024 05 0000 1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5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48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й 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 2 02 03999 05 0000 1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31,5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6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3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1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организации и осуществлению деятельности по опеке и попечительству в соответствии со статьей 6 Областного закона "Об организации опеки и попечительства в Ростовской области"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 2 02 03024 05 0000 1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6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деятельности по опеке и попечительству в соответствии со статьей 6 Областного закона от 26 декабря 2007 года № 830-ЗС "Об организации опеки и попечительства в Ростовской области"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6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2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7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13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й на организацию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 «Об адресной социальной помощи в Ростовской области»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2 02 03024 05 0000 1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8,5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ацию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«Об адресной социальной помощи в Ростов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8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9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5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1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5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2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8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государственному регулированию тарифов на перевозку пассажиров и багажа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е регулированию тарифов на перевозку пассажиров и багаж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24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лицензированию розничной продажи алкогольной продукции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2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цензирование розничной продажи алкогольной продукци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6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обеспечению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6  05 0000 1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4,8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6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4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атериальной и иной помощи для погребения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2 02 03024 05 0000 151</w:t>
            </w:r>
          </w:p>
        </w:tc>
        <w:tc>
          <w:tcPr>
            <w:tcW w:w="18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  <w:tc>
          <w:tcPr>
            <w:tcW w:w="5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атериальной и иной помощи для погребения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801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2 02 03024 05 0000 15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31,9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013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3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4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й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3 2 02 03024 05 0000 151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,5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етеранов труда Ростов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8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,5</w:t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24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олномочий по предоставлению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-внутрирайонном транспорте (кроме такси)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 2 02 03024 05 0000 1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 внутрирайонном транспорте (кроме такси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6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32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компенсации части  платы, взимаемой  за содержание ребенка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 2 02 03029 05 0000 1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,1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енсации части  платы, взимаемой за содержание ребенка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6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74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назначению и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 2 02 03020 05 0000 1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4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выплата единовременного пособия при передаче ребенка на воспитание в семью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5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92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назначению и выплате единовременного пособия беременной жене военнослужащего, проходящего военноую службу по призыву, а также ежемесячное пособие на ребенка военнослужащего, проходящего военную службу по призыву.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2 02 03053 05 0000 1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5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ое пособие беременной жене военнослужащего, проходящего военноую службу по призыву, а также ежемесячное пособие на ребенка военнослужащего, проходящего военную службу по призыву.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19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5</w:t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реализацию полномочий по осуществлению  выплаты инвалидам компенсаций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2 02 03012 05 0000 1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плату жилищно-коммунальных услуг отдельным категориям граждан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2 02 03001 05 0000 1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5,0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6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5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9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организации и обеспечению отдыха и оздоровления детей, за исключением детей-сирот, детей оставшихся без попечения родителей, детей, находящихся в социально опасном  положении и одаренных детей, проживающих в малоимущих семьях.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2 02 03024 05 0000 1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5,8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отдыха и оздоровления дете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8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5,8</w:t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74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одготовке и проведению Всероссийской переписи населения 2010 года (обеспечение помещениями, охраняемыми, оборудованными мебелью, средствами связи ипригодными для обучения и работы лиц, привлекаемых  к сбору сведений о населении, обеспечение охраняемыми помещениями для хранения переписных листов и иных документов Всероссийской переписи населения, предосталение необходимых транспортных средств, средств связи).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02 05 0000 1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8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сероссийской переписи населения 2010 года (обеспечение помещениями, охраняемыми, оборудованными мебелью, средствами связи ипригодными для обучения и работы лиц, привлекаемых  к сбору сведений о населении, обеспечение охраняемыми помещениями для хранения переписных листов и иных документов Всероссийской переписи населения, предосталение необходимых транспортных средств, средств связи) на 2011 го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455" w:hRule="atLeast"/>
        </w:trPr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на 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мас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и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 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5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мас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и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27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на выплату вознаграждения за выполнение функций классного руководителя 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 2 02 03021 05 0000 1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7,3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вознаграждения за выполнение функций классного руководителя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7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6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 по предоставлению мер социальной поддержки по обеспечению жильем отдельных категорий граждан, установленных Федеральными законами от 12 января 1995 года № 5-ФЗ "О ветеранах", в соотвествии с Указом Президента Российской Федерации от 7 мая 2008 года № 714 " Об обеспечении жильем ветеранов Великой Отечественной войны 1941-1945 годов"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69 05 0000 1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2,8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 по предоставлению мер социальной поддержки по обеспечению жильем отдельных категорий граждан, установленных Федеральными законами от 12 января 1995 года № 5-ФЗ "О ветеранах", в соотвествии с Указом Президента Российской Федерации от 7 мая 2008 года № 714 " Об обеспечении жильем ветеранов Великой Отечественной войны 1941-1945 годов"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4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2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99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07 05 0000 1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едерального закона от 20 августа 2004 года № 113-ФЗ "О присяжных заседателях федеральных судов общей юрисдикции в Российской Федерации" для финансового обеспечения государственных полномочий по составлению ( 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5896,2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5896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6419" w:type="dxa"/>
            <w:gridSpan w:val="5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Цимлянского района                                                                                                                        В.П. Сапонов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 CYR"/>
                <w:color w:val="000000"/>
                <w:sz w:val="20"/>
                <w:szCs w:val="20"/>
              </w:rPr>
            </w:pPr>
            <w:r>
              <w:rPr>
                <w:rFonts w:cs="Arial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Arial CYR"/>
                <w:color w:val="000000"/>
                <w:sz w:val="20"/>
                <w:szCs w:val="20"/>
              </w:rPr>
            </w:pPr>
            <w:r>
              <w:rPr>
                <w:rFonts w:cs="Arial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 CYR"/>
                <w:color w:val="000000"/>
                <w:sz w:val="20"/>
                <w:szCs w:val="20"/>
              </w:rPr>
            </w:pPr>
            <w:r>
              <w:rPr>
                <w:rFonts w:cs="Arial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 CYR"/>
                <w:color w:val="000000"/>
                <w:sz w:val="20"/>
                <w:szCs w:val="20"/>
              </w:rPr>
            </w:pPr>
            <w:r>
              <w:rPr>
                <w:rFonts w:cs="Arial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00:00Z</dcterms:created>
  <dc:creator>СисАдмин</dc:creator>
  <dc:description/>
  <cp:keywords/>
  <dc:language>en-US</dc:language>
  <cp:lastModifiedBy>СисАдмин</cp:lastModifiedBy>
  <dcterms:modified xsi:type="dcterms:W3CDTF">2011-11-02T07:00:00Z</dcterms:modified>
  <cp:revision>2</cp:revision>
  <dc:subject/>
  <dc:title>Приложение 6</dc:title>
</cp:coreProperties>
</file>