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7494"/>
        <w:gridCol w:w="1158"/>
        <w:gridCol w:w="128"/>
      </w:tblGrid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  <w:bookmarkStart w:id="0" w:name="RANGE!A1%3AC140"/>
            <w:bookmarkStart w:id="1" w:name="RANGE!A1%3AC140"/>
            <w:bookmarkEnd w:id="1"/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0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0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0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имлянского района от 28.06.2011г. № 48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99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Cs w:val="24"/>
                <w:lang w:eastAsia="ru-RU"/>
              </w:rPr>
              <w:t>ОБЪЕМ</w:t>
            </w:r>
          </w:p>
        </w:tc>
      </w:tr>
      <w:tr>
        <w:trPr>
          <w:trHeight w:val="315" w:hRule="atLeast"/>
        </w:trPr>
        <w:tc>
          <w:tcPr>
            <w:tcW w:w="10799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Cs w:val="24"/>
                <w:lang w:eastAsia="ru-RU"/>
              </w:rPr>
              <w:t>ПОСТУПЛЕНИЙ ДОХОДОВ  БЮДЖЕТА  ЦИМЛЯНСКОГО РАЙОНА  В 2011 ГОДУ</w:t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именование статьи доходов 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73 669,6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4 937,7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00 00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 500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10 00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 500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1012 02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1 437,7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 228,7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7 209,0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1 02021 01 0000 110 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7 209,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804,2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 846,4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10 00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996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 011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43,7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12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52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20 00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50,1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43,4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2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6,7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 558,5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 351,2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20 02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207,3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3000 00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399,3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9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20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350,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7 410,4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00 02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3 894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10 02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3 894,5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4000 02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 515,9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6 04011 02 0000 110 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76,4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 04012 02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739,5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 893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614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614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 279,9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80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084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140 01 0000 1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 579,9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813,2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 788,7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0 079,3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10 10 0000 12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0 079,3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709,4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бюджетных и  автономных учреждений)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709,4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78,8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878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3 03000 00 0000 13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3 03050 05 0000 13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2 858,9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2 150,0</w:t>
            </w:r>
          </w:p>
        </w:tc>
      </w:tr>
      <w:tr>
        <w:trPr>
          <w:trHeight w:val="15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30 05 0000 4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2 150,0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33 05 0000 41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2 150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708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08,9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4 10 0000 43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708,9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 065,7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21000 00 0000 14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1050 05 0000 14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 16 25000 01 0000 14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05,2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749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90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063,6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30000 01 0000 14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18,4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38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38,5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35 149,2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436 621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6 624,8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2 293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2 293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3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 331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03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 331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7 598,7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2008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94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94,3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9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532,4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532,4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24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262,2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24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262,2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4 909,8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образован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4 909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40 258,5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1 00 0000 151</w:t>
            </w:r>
          </w:p>
        </w:tc>
        <w:tc>
          <w:tcPr>
            <w:tcW w:w="7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9 405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1 05 0000 151</w:t>
            </w:r>
          </w:p>
        </w:tc>
        <w:tc>
          <w:tcPr>
            <w:tcW w:w="7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9 405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2 00 0000 151</w:t>
            </w:r>
          </w:p>
        </w:tc>
        <w:tc>
          <w:tcPr>
            <w:tcW w:w="7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22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7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622,8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7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708,9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708,9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2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2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3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42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3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42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1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557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1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557,3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2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4 585,3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2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4 585,3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36 476,1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36 476,1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6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844,8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44,8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7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 567,4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 567,4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902,1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02 03029 05 0000 151 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902,1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53 00 0000 151</w:t>
            </w:r>
          </w:p>
        </w:tc>
        <w:tc>
          <w:tcPr>
            <w:tcW w:w="749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78,5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53 05 0000 151</w:t>
            </w:r>
          </w:p>
        </w:tc>
        <w:tc>
          <w:tcPr>
            <w:tcW w:w="7494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 078,5</w:t>
            </w:r>
          </w:p>
        </w:tc>
      </w:tr>
      <w:tr>
        <w:trPr>
          <w:trHeight w:val="127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69 00 0000 151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8 556,0</w:t>
            </w:r>
          </w:p>
        </w:tc>
      </w:tr>
      <w:tr>
        <w:trPr>
          <w:trHeight w:val="153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69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8 556,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1 531,5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 03999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11 531,5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2 139,9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543,9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Межбюджетные трансферты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 543,9</w:t>
            </w:r>
          </w:p>
        </w:tc>
      </w:tr>
      <w:tr>
        <w:trPr>
          <w:trHeight w:val="102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25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городов Москвы и Санк-Петербурга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4034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5 512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4034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5 512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 19 05000 00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-1 472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19 05000 05 0000 151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-1 472,7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</w:p>
        </w:tc>
        <w:tc>
          <w:tcPr>
            <w:tcW w:w="7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608 818,8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Cs w:val="24"/>
                <w:lang w:eastAsia="ru-RU"/>
              </w:rPr>
              <w:t>Глава Цимлянского района                                                      В.П. Сапонов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4:00Z</dcterms:created>
  <dc:creator>Mixan</dc:creator>
  <dc:description/>
  <cp:keywords/>
  <dc:language>en-US</dc:language>
  <cp:lastModifiedBy>Mixan</cp:lastModifiedBy>
  <dcterms:modified xsi:type="dcterms:W3CDTF">2011-07-25T10:26:00Z</dcterms:modified>
  <cp:revision>1</cp:revision>
  <dc:subject/>
  <dc:title/>
</cp:coreProperties>
</file>