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9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622"/>
        <w:gridCol w:w="1422"/>
        <w:gridCol w:w="1133"/>
        <w:gridCol w:w="1422"/>
        <w:gridCol w:w="1422"/>
        <w:gridCol w:w="1225"/>
        <w:gridCol w:w="1049"/>
        <w:gridCol w:w="1385"/>
        <w:gridCol w:w="1010"/>
        <w:gridCol w:w="1171"/>
        <w:gridCol w:w="1273"/>
        <w:gridCol w:w="1356"/>
        <w:gridCol w:w="1186"/>
        <w:gridCol w:w="1171"/>
        <w:gridCol w:w="1232"/>
        <w:gridCol w:w="1204"/>
        <w:gridCol w:w="1133"/>
        <w:gridCol w:w="1140"/>
      </w:tblGrid>
      <w:tr>
        <w:trPr>
          <w:trHeight w:val="330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  <w:bookmarkStart w:id="0" w:name="RANGE!A1%3AS29"/>
            <w:bookmarkStart w:id="1" w:name="RANGE!A1%3AS29"/>
            <w:bookmarkEnd w:id="1"/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Приложение 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szCs w:val="20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к решению Собрания депутатов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szCs w:val="20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Цимлянского района от 28.06.2011г. № 4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szCs w:val="20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szCs w:val="20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szCs w:val="20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3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szCs w:val="20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1068" w:type="dxa"/>
            <w:gridSpan w:val="9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6"/>
                <w:szCs w:val="26"/>
                <w:lang w:eastAsia="ru-RU"/>
              </w:rPr>
              <w:t>Распределение средств Фонда софинансирования расходов в целях софинансирования особо важных и (или) контролируемых Администрацией Ростовской области объектов и направлений расходования средств на 2011 год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22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szCs w:val="26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szCs w:val="20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szCs w:val="20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ВСЕГО</w:t>
            </w:r>
          </w:p>
        </w:tc>
        <w:tc>
          <w:tcPr>
            <w:tcW w:w="1386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20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szCs w:val="20"/>
                <w:lang w:eastAsia="ru-RU"/>
              </w:rPr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2011 год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Закупка компьютерного оборудования и программого обеспечения муниципальных общеобразовательных учреждений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Комплектование книжных фондов библиотек муниципальных общеобразовательных учреждений учебниками и учебными пособиями по курсу "Основы провославной культуры"              ( главный распорядитель средств областного бюджета -  министерство культуры области)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Оплата услуг доступа сети Интернет мунициальных общеобразовательных учреждений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Обучение использованию информационно-коммуникационных  технологий работников муниципальных учреждений культуры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Обеспечение доступа общедоступных муниципальных библиотек к сети Интернет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 xml:space="preserve">Софинансирование программ развития субъектов малого и среднего предпринимательства (главный распорядитель средств областного бюджета - депортамент развития малого и среднего предпринимательства и туризм области) </w:t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Организация отдыха детей в каникулярное время                         ( главный распорядитель средств областного бюджета - министерство труда и социального развития области)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Монтаж автоматической противопожарной сигнализации для муниципальных учреждений здравоохранения                       ( главный распорядитель средств областного бюджета - министерство здравоохранения)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Обеспечение жильем молодых семей учавствующих в реализации подпрограммы "Обеспечение жильем молодых семей в РО" областной долгосрочной целевой программы " Обеспечение жильем отдельных категорий граждан и стимулирование развития жилищного строительства на 2010-2013г.                                            ( главный распорядитель средств областного бюджета - министерство территориального развития, архитектуры и градостроительства области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предоставление субсидий управляющим организациям, ТСЖ либо жилищным кооперативам или иным специализированным потребительским кооперативам, организациям по обслуживанию жилищного фонда на проведение капитального ремонта многоквартирных домов и разработку и (или) изготовление проектно-сметной документации (главный распорядитель средств областного бюджета - министерство жилищно-коммунального хозяйства)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Капитальный ремонт внутригородских и внутрипоселковых дорог и тротуаров                    (главный распорядитель средств областного бюджета - министерство автомобильных дорог, транспорта и связи области)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 главный распорядитель средств областного бюджета - министерство здравоохранения)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Подпрограмма "Обеспечение жильем молодых семей "ФЦП "Жилище на 2002-2010 годы (средства областного бюджета на софинансирование средств федерального бюджета в части неиспользованного остатка на 01.01.2010 )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Мероприятия по разработке генеральных планов, правил землепользования и застройка муниципальных образований области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Повышение квалификации ,переподготовка врачей ,специалистов с высшим немедицинским образованием муниципальных учреждений здравоохранения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Организация и проведение комплекса мероприятий направленных на поддержание системы обеспечения пожарной безопастности муниципальных образовательных учреждений</w:t>
            </w:r>
          </w:p>
        </w:tc>
      </w:tr>
      <w:tr>
        <w:trPr>
          <w:trHeight w:val="4110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szCs w:val="20"/>
                <w:lang w:eastAsia="ru-RU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за счет средств областного бюджета на реализацию Областной целевой программы " Капитальный ремонт многоквартирных домов и создание условий для управления многоквартирными домами на территории Ростовской области в 2007-2011 годах"</w:t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Цимлянский район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15124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377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173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29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665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13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532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1998,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200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2226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1262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894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188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1100</w:t>
            </w:r>
          </w:p>
        </w:tc>
      </w:tr>
      <w:tr>
        <w:trPr>
          <w:trHeight w:val="585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Калининское сельское поселение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679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13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1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65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Красноярское сельское поселение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487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13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1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228,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23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Лозновское сельское поселение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572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13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1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5526,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172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Маркинское сельское поселение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575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13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1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55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Новоцимлянское сельское поселение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692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13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2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659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Саркеловское сельское поселение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787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13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1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764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Цимлянское городское поселение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12005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13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2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2121,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9114,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737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Итого по поселениям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20949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91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9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,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2121,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14869,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3777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Всего консолидированный бюджет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36074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377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173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29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665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104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9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532,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1998,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200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2226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2121,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14869,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1262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894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3777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188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  <w:t>1100,0</w:t>
            </w:r>
          </w:p>
        </w:tc>
      </w:tr>
      <w:tr>
        <w:trPr>
          <w:trHeight w:val="300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szCs w:val="20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szCs w:val="20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szCs w:val="20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szCs w:val="20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szCs w:val="20"/>
                <w:lang w:eastAsia="ru-RU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2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380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Cs w:val="24"/>
                <w:lang w:eastAsia="ru-RU"/>
              </w:rPr>
              <w:t>Глава Цимлянского района                                                                       В.П. Сапонов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szCs w:val="24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szCs w:val="20"/>
                <w:lang w:eastAsia="ru-RU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34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2"/>
                <w:lang w:eastAsia="ru-RU"/>
              </w:rPr>
            </w:pPr>
            <w:r>
              <w:rPr>
                <w:rFonts w:eastAsia="Times New Roman" w:cs="Arial CYR" w:ascii="Arial CYR" w:hAnsi="Arial CYR"/>
                <w:sz w:val="22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426" w:right="567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19:00Z</dcterms:created>
  <dc:creator>Mixan</dc:creator>
  <dc:description/>
  <cp:keywords/>
  <dc:language>en-US</dc:language>
  <cp:lastModifiedBy>Mixan</cp:lastModifiedBy>
  <dcterms:modified xsi:type="dcterms:W3CDTF">2011-07-25T10:22:00Z</dcterms:modified>
  <cp:revision>1</cp:revision>
  <dc:subject/>
  <dc:title/>
</cp:coreProperties>
</file>