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 реш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21.04.2011 год</w:t>
      </w:r>
      <w:r>
        <w:rPr>
          <w:rFonts w:cs="Times New Roman" w:ascii="Times New Roman" w:hAnsi="Times New Roman"/>
          <w:bCs/>
          <w:sz w:val="28"/>
          <w:u w:val="single"/>
        </w:rPr>
        <w:t>.</w:t>
      </w:r>
      <w:r>
        <w:rPr>
          <w:rFonts w:cs="Times New Roman" w:ascii="Times New Roman" w:hAnsi="Times New Roman"/>
          <w:bCs/>
          <w:sz w:val="28"/>
        </w:rPr>
        <w:t xml:space="preserve">                     РЕШЕНИЕ № 46          </w:t>
        <w:tab/>
        <w:t xml:space="preserve">     г.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суждению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инятии Устава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Цимлянский район» в новой редак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ями 28, 44 Федерального закона от 06.10.2003 г № 131-ФЗ «Об общих принципах организации местного самоуправления в Российской Федерации», статьями 14, 26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 Одобрить проект решения   Собрания депутатов Цимлянского района «О принятии Устава муниципального образования «Цимлянский район» в новой редакции» (приложение)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 xml:space="preserve">Назначить проведение публичных слушаний по обсуждению проекта решения Собрания депутатов Цимлянского района «О принятии Устава муниципального образования «Цимлянский район» в новой редакции» на 20 мая 2011 года  в 17-00 часов, в актовом зале администрации Цимлянского района по адресу: г. Цимлянск, ул. Ленина, 24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публиковать проект решения Собрания депутатов Цимлянского района «О принятии  Устава муниципального образования «Цимлянский район» в новой редакции» и порядок учета предложений по проекту решения Собрания депутатов Цимлянского района «О принятии Устава муниципального образования «Цимлянский район» в новой редакции и участия граждан в его обсужден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комиссию по проведению публичных слушаний в следующем составе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тепанов Ю.Н. - Председатель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ущенко И.А. –  заместитель Главы Администрации Цимлянск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кучева Т.В. – председатель мандатной комиссии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ветличный В.В. - управляющий делами Администрации Цимлянского района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гаровский А.А. – главный специалист Администрации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урмоярцев Р.С. – главный специалист  Собрания депутатов Цимлян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Граждане, проживающие на территории района и обладающие избирательным правом, вправе принять участие в обсуждении проекта решения на заседании комиссии по проведению публичных слушаний, на публичных слушаниях и путем внесения предложений к указанному проек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по проекту решения о внесении изменений и дополнений в Устав муниципального образования «Цимлянский район» принимаются по адресу: 347320, Ростовская область, г.Цимлянск, ул. Ленина, 24, каб. N 38, с 21 апреля по 19 мая 2011 г. до 17 часов в письменном виде только в отношении изменений, содержащихся в проекте решения (тел. для справок 2-24-29), и оформляются в виде таблиц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160"/>
        <w:gridCol w:w="1800"/>
        <w:gridCol w:w="3060"/>
        <w:gridCol w:w="1440"/>
      </w:tblGrid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</w:t>
              <w:br/>
              <w:t xml:space="preserve">вопрос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  </w:t>
              <w:br/>
              <w:t>предло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, адрес места  </w:t>
              <w:br/>
              <w:t>жительства гражданина,</w:t>
              <w:br/>
              <w:t xml:space="preserve">внесшего предлож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должны соответствовать Конституции Российской Федерации, федеральному законодательству, не допускать противоречия либо несогласованности проекта решения Собрания депутатов Цимлянского района о внесении изменений и дополнений в Устав муниципального образования «Цимлянский район» с иными положениями Устава района, обеспечивать однозначное толкование положений проекта решения и Устав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установленных требований, рассмотрению не подлеж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мандатную комиссию Собрания депутатов Цимля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Настоящее решение вступает в силу с момента е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>В.П. Сап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6:43:00Z</dcterms:created>
  <dc:creator>Собр</dc:creator>
  <dc:description/>
  <dc:language>en-US</dc:language>
  <cp:lastModifiedBy>Собр</cp:lastModifiedBy>
  <cp:lastPrinted>2011-04-25T10:42:00Z</cp:lastPrinted>
  <dcterms:modified xsi:type="dcterms:W3CDTF">2011-04-25T06:43:00Z</dcterms:modified>
  <cp:revision>2</cp:revision>
  <dc:subject/>
  <dc:title> </dc:title>
</cp:coreProperties>
</file>