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Цимля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 21.04. 2011г. 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ьзования водных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го пользования для личных и бытовых нужд, расположенных на территории муниципального образования «Цимля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я 1.   Введ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  Настоящие Правила разработаны в соответствии со статьями 6, 27 Вод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 Настоящие Правила регламентируют деятельность органов местного самоуправления муниципального образования «Цимлянский район» в области водных отношений  и устанавливают порядок использования водных объектов общего пользования для личных и бытовых нужд на территории Цимля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 Правила определяют требования и условия, предъявляемые к использованию водных объектов для личных нужд, купанию людей, отдыху, туризму, спорту, любительскому и спортивному рыболовству, водопою и обязательны для населения и организаций любой формы собственности на территории Цимля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  Водные объекты и зоны отдыха могут использоваться гражданами при условии соблюдения Постановления Администрации Ростовской области от 25.10.07 № 413 «Об утверждении Правил охраны жизни людей на водных объектах в Ростовской области».</w:t>
      </w:r>
    </w:p>
    <w:p>
      <w:pPr>
        <w:pStyle w:val="Normal"/>
        <w:rPr/>
      </w:pPr>
      <w:r>
        <w:rPr>
          <w:b/>
          <w:sz w:val="28"/>
          <w:szCs w:val="28"/>
        </w:rPr>
        <w:t>Статья 2. Термины и опред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</w:t>
      </w:r>
      <w:r>
        <w:rPr>
          <w:b/>
          <w:sz w:val="28"/>
          <w:szCs w:val="28"/>
        </w:rPr>
        <w:t xml:space="preserve"> Акватория</w:t>
      </w:r>
      <w:r>
        <w:rPr>
          <w:sz w:val="28"/>
          <w:szCs w:val="28"/>
        </w:rPr>
        <w:t xml:space="preserve"> - водное пространство в пределах естественных, искусственных или условных границ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</w:t>
      </w:r>
      <w:r>
        <w:rPr>
          <w:b/>
          <w:sz w:val="28"/>
          <w:szCs w:val="28"/>
        </w:rPr>
        <w:t xml:space="preserve">  Водный объект</w:t>
      </w:r>
      <w:r>
        <w:rPr>
          <w:sz w:val="28"/>
          <w:szCs w:val="28"/>
        </w:rPr>
        <w:t xml:space="preserve"> - природный или искусственный водоем, водоток,  либо иной объект, постоянное или временное сосредоточение вод в котором имеет характерные формы и признаки водного режим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</w:t>
      </w:r>
      <w:r>
        <w:rPr>
          <w:b/>
          <w:sz w:val="28"/>
          <w:szCs w:val="28"/>
        </w:rPr>
        <w:t xml:space="preserve"> Использование водных объектов (водопользование)</w:t>
      </w:r>
      <w:r>
        <w:rPr>
          <w:sz w:val="28"/>
          <w:szCs w:val="28"/>
        </w:rPr>
        <w:t xml:space="preserve"> – использование различными способами водных объектов для удовлетворения потребностей Российской Федерации, субъектов Российской Федерации, муниципальных образований, физических лиц, юридических лиц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</w:t>
      </w:r>
      <w:r>
        <w:rPr>
          <w:b/>
          <w:sz w:val="28"/>
          <w:szCs w:val="28"/>
        </w:rPr>
        <w:t xml:space="preserve">  Водопотребление</w:t>
      </w:r>
      <w:r>
        <w:rPr>
          <w:sz w:val="28"/>
          <w:szCs w:val="28"/>
        </w:rPr>
        <w:t>- потребление воды из системы водоснаб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</w:t>
      </w:r>
      <w:r>
        <w:rPr>
          <w:b/>
          <w:sz w:val="28"/>
          <w:szCs w:val="28"/>
        </w:rPr>
        <w:t xml:space="preserve"> Водоснабжение</w:t>
      </w:r>
      <w:r>
        <w:rPr>
          <w:sz w:val="28"/>
          <w:szCs w:val="28"/>
        </w:rPr>
        <w:t xml:space="preserve"> – подача поверхностных или подземных вод  водопотребителям  в требуемом количестве и в соответствии с целевыми показателями качества воды в водных объектах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</w:t>
      </w:r>
      <w:r>
        <w:rPr>
          <w:b/>
          <w:sz w:val="28"/>
          <w:szCs w:val="28"/>
        </w:rPr>
        <w:t xml:space="preserve">  Поверхностные водные объекты </w:t>
      </w:r>
      <w:r>
        <w:rPr>
          <w:sz w:val="28"/>
          <w:szCs w:val="28"/>
        </w:rPr>
        <w:t>состоят из поверхностных вод и покрытых ими земель в пределах береговой лин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7</w:t>
      </w:r>
      <w:r>
        <w:rPr>
          <w:b/>
          <w:sz w:val="28"/>
          <w:szCs w:val="28"/>
        </w:rPr>
        <w:t xml:space="preserve">  Береговая линия (граница водного объекта)</w:t>
      </w:r>
      <w:r>
        <w:rPr>
          <w:sz w:val="28"/>
          <w:szCs w:val="28"/>
        </w:rPr>
        <w:t xml:space="preserve"> определяется дл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) Моря - по постоянному уровню воды, а в случае периодического изменения уровня воды – по линии максимального отлив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) Реки, ручья, канала, озера, обводненного карьера - по среднемноголетнему уровню вод в период,  когда они не покрыты льдом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  Пруда, водохранилища – по нормальному подпорному уровню вод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8 </w:t>
      </w:r>
      <w:r>
        <w:rPr>
          <w:b/>
          <w:sz w:val="28"/>
          <w:szCs w:val="28"/>
        </w:rPr>
        <w:t>Водоохранные зоны</w:t>
      </w:r>
      <w:r>
        <w:rPr>
          <w:sz w:val="28"/>
          <w:szCs w:val="28"/>
        </w:rPr>
        <w:t xml:space="preserve"> – территории, которые примыкают к береговой линии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9 </w:t>
      </w:r>
      <w:r>
        <w:rPr>
          <w:b/>
          <w:sz w:val="28"/>
          <w:szCs w:val="28"/>
        </w:rPr>
        <w:t>Прибрежные защитные полосы,</w:t>
      </w:r>
      <w:r>
        <w:rPr>
          <w:sz w:val="28"/>
          <w:szCs w:val="28"/>
        </w:rPr>
        <w:t xml:space="preserve"> устанавливаются в границах водоохранных зон, на территориях которых вводятся дополнительные ограничения  хозяйственной и иной деятельност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0</w:t>
      </w:r>
      <w:r>
        <w:rPr>
          <w:b/>
          <w:sz w:val="28"/>
          <w:szCs w:val="28"/>
        </w:rPr>
        <w:t xml:space="preserve"> Ширина прибрежной защитной полосы </w:t>
      </w:r>
      <w:r>
        <w:rPr>
          <w:sz w:val="28"/>
          <w:szCs w:val="28"/>
        </w:rPr>
        <w:t xml:space="preserve">за пределами территорий городов и населенных пунктов рек, ручьев, каналов, озер, водохранилищ устанавливается от соответствующей береговой линии и в зависимости от уклона берега водного объекта и составляет  тридцать  метров для обратного  или нулевого уклона, сорок метров для уклона до трех градусов и пятьдесят метров для уклона три и более градус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ина прибрежной защитной полосы озера, водохранилища, имеющих особо ценное рыбохозяйственное значение (места нереста, нагула, зимовки рыб и других водных биологических ресурсов), устанавливается в размере двухсот метров независимо от уклона прилегающих зем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становления Правительства от 10.01.2009г. №17 уполномоченным органом в области установления границ прибрежных защитных полос водных объектов на территории Цимлянского района является   ФГУ «УВРЦВ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3 . Использование  водных объе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Использование водных объектов общего пользования для личных и бытовых нужд общедоступно и осуществляется бесплат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 Полоса земли вдоль береговой линии водного объекта общего пользования (береговая полоса) предназначается для общего пользования, ширина которой составляет двадцать метров, за исключением береговой полосы каналов, а также рек и ручьев, протяженность которых  от истока  до устья не более чем десять километров, составляет пять мет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 Каждый гражданин в праве 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осуществления любительского и спортивного рыболовства (если водный объект не является  в пользовании для организации товарного рыборазведения или организации любительского и спортивного рыболовства, на водных объектах которых  любительское и спортивное рыболовство осуществляется с согласия пользователей участками)  и причаливания плавучих сред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 Юридические лица, физические лица, индивидуальные предприниматели при использовании водных объектов общего пользования должны соблюдать режим использования водоохранных зон и прибрежных защитных полос водных объектов, ширина которых в зависимости  от их протяженности установлена Вод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 В границах водоохранных зон запрещается:</w:t>
      </w:r>
    </w:p>
    <w:p>
      <w:pPr>
        <w:pStyle w:val="Normal"/>
        <w:jc w:val="both"/>
        <w:rPr/>
      </w:pPr>
      <w:r>
        <w:rPr>
          <w:sz w:val="28"/>
          <w:szCs w:val="28"/>
        </w:rPr>
        <w:t>1) использование сточных вод для удобрения почв;</w:t>
      </w:r>
    </w:p>
    <w:p>
      <w:pPr>
        <w:pStyle w:val="Normal"/>
        <w:jc w:val="both"/>
        <w:rPr/>
      </w:pPr>
      <w:r>
        <w:rPr>
          <w:sz w:val="28"/>
          <w:szCs w:val="28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  и ядовитых веществ;</w:t>
      </w:r>
    </w:p>
    <w:p>
      <w:pPr>
        <w:pStyle w:val="Normal"/>
        <w:jc w:val="both"/>
        <w:rPr/>
      </w:pPr>
      <w:r>
        <w:rPr>
          <w:sz w:val="28"/>
          <w:szCs w:val="28"/>
        </w:rPr>
        <w:t>3) осуществление авиационных мер по борьбе с вредителями и болезнями раст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в специально оборудованных местах, имеющих твердое покрыт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 В границах прибрежных защитных полос наряду с ограничениями, указанными выше, запрещ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ашка зем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отвалов размываемых гру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ас сельскохозяйственных животных и организация для них летних лагерей, ван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 При использовании водных объектов общего пользования, в том числе береговой полосы водного объекта, устанавливаются следующие запреты, определенные СанПин 2.1.5.980-00 «Гигиенические требования к охране поверхностных во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йка автотранспортных средств и других механизмов в водных объектах и на их берегах;</w:t>
      </w:r>
    </w:p>
    <w:p>
      <w:pPr>
        <w:pStyle w:val="Normal"/>
        <w:jc w:val="both"/>
        <w:rPr/>
      </w:pPr>
      <w:r>
        <w:rPr>
          <w:sz w:val="28"/>
          <w:szCs w:val="28"/>
        </w:rPr>
        <w:t>- загрязнение и засорение водоемов и береговой полосы, размещение твердых и жидких бытовых отходов, мус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ие иных действий, угрожающих  жизни и здоровью людей и наносящих вред окружающей сред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Требования к водозабору для личных и бытовых нуж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 Для целей питьевого и хозяйственно-бытового водоснабжения должны использоваться водные объекты общего пользования, защищенные от загрязнения и засорения, пригодность которых для указанных целей определяется  на основании санитарно-эпидемиологических заключений в соответствии с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 Водопользование на объектах общего пользования может быть ограничено в случая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грозы причинения вреда жизни и здоровью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вреда окружающей сре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предусмотренных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 Запрещается забор воды для полива садовых, огородных, дачных  земельных участков, ведения личного подсобного хозяйства, а также водопоя, проведения работ по уходу за сельскохозяйственными животными в количестве, оказывающим негативное воздействие на водный объек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Места, отведенные для куп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В целях обеспечения безопасности жизни и здоровья граждан Администрацией Цимлянского района определяются места, где запрещены купание, катание на лодках, забор воды для питьевых и бытовых нужд, водопой скота и иные условия общего водопользования на водных объектах, расположенных на территории Цимля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 Купание людей на водных объектах общего пользования, должно осуществляться в соответствии с Правилами охраны жизни людей на воде в Ростовской области, утвержденными постановлением Администрации Ростовской области от 25.10.2007 № 413 «Об утверждении Правил охраны жизни на водных объектах в Ростов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 В соответствии с ГОСТ 17.1.5.02-80 «Гигиенические требования к зонам рекреации водных объектов» к зонам для купания людей устанавливаются следующие треб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или возможность устройства удобных и безопасных подходов к в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опасный рельеф дна (отсутствие ям, зарослей водных растений, острых камн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 Места, отведенные для купания, должны быть размещены за пределами санитарно-защитных зон промышленных предприятий и с наветренной стороны по отношению к источникам  загрязнения окружающей среды и источника шу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5  Места, отведенные для купания, с учетом местных условий должны быть  удалены от портов и портовых сооружений, шлюзов, гидроэлектростанций, от мест сброса сточных вод, стойбищ и водопоя сельскохозяйственных животных, а также других источников загряз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6 В местах массового отдыха на водных объектах запрещ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упаться в местах, где выставлены щиты (аншлаги) с предупреждениями и запрещающими надписями;</w:t>
      </w:r>
    </w:p>
    <w:p>
      <w:pPr>
        <w:pStyle w:val="Normal"/>
        <w:jc w:val="both"/>
        <w:rPr/>
      </w:pPr>
      <w:r>
        <w:rPr>
          <w:sz w:val="28"/>
          <w:szCs w:val="28"/>
        </w:rPr>
        <w:t>-купаться в необорудованных, незнакомых мес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плывать за буйки, обозначающие границы пла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одплывать к моторным, парусным судам, весельным лодкам и другим плавательным средств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ыгать в воду с катеров, лодок, причалов, а также сооружений, не приспособленных для этих ц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ивать спиртные напитки, купаться в состоянии алкогольного опья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ходить с собаками и другими животн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тавлять мусор на берегу и в кабинах  для переоде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ать с мячом и в спортивные игры в не отведенных для этого местах, нырять в воду с захватом купаю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авать крики ложной трево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вать на средствах, не предназначенных для эт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пание детей в неустановленных мес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 Работниками спасательных постов в зонах отдыха должна проводиться разъяснительная работа по предупреждению несчастных случаев на водном объекте с использованием громкоговорящих устройств и информационных стенд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8 Безопасность детей на водном объекте обеспечивается родителями, а также правильным выбором и оборудованием мест, отведенных для купания, систематической разъяснительной работой с детьми о правилах поведения на водном объекте и соблюдением мер предосторож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оки купального сезона устанавливаются Администрацией Цимлянского район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6. Требования к выбору мест для  любительского и спортивного рыболов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 Любительское и спортивное рыболовство на рыбопромысловых участках может быть запрещено в случае несогласия пользователей рыбопромысловыми участками  в соответствии с Федеральным законом от 20.12.2004 № 166-ФЗ «О рыболовстве и сохранении водных биологических ресурс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 Выбор мест при рыбной ловле на льду осуществляется в соответствии с требованиями, установленными правилами охраны жизни людей на воде в Ростовской области, утвержденными Постановлением Администрации Ростовской области от 25.10.2007 № 413 «Об утверждении Правил охраны жизни людей на водных объектах в Росто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7. Требования к выбору мест для водопоя сельскохозяйственных  живот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 Места водопоя сельскохозяйственных животных  располагаются на расстоянии не менее 500 метров выше по течению от зон отдыха и купания люд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2 Запрещается устраивать водопой и купание  сельскохозяйственных животных в местах, отведенных для купания люд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3 Водопой сельскохозяйственных животных осуществляется под наблюдением пастух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8. Оповещение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1 Об условиях осуществления общего водопользования или его запрещении население оповещается через средства массовой информации, специальными информационными знаками, устанавливаемыми вдоль берегов водных объектов, иными способ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2 Гражданам рекомендуется информировать об авариях и иных чрезвычайных ситуациях на водных объектах, расположенных на территории Цимлянского района, органы местного самоуправления, Единую дежурную диспетчерскую службу по Цимлянскому рай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Ответственность за нарушение настоящих Прави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9.1 За нарушение настоящих Правил,  виновные лица несут ответственность в соответствии с действующим законодательством 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5:34:00Z</dcterms:created>
  <dc:creator>usx</dc:creator>
  <dc:description/>
  <cp:keywords/>
  <dc:language>en-US</dc:language>
  <cp:lastModifiedBy>Районное Собрание депутатов</cp:lastModifiedBy>
  <cp:lastPrinted>2011-04-26T10:36:00Z</cp:lastPrinted>
  <dcterms:modified xsi:type="dcterms:W3CDTF">2011-04-26T06:37:00Z</dcterms:modified>
  <cp:revision>21</cp:revision>
  <dc:subject/>
  <dc:title>                                                                         Приложение к решению </dc:title>
</cp:coreProperties>
</file>