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908"/>
        <w:gridCol w:w="947"/>
        <w:gridCol w:w="612"/>
      </w:tblGrid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</w:r>
            <w:bookmarkStart w:id="0" w:name="RANGE!A1%3AC135"/>
            <w:bookmarkStart w:id="1" w:name="RANGE!A1%3AC135"/>
            <w:bookmarkEnd w:id="1"/>
          </w:p>
        </w:tc>
        <w:tc>
          <w:tcPr>
            <w:tcW w:w="11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</w:r>
          </w:p>
        </w:tc>
        <w:tc>
          <w:tcPr>
            <w:tcW w:w="1346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</w:r>
          </w:p>
        </w:tc>
        <w:tc>
          <w:tcPr>
            <w:tcW w:w="1346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</w:r>
          </w:p>
        </w:tc>
        <w:tc>
          <w:tcPr>
            <w:tcW w:w="1346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имлянского района от 21.04.2011г. № 42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</w:r>
          </w:p>
        </w:tc>
        <w:tc>
          <w:tcPr>
            <w:tcW w:w="11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</w:r>
          </w:p>
        </w:tc>
        <w:tc>
          <w:tcPr>
            <w:tcW w:w="11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</w:r>
          </w:p>
        </w:tc>
        <w:tc>
          <w:tcPr>
            <w:tcW w:w="11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459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ОБЪЕМ</w:t>
            </w:r>
          </w:p>
        </w:tc>
      </w:tr>
      <w:tr>
        <w:trPr>
          <w:trHeight w:val="728" w:hRule="atLeast"/>
        </w:trPr>
        <w:tc>
          <w:tcPr>
            <w:tcW w:w="14459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ПОСТУПЛЕНИЙ ДОХОДОВ  БЮДЖЕТА  ЦИМЛЯНСКОГО РАЙОНА  В 2011 ГОДУ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</w:r>
          </w:p>
        </w:tc>
        <w:tc>
          <w:tcPr>
            <w:tcW w:w="11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(тыс. рублей)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Код БК РФ</w:t>
            </w:r>
          </w:p>
        </w:tc>
        <w:tc>
          <w:tcPr>
            <w:tcW w:w="1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Наименование статьи доходов 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На год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1 00 00000 00 0000 00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НАЛОГОВЫЕ И НЕНАЛОГОВЫЕ ДОХОДЫ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173 663,2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1 01 00000 00 0000 00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НАЛОГИ НА ПРИБЫЛЬ, ДОХОДЫ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104 937,7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1 01 01000 00 0000 11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Налог на прибыль организаций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3 500,0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1 01 01010 00 0000 11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Налог на прибыль организаций, зачисляемый в бюджеты бюджетной системы Российской Федерации по соответсвующим ставкам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3 500,0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 01 01012 02 0000 11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3 500,0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1 01 02000 01 0000 11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Налог на доходы физических лиц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101 437,7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 01 02010 01 0000 11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4 228,7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1 01 02020 01 0000 11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Налог на доходы физических лиц с доходов , облагаемых по налоговой ставке , установленной п.1 ст.224 Налогового кодекса РФ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97 209,0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1 01 02021 01 0000 110 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Налог на доходы физических лиц с доходов, облагаемых по налоговой ставке, установленной п. 1 ст. 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97 209,0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1 05 00000 00 0000 00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НАЛОГИ НА СОВОКУПНЫЙ ДОХОД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11 804,2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1 05 01000 00 0000 11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3 846,4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1 05 01010 00 0000 11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2 996,3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 05 01 011 01 0000 11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2 043,7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 05 01012 01 0000 11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952,6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1 05 01020 00 0000 11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850,1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 05 01021 01 0000 11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743,4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 05 01022 01 0000 11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106,7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1 05 02000 00 0000 11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6 558,5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 05 02010 02 0000 11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5 351,2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 05 02020 02 0000 11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1 207,3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1 05 03000 00 0000 11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Единый сельскохозяйственный налог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1 399,3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 05 03010 01 0000 11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Единый сельскохозяйственный налог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49,3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 05 03020 01 0000 11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1 350,0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1 06 00000 00 0000 00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НАЛОГИ НА ИМУЩЕСТВО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17 410,4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 06 02000 02 0000 11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Налог на имущество организаций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13 894,5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 06 02010 02 0000 11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13 894,5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 06 04000 02 0000 11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Транспортный налог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3 515,9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1 06 04011 02 0000 110 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Транспортный налог с организаций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776,4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 06  04012 02 0000 11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Транспортный налог с физических лиц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2 739,5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1 08 00000 00 0000 00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ГОСУДАРСТВЕННАЯ ПОШЛИ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10 893,9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1 08 03000 01 0000 11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Государственная пошлина по делам, рассматриваемыми в судах общей юрисдикции, мировыми судьям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1 614,0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 08 03010 01 0000 11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Государственная пошлина по делам,рассматриваемым в судах общей юрисдикции,мировыми судьями ( за исключением Верховного Суда  Российской Федерации )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1 614,0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1 08 07000 01 0000 11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Государственная пошлина за государственную регистрацию , а также за совершение прочих юридически значимых действий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9 279,9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1 08 07080 01 0000 11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ий Федераци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700,0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 08 07084 01 0000 11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ий Федерации, зачисляемая в бюджеты муниципальных образований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700,0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 08 07140 01 0000 11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8 579,9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1 11 00000 00 0000 00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11 813,2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1 11 05000 00 0000 12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11 788,7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1 11 05010 00 0000 12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10 079,3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 11 05010 10 0000 12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10 079,3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1 11 05030 00 0000 12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 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1 709,4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 11 05035 05 0000 12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бюджетных и  автономных учреждений)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1 709,4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1 11 07000 00 0000 12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24,5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 11 07010 00 0000 12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24,5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 11 07015 05 0000 12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, созданных муниципальными районам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24,5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1 12 00000 00 0000 00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878,8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 12 01000 01 0000 12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878,8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1 13 00000 00 0000 00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0,4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 13 03000 00 0000 13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0,4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 13 03050 05 0000 13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прочие доходы от оказания платных услуг 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0,4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1 14 00000 00 0000 00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12 858,9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1 14 02000 00 0000 00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12 150,0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 14 02030 05 0000 41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12 150,0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 14 02033 05 0000 41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12 150,0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1 14 06000 00 0000 43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708,9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 14 06010 00 0000 43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708,9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 14 06014 10 0000 43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708,9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1 16 00000 00 0000 00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3 065,7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1 16 21000 00 0000 14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енежные взыскания ( штрафы) и иные суммы, взыскиваемые с лиц, виновных в совершении преступлений, и в  возмещение ущерба имуществ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140,0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 16 21050 05 0000 14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 штрафы) и иные суммы, взыскиваемые с лиц, виновных в совершении преступлений, и в  возмещение ущерба имуществу, зачисляемые в бюджеты муниципальных районов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140,0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16 25000 01 0000 14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505,2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25010 01 0000 140</w:t>
            </w:r>
          </w:p>
        </w:tc>
        <w:tc>
          <w:tcPr>
            <w:tcW w:w="11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3,2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25030 01 0000 140</w:t>
            </w:r>
          </w:p>
        </w:tc>
        <w:tc>
          <w:tcPr>
            <w:tcW w:w="1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490,0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25060 01 0000 14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нежные взыскания (штрафы) за нарушение  земельного законодательства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12,0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 16 28000 01 0000 14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Денежные взыскания (штрафы) за нарушение законодательства в области обеспечения санитарно-эпидемического благополучия человека и законодательства в сфере защиты прав потребителей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1 063,6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 16 30000 01 0000 14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918,4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1 16 90000 00 0000 14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438,5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 16 90050 05 0000 14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438,5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2 00 00000 00 0000 00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405 365,2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2 02 00000 00 0000 000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405 365,2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2 02 01000 00 0000 151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Дотации  бюджетам субъектов  Российской Федерации и муниципальных образований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36 624,8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2 02 01001 00 0000 151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Дотации на выравнивание  бюджетной обеспеченности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32 293,5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2 02 01001 05 0000 151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Дотации бюджетам муниципальных районов  на выравнивание  бюджетной обеспеченност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32 293,5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2 02 01003 00 0000 151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4 331,3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2 02 010003 05 0000 151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Дотации бюджетам  муниципальных районов на поддержку мер по обеспечению сбалансированности бюджетов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4 331,3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2 02 02000 00 0000 151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Субсидии  бюджетам субъектов Российской Федерации и муниципальных образований ( межбюджетные субсидии)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35 200,6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2 02 02009 00 0000 151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Субсидии бюджетам 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532,4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2 02 02009 05 0000 151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Субсидии бюджетам 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532,4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2 02 02024 00 0000 151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Субсидии бюджетам  на денежные выплаты медицинскому персоналу фельдшерско- акушерских пунктов, врачам, фельдшерам и медицинским сестрам скорой медицинской помощ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1 262,2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2 02 02024 05 0000 151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Субсидии бюджетам муниципальных районов  на денежные выплаты медицинскому персоналу фельдшерско- акушерских пунктов, врачам, фельдшерам и медицинским сестрам скорой медицинской помощ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1 262,2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2 02 02999 00 0000 151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Прочие субсиди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33 406,0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2 02 02999 05 0000 151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Прочие субсидии бюджетам муниципальных образований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33 406,0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2 02 03000 00 0000 151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327 387,9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2 02 03001 00 0000 151</w:t>
            </w:r>
          </w:p>
        </w:tc>
        <w:tc>
          <w:tcPr>
            <w:tcW w:w="119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19 405,0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2 02 03001 05 0000 151</w:t>
            </w:r>
          </w:p>
        </w:tc>
        <w:tc>
          <w:tcPr>
            <w:tcW w:w="119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19 405,0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2 02 03002 00 0000 151</w:t>
            </w:r>
          </w:p>
        </w:tc>
        <w:tc>
          <w:tcPr>
            <w:tcW w:w="119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Субвенции бюджетам на осуществление полномочий по подготовке проведения статистических переписей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622,8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2 02 03002 05 0000 151</w:t>
            </w:r>
          </w:p>
        </w:tc>
        <w:tc>
          <w:tcPr>
            <w:tcW w:w="119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Субвенции бюджетам  муниципальных районов на осуществление полномочий по подготовке проведения переписей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622,8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2 02 03003 00 0000 151</w:t>
            </w:r>
          </w:p>
        </w:tc>
        <w:tc>
          <w:tcPr>
            <w:tcW w:w="119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1 708,9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2 02 03003 05 0000 151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Субвенции  бюджетам  муниципальных районов на  государственную  регистрации актов гражданского состояния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1 708,9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2 02 03012 00 0000 151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Субвенции  бюджетам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24,4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2 02 03012 05 0000 151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Субвенции  бюджетам муниципальных районов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24,4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2 02 03013 00 0000 151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Субвенции бюджетам 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1 042,0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2 02 03013 05 0000 151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1 042,0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2 02 03020 00 0000 151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Субвенции бюджетам на выплату  единовременного пособия  при всех формах устройства детей, лишенных родительского попечения, в семью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356,4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2 02 03020 05 0000 151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Субвенции бюджетам  муниципальных районов на выплату  единовременного пособия  при всех формах устройства детей, лишенных родительского попечения, в семью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356,4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2 02 03021 00 0000 151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Субвенции бюджетам муниципальных образований  на ежемесячное денежное вознаграждение за классное руководство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2 557,3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2 02 03021 05 0000 151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2 557,3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2 02 03022 00 0000 151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Субвенции бюджетам муниципальных образований на предоставление гражданам субсидий на оплату жилого помещения и коммунальных услуг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14 585,3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2 02 03022 05 0000 151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Субвенции бюджетам муниципальных районов  на предоставление гражданам субсидий на оплату жилого помещения и коммунальных услуг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14 585,3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2 02 03024 00 0000 151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136 173,1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2 02 03024 05 0000 151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136 173,1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2 02 03026 00 0000 151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Субвенции  бюджетам 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12 771,0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2 02 03026 05 0000 151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2771,0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2 02 03027 00 0000 151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9567,4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2 02 03027 05 0000 151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9567,4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2 02 03029 00 0000 151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1902,1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2 02 03029 05 0000 151 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902,1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 02 03053 05 0000 151</w:t>
            </w:r>
          </w:p>
        </w:tc>
        <w:tc>
          <w:tcPr>
            <w:tcW w:w="119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.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078,5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2 02 03069 00 0000 151</w:t>
            </w:r>
          </w:p>
        </w:tc>
        <w:tc>
          <w:tcPr>
            <w:tcW w:w="1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"О ветеранах", в соответствии с Указом Президента Российской Федерации от 7 мая 2008 года № 714 " Об обеспечении жильем ветеранов Великой Отечественной войны 1941-1945 годов"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13759,2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 02 03069 05 0000 151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"О ветеранах", в соответствии с Указом Президента Российской Федерации от 7 мая 2008 года № 714 " Об обеспечении жильем ветеранов Великой Отечественной войны 1941-1945 годов"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3759,2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2 02 03999 00 0000 151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Прочие субвенци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111 834,5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2 02  03999 05 0000 151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Прочие субвенции бюджетам  муниципальных районов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111 834,5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2 02 04000 00 0000 151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 xml:space="preserve">6 151,9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2 02 04014 00 0000 151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 xml:space="preserve">4 543,9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2 02 04014 05 0000 151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Межбюджетные трансферты , передаваемые бюджетам муниципальных районов 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4 543,9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2 02 04025 00 0000 151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ежбюджетные трансферты, передаваемые бюджетам  на комплектование книжных фондов библиотек муниципальных образований и государственных библиотек городов Москвы и Санк-Петербург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 xml:space="preserve">84,0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2 02 04025 05 0000 151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84,0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2 02 04999 00 0000 151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 xml:space="preserve">1 524,0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999 05 0000 151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1 524,0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                      </w:t>
            </w:r>
          </w:p>
        </w:tc>
        <w:tc>
          <w:tcPr>
            <w:tcW w:w="1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>Всего доходов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579 028,4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</w:r>
          </w:p>
        </w:tc>
        <w:tc>
          <w:tcPr>
            <w:tcW w:w="11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</w:r>
          </w:p>
        </w:tc>
        <w:tc>
          <w:tcPr>
            <w:tcW w:w="11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29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29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Глава Цимлянского района                                                      В.П. Сапонов</w:t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eastAsia="ru-RU"/>
              </w:rPr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46:00Z</dcterms:created>
  <dc:creator>Mixan</dc:creator>
  <dc:description/>
  <cp:keywords/>
  <dc:language>en-US</dc:language>
  <cp:lastModifiedBy>Mixan</cp:lastModifiedBy>
  <dcterms:modified xsi:type="dcterms:W3CDTF">2011-05-20T07:48:00Z</dcterms:modified>
  <cp:revision>1</cp:revision>
  <dc:subject/>
  <dc:title/>
</cp:coreProperties>
</file>