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893"/>
        <w:gridCol w:w="1701"/>
      </w:tblGrid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2%3AC31"/>
            <w:bookmarkStart w:id="1" w:name="RANGE!A2%3AC31"/>
            <w:bookmarkEnd w:id="1"/>
          </w:p>
        </w:tc>
        <w:tc>
          <w:tcPr>
            <w:tcW w:w="7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от 21.04.2011г. № 42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 2011 год</w:t>
            </w:r>
          </w:p>
        </w:tc>
      </w:tr>
      <w:tr>
        <w:trPr>
          <w:trHeight w:val="43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" w:name="RANGE!A16%3AC26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  <w:bookmarkEnd w:id="2"/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3,4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3,4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028,4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028,4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028,4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028,4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351,8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351,8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351,8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351,8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3,40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В.П. Сапо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42:00Z</dcterms:created>
  <dc:creator>Mixan</dc:creator>
  <dc:description/>
  <cp:keywords/>
  <dc:language>en-US</dc:language>
  <cp:lastModifiedBy>Mixan</cp:lastModifiedBy>
  <dcterms:modified xsi:type="dcterms:W3CDTF">2011-05-20T07:42:00Z</dcterms:modified>
  <cp:revision>1</cp:revision>
  <dc:subject/>
  <dc:title/>
</cp:coreProperties>
</file>