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имлянского район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 21.04.2011г. № 4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 на 2011 год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муниципальных районов и компенсации затрат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БЕЗВОЗМЕЗДНЫХ ПОСТУП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бюджетные инвестиции для модернизации  объектов коммунальной инфраструк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редства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олномочий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отчисления от лотерей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В.П. 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9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1-04-22T06:43:00Z</dcterms:modified>
  <cp:revision>49</cp:revision>
  <dc:subject/>
  <dc:title>Приложение ___</dc:title>
</cp:coreProperties>
</file>