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509"/>
        <w:gridCol w:w="1086"/>
        <w:gridCol w:w="878"/>
        <w:gridCol w:w="1086"/>
        <w:gridCol w:w="1086"/>
        <w:gridCol w:w="943"/>
        <w:gridCol w:w="816"/>
        <w:gridCol w:w="1059"/>
        <w:gridCol w:w="788"/>
        <w:gridCol w:w="904"/>
        <w:gridCol w:w="978"/>
        <w:gridCol w:w="1038"/>
        <w:gridCol w:w="915"/>
        <w:gridCol w:w="904"/>
        <w:gridCol w:w="928"/>
        <w:gridCol w:w="882"/>
      </w:tblGrid>
      <w:tr>
        <w:trPr>
          <w:trHeight w:val="33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Q29"/>
            <w:bookmarkStart w:id="1" w:name="RANGE!A1%3AQ29"/>
            <w:bookmarkEnd w:id="1"/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имлянского района от 21.03.2011г. № 3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8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852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1 год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именование муниципального образования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6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2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1 год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купка компьютерного оборудования и программого обеспечения муниципальных общеобразовательных учреждений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"Основы провославной культуры"              ( главный распорядитель средств областного бюджета -  министерство культуры области)</w:t>
            </w:r>
          </w:p>
        </w:tc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плата услуг доступа сети Интернет мунициальных общеобразовательных учреждений</w:t>
            </w:r>
          </w:p>
        </w:tc>
        <w:tc>
          <w:tcPr>
            <w:tcW w:w="9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учение использованию информационно-коммуникационных  технологий работников муниципальных учреждений культуры</w:t>
            </w:r>
          </w:p>
        </w:tc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депортамент развития малого и среднего предпринимательства и туризм области) 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рганизация отдыха детей в каникулярное время                         ( главный распорядитель средств областного бюджета - министерство труда и социального развития области)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онтаж автоматической противопожарной сигнализации для муниципальных учреждений здравоохранения                       ( главный распорядитель средств областного бюджета - министерство здравоохранения)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беспечение жильем молодых семей учавствующих в реализации подпрограммы "Обеспечение жильем молодых семей в РО" областной долгосрочной целевой программы " Обеспечение жильем отдельных категорий граждан и стимулирование развития жилищного строительства на 2010-2013г.                                            ( главный распорядитель средств областного бюджета - министерство территориального развития, архитектуры и градостроительства области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жилищно-коммунального хозяйства)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питальный ремонт внутригородских и внутрипоселковых дорог и тротуаров                   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 ( главный распорядитель средств областного бюджета - министерство здравоохранения)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  <w:tc>
          <w:tcPr>
            <w:tcW w:w="8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рганизация и проведение комплекса мероприятий направленных на поддержание системы обеспечения пожарной безопастности муниципальных образовательных учреждений</w:t>
            </w:r>
          </w:p>
        </w:tc>
      </w:tr>
      <w:tr>
        <w:trPr>
          <w:trHeight w:val="4110" w:hRule="atLeast"/>
        </w:trPr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 счет средств областного бюджета на реализацию Областной целевой программы " Капитальный ремонт многоквартирных домов и создание условий для управления многоквартирными домами на территории Ростовской области в 2007-2011 годах"</w:t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Цимлянский район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237,7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75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95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3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32,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98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2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62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</w:tr>
      <w:tr>
        <w:trPr>
          <w:trHeight w:val="58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лининское сельское посел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21,2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5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ярское сельское посел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64,4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8,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5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озновское сельское посел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731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26,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2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ркинское сельское посел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16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2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цимлянское сельское посел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59,3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59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ркеловское сельское посел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96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,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64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имлянское городское поселение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972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21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14,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Итого по поселениям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962,9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121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869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7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сего консолидированный бюджет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5200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75,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3,6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95,0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3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32,4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998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26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121,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869,8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62,2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777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00,0</w:t>
            </w:r>
          </w:p>
        </w:tc>
      </w:tr>
      <w:tr>
        <w:trPr>
          <w:trHeight w:val="30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лава Цимлянского района                                                                       В.П. Сапонов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7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ind w:left="142" w:hanging="0"/>
        <w:rPr/>
      </w:pPr>
      <w:r>
        <w:rPr/>
      </w:r>
    </w:p>
    <w:sectPr>
      <w:type w:val="nextPage"/>
      <w:pgSz w:orient="landscape" w:w="16838" w:h="11906"/>
      <w:pgMar w:left="426" w:right="678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35:00Z</dcterms:created>
  <dc:creator>Mixan</dc:creator>
  <dc:description/>
  <cp:keywords/>
  <dc:language>en-US</dc:language>
  <cp:lastModifiedBy>Mixan</cp:lastModifiedBy>
  <dcterms:modified xsi:type="dcterms:W3CDTF">2011-04-22T11:37:00Z</dcterms:modified>
  <cp:revision>1</cp:revision>
  <dc:subject/>
  <dc:title/>
</cp:coreProperties>
</file>