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3267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33" w:firstLine="533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25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      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</w:t>
            </w:r>
            <w:r>
              <w:rPr>
                <w:b w:val="false"/>
              </w:rPr>
              <w:t>Приложение 5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к решению Собрания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 xml:space="preserve">депутатов Цимлянского района  </w:t>
            </w:r>
          </w:p>
          <w:p>
            <w:pPr>
              <w:pStyle w:val="2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  <w:r>
              <w:rPr/>
              <w:t>от  21.03.2011г.  № 38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муниципального района – вышестоящих органов государственной в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лата за негативное воздействие на окружающую сред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законодательства об экологической экспертизе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5084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(штрафы) за нарушение 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Федеральное агентство по рыболовств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енежные взыскания 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503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ммы по искам о возмещении вреда, причиненные окружающей среде, подлежащие зачислению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Управление Федеральной службы по надзору  в сфере защиты прав потребителей и благополучия человека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особо охраняемых территориях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12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, зачисляемый в бюджеты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3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4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 процентных доходов по вкладам в банках в виде материальной выгоды от экономии на процентах при получении заемных (кредитных) средств 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1011 01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1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2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2010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2010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организаций по имуществу, не входящему в Единую систему газоснабжения</w:t>
            </w:r>
          </w:p>
        </w:tc>
      </w:tr>
      <w:tr>
        <w:trPr>
          <w:trHeight w:val="3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4011 02 0000 110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организаций</w:t>
            </w:r>
          </w:p>
        </w:tc>
      </w:tr>
      <w:tr>
        <w:trPr>
          <w:trHeight w:val="33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 04012 02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нспортный налог с физических лиц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3010 01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3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7050 05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стные налоги и сборы, мобилизуемые на  территориях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тдел внутренних дел по Цимлянскому району 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6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я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 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8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0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миграционной службы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ное управление Федеральной службы исполнения наказаний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государственной регистрации, кадастра и картографии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остовской области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жне - Дон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0 10 0000 1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ветеринари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 «Ростовоблгостехнадзор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40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охране окружающей среды и природных ресурсов Администрации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 xml:space="preserve">            В.П. Сапонов</w:t>
      </w:r>
    </w:p>
    <w:sectPr>
      <w:footerReference w:type="default" r:id="rId2"/>
      <w:type w:val="nextPage"/>
      <w:pgSz w:orient="landscape" w:w="16838" w:h="11906"/>
      <w:pgMar w:left="1134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3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07:00Z</dcterms:created>
  <dc:creator>Рябцев</dc:creator>
  <dc:description/>
  <cp:keywords/>
  <dc:language>en-US</dc:language>
  <cp:lastModifiedBy>FO</cp:lastModifiedBy>
  <cp:lastPrinted>2011-01-24T14:05:00Z</cp:lastPrinted>
  <dcterms:modified xsi:type="dcterms:W3CDTF">2011-03-22T10:03:00Z</dcterms:modified>
  <cp:revision>71</cp:revision>
  <dc:subject/>
  <dc:title>                      </dc:title>
</cp:coreProperties>
</file>