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sz w:val="22"/>
          <w:szCs w:val="22"/>
        </w:rPr>
        <w:t xml:space="preserve">  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 решению Собрания депутатов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Цимлянского района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от  10.02.2011г. № 34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отчислений доходов  на 2011 год</w:t>
      </w:r>
    </w:p>
    <w:p>
      <w:pPr>
        <w:pStyle w:val="Normal"/>
        <w:ind w:left="7080" w:firstLine="708"/>
        <w:jc w:val="both"/>
        <w:rPr>
          <w:sz w:val="28"/>
          <w:szCs w:val="28"/>
        </w:rPr>
      </w:pPr>
      <w:r>
        <w:rPr>
          <w:sz w:val="28"/>
          <w:szCs w:val="28"/>
        </w:rPr>
        <w:t>(в процентах)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5"/>
        <w:gridCol w:w="1870"/>
      </w:tblGrid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бюджеты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5"/>
        <w:gridCol w:w="1870"/>
      </w:tblGrid>
      <w:tr>
        <w:trPr>
          <w:tblHeader w:val="true"/>
        </w:trPr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ы за выдачу органами местного самоуправления муниципальных районов лицензий на розничную продажу алкогольной продукции, в том числе в связи с предоставлением отсрочки (рассрочки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445" w:hRule="atLeast"/>
        </w:trPr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сборы с граждан и предприятий, учреждений, организаций на содержание милиции, на 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стные налоги и сборы, мобилизуемые на  территориях муниципальных район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ОТ ИСПОЛЬЗОВАНИЯ ИМУЩЕСТВА, НАХОДЯЩЕГОСЯ В ГОСУДАРСТВЕННОЙ  И МУНИЦИПАЛЬНОЙ СОБСТВЕННОСТ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 ЧАСТИ ПЛАТЕЖЕЙ ПРИ ПОЛЬЗОВАНИИ ПРИРОДНЫМИ РЕСУРСАМ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доходы от оказания платных услуг получателями средств бюджетов  муниципальных районов и компенсации затрат бюджетов муниципальных район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 материальных запасов по указанному имуществу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АдминистративныХ платежЕЙ и сбор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Платежи, взимаемые организациями муниципальных районов за выполнение определенных функц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b/>
                <w:caps/>
                <w:sz w:val="28"/>
                <w:szCs w:val="28"/>
              </w:rPr>
              <w:t>В ЧАСТИ ШтрафОВ, санкциЙ, возмещениЯ ущерб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енежные взыскания (штрафы) и иные суммы, 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о недрах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об особо охраняемых природных территориях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b/>
                <w:caps/>
                <w:sz w:val="28"/>
                <w:szCs w:val="28"/>
              </w:rPr>
              <w:t>В ЧАСТИ ПрочиХ неналоговыХ доход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 ЧАСТИ БЕЗВОЗМЕЗДНЫХ ПОСТУПЛЕН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 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Дотации бюджетам муниципальных районов  на выравнивание  бюджетной обеспеченност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 муниципальных районов на государственную поддержку малого предпринимательства, включая крестьянские (фермерские) хозяйств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 муниципальных районов на бюджетные инвестиции для модернизации  объектов коммунальной инфраструктуры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обеспечение мероприятий по капитальному ремонту многоквартирных домов  за счет средств, поступивших от государственной корпорации Фонд содействия реформированию жилищно-коммунального хозяйства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муниципальных районов на обеспечение мероприятий по капитальному ремонту многоквартирных домов  за счет средств бюджет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субсидии бюджетам муниципальных образован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муниципальных районов на осуществление полномочий по подготовке проведения переписе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 бюджетам  муниципальных районов на  государственную  регистрации актов гражданского состоя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 бюджетам муниципальных районов на выплаты инвалидам компенсаций 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 муниципальных районов на выплату  единовременного пособия  при всех формах устройства детей, лишенных родительского попечения, в семью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Субвенции бюджетам муниципальных районов  на предоставление гражданам субсидий на оплату жилого помещения и коммунальных услуг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муниципальных районов на компенсацию части родительской платы за содержание ребенка в муниципа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 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субвенции бюджетам  муниципальных район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редства , передаваемые бюджетам муниципальных районов  из бюджетов поселений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олномочий субъектов Российской Федераци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 принятых органами власти другого уровн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денежные выплаты медицинскому,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</w:rPr>
        <w:t xml:space="preserve">Примечание.   </w:t>
      </w:r>
      <w:r>
        <w:rPr/>
        <w:t>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 зачисления соответствующих налогов и сборов в  бюджет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Цимлянского района                                    В.П. Сапон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869690</wp:posOffset>
              </wp:positionH>
              <wp:positionV relativeFrom="paragraph">
                <wp:posOffset>4953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9pt;mso-position-vertical-relative:text;margin-left:304.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5:09:00Z</dcterms:created>
  <dc:creator>Грибанова</dc:creator>
  <dc:description/>
  <cp:keywords/>
  <dc:language>en-US</dc:language>
  <cp:lastModifiedBy>FO</cp:lastModifiedBy>
  <cp:lastPrinted>2011-01-24T14:06:00Z</cp:lastPrinted>
  <dcterms:modified xsi:type="dcterms:W3CDTF">2011-02-14T06:29:00Z</dcterms:modified>
  <cp:revision>54</cp:revision>
  <dc:subject/>
  <dc:title>Приложение ___</dc:title>
</cp:coreProperties>
</file>