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0431"/>
        <w:gridCol w:w="2126"/>
      </w:tblGrid>
      <w:tr>
        <w:trPr>
          <w:trHeight w:val="255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  <w:bookmarkStart w:id="0" w:name="RANGE!A1%3AC130"/>
            <w:bookmarkStart w:id="1" w:name="RANGE!A1%3AC130"/>
            <w:bookmarkEnd w:id="1"/>
          </w:p>
        </w:tc>
        <w:tc>
          <w:tcPr>
            <w:tcW w:w="104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имлянского района от 10.02.2011г. № 34</w:t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75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  <w:t>ОБЪЕМ</w:t>
            </w:r>
          </w:p>
        </w:tc>
      </w:tr>
      <w:tr>
        <w:trPr>
          <w:trHeight w:val="675" w:hRule="atLeast"/>
        </w:trPr>
        <w:tc>
          <w:tcPr>
            <w:tcW w:w="1475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  <w:t>ПОСТУПЛЕНИЙ ДОХОДОВ  БЮДЖЕТА  ЦИМЛЯНСКОГО РАЙОНА  В 2011 ГОДУ</w:t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018" w:hanging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Код БК РФ</w:t>
            </w:r>
          </w:p>
        </w:tc>
        <w:tc>
          <w:tcPr>
            <w:tcW w:w="10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именование статьи доходов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 год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0 00000 00 0000 000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73 662,8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1 00000 00 0000 000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04 937,7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1 01000 00 0000 110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 на прибыль организа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3 500,0 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1 01010 00 0000 110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 на прибыль организаций, зачисляемый в бюджеты бюджетной системы Российской Федерации по соответсвующим ставка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3 500,0 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1 01012 02 0000 110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3 500,0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1 02000 01 0000 110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01 437,7 </w:t>
            </w:r>
          </w:p>
        </w:tc>
      </w:tr>
      <w:tr>
        <w:trPr>
          <w:trHeight w:val="117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1 02010 01 0000 110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4 228,7 </w:t>
            </w:r>
          </w:p>
        </w:tc>
      </w:tr>
      <w:tr>
        <w:trPr>
          <w:trHeight w:val="66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1 02020 01 0000 110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 на доходы физических лиц с доходов , облагаемых по налоговой ставке , установленной п.1 ст.224 Налогового кодекса РФ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97 209,0 </w:t>
            </w:r>
          </w:p>
        </w:tc>
      </w:tr>
      <w:tr>
        <w:trPr>
          <w:trHeight w:val="157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 01 02021 01 0000 110 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облагаемых по налоговой ставке, установленной п. 1 ст. 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97 209,0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5 00000 00 0000 000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1 804,2 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5 01000 00 0000 110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3 846,4 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5 01010 01 0000 110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2 996,3 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5 01 011 01 0000 110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2 996,3 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5 01020 01 0000 110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850,1 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5 01021 01 0000 110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850,1 </w:t>
            </w:r>
          </w:p>
        </w:tc>
      </w:tr>
      <w:tr>
        <w:trPr>
          <w:trHeight w:val="52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5 02000 02 0000 110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6 558,5 </w:t>
            </w:r>
          </w:p>
        </w:tc>
      </w:tr>
      <w:tr>
        <w:trPr>
          <w:trHeight w:val="4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5 02010 02 0000 110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6 558,5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5 03000 01 0000 110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 399,3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5 03010 01 0000 110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 399,3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6 00000 00 0000 000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7 410,4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6 02000 02 0000 110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 на имущество организа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3 894,5 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6 02010 02 0000 110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3 894,5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6 04000 02 0000 110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Транспорт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3 515,9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 06 04011 02 0000 110 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Транспортный налог с организа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776,4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6  04012 02 0000 110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Транспортный налог с физических л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2 739,5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8 00000 00 0000 000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0 893,9 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8 03000 01 0000 110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Государственная пошлина по делам, рассматриваемыми в судах общей юрисдикции, мировыми судья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 614,0 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8 03010 01 0000 110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Государственная пошлина по делам,рассматриваемым в судах общей юрисдикции,мировыми судьями ( за исключением Верховного Суда  Российской Федерации 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 614,0 </w:t>
            </w:r>
          </w:p>
        </w:tc>
      </w:tr>
      <w:tr>
        <w:trPr>
          <w:trHeight w:val="78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8 07000 01 0000 110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Государственная пошлина за государственную регистрацию , а также за совершение прочих юридически значимых действ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9 279,9 </w:t>
            </w:r>
          </w:p>
        </w:tc>
      </w:tr>
      <w:tr>
        <w:trPr>
          <w:trHeight w:val="11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8 07080 01 0000 110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и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700,0 </w:t>
            </w:r>
          </w:p>
        </w:tc>
      </w:tr>
      <w:tr>
        <w:trPr>
          <w:trHeight w:val="114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8 07084 01 0000 110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ий Федерации, зачисляемая в бюджеты муниципальных образова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700,0 </w:t>
            </w:r>
          </w:p>
        </w:tc>
      </w:tr>
      <w:tr>
        <w:trPr>
          <w:trHeight w:val="153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8 07140 01 0000 110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 xml:space="preserve">8 579,9 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1 00000 00 0000 000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1 813,2 </w:t>
            </w:r>
          </w:p>
        </w:tc>
      </w:tr>
      <w:tr>
        <w:trPr>
          <w:trHeight w:val="153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1 05000 00 0000 120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1 788,7 </w:t>
            </w:r>
          </w:p>
        </w:tc>
      </w:tr>
      <w:tr>
        <w:trPr>
          <w:trHeight w:val="109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1 05010 00 0000 120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0 079,3 </w:t>
            </w:r>
          </w:p>
        </w:tc>
      </w:tr>
      <w:tr>
        <w:trPr>
          <w:trHeight w:val="1395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1 05010 10 0000 120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0 079,3 </w:t>
            </w:r>
          </w:p>
        </w:tc>
      </w:tr>
      <w:tr>
        <w:trPr>
          <w:trHeight w:val="136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1 05030 00 0000 120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 709,4 </w:t>
            </w:r>
          </w:p>
        </w:tc>
      </w:tr>
      <w:tr>
        <w:trPr>
          <w:trHeight w:val="109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1 05035 05 0000 120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бюджетных и  автономных учреждений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 709,4 </w:t>
            </w:r>
          </w:p>
        </w:tc>
      </w:tr>
      <w:tr>
        <w:trPr>
          <w:trHeight w:val="54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1 07000 00 0000 120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24,5 </w:t>
            </w:r>
          </w:p>
        </w:tc>
      </w:tr>
      <w:tr>
        <w:trPr>
          <w:trHeight w:val="84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1 07010 00 0000 120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24,5 </w:t>
            </w:r>
          </w:p>
        </w:tc>
      </w:tr>
      <w:tr>
        <w:trPr>
          <w:trHeight w:val="84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1 07015 05 0000 120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, созданных муниципальными район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24,5 </w:t>
            </w:r>
          </w:p>
        </w:tc>
      </w:tr>
      <w:tr>
        <w:trPr>
          <w:trHeight w:val="40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2 00000 00 0000 000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878,8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2 01000 01 0000 120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878,8 </w:t>
            </w:r>
          </w:p>
        </w:tc>
      </w:tr>
      <w:tr>
        <w:trPr>
          <w:trHeight w:val="57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4 00000 00 0000 000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2 858,9 </w:t>
            </w:r>
          </w:p>
        </w:tc>
      </w:tr>
      <w:tr>
        <w:trPr>
          <w:trHeight w:val="114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4 02000 00 0000 000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2 150,0 </w:t>
            </w:r>
          </w:p>
        </w:tc>
      </w:tr>
      <w:tr>
        <w:trPr>
          <w:trHeight w:val="13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4 02030 05 0000 410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муниципальных бюджетных и 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2 150,0 </w:t>
            </w:r>
          </w:p>
        </w:tc>
      </w:tr>
      <w:tr>
        <w:trPr>
          <w:trHeight w:val="138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4 02033 05 0000 410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2 150,0 </w:t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4 06000 00 0000 430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708,9 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4 06010 00 0000 430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708,9 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4 06014 10 0000 430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708,9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6 00000 00 0000 000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3 065,7 </w:t>
            </w:r>
          </w:p>
        </w:tc>
      </w:tr>
      <w:tr>
        <w:trPr>
          <w:trHeight w:val="79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6 21000 00 0000 140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енежные взыскания ( штрафы) и иные суммы, взыскиваемые с лиц, виновных в совершении преступлений, и в  возмещение ущерба имуществ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40,0 </w:t>
            </w:r>
          </w:p>
        </w:tc>
      </w:tr>
      <w:tr>
        <w:trPr>
          <w:trHeight w:val="108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6 21050 05 0000 140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 штрафы) и иные суммы, взыскиваемые с лиц, виновных в совершении преступлений, и в  возмещение ущерба имуществу, зачисляемые в бюджеты муниципальных райо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40,0 </w:t>
            </w:r>
          </w:p>
        </w:tc>
      </w:tr>
      <w:tr>
        <w:trPr>
          <w:trHeight w:val="160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6 25000 01 0000 140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бюджетного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505,2 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25010 01 0000 140</w:t>
            </w:r>
          </w:p>
        </w:tc>
        <w:tc>
          <w:tcPr>
            <w:tcW w:w="104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 xml:space="preserve">3,2 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25030 01 0000 140</w:t>
            </w:r>
          </w:p>
        </w:tc>
        <w:tc>
          <w:tcPr>
            <w:tcW w:w="10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 xml:space="preserve">490,0 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25060 01 0000 140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енежные взыскания (штрафы) за нарушение  земельного законодательств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 xml:space="preserve">12,0 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6 28000 01 0000 140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в области обеспечения санитарно-эпидемического благополучия человека и законодательства в сфере защиты прав потребител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 xml:space="preserve">1 063,6 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6 30000 01 0000 140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918,4 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6 90000 00 0000 140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438,5 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6 90050 05 0000 140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 xml:space="preserve">438,5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387 755,9 </w:t>
            </w:r>
          </w:p>
        </w:tc>
      </w:tr>
      <w:tr>
        <w:trPr>
          <w:trHeight w:val="66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387 755,9 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1000 00 0000 151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Дотации  бюджетам субъектов  Российской Федерации и муниципальных образова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36 624,8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1001 00 0000 151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Дотации на выравнивание  бюджетной обеспеченност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32 293,5 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1001 05 0000 151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тации бюджетам муниципальных районов  на выравнивание  бюджетной обеспеч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32 293,5 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1003 00 0000 151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4 331,3 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10003 05 0000 151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тации бюджетам  муниципальных районов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4 331,3 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2000 00 0000 151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сидии  бюджетам субъектов Российской Федерации и муниципальных образований ( межбюджетные субсиди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37 404,0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2008 00 0000 151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сидии бюджетам на обеспечение жильем молодых сем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2 226,0 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2008 05 0000 151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2 226,0 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2009 00 0000 151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сидии бюджетам  на государственную поддержку малого предпринимательства, включая крестьянские ( фермерские) хозяй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2 265,0 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2009 05 0000 151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сидии бюджетам  муниципальных районов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2 265,0 </w:t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2024 00 0000 151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сидии бюджетам  муниципальных образований на денежные выплаты медицинскому персоналу фельдшерско- акушерских пунктов, врачам, фельдшерам и медицинским сестрам скорой медицинской помощ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 262,2 </w:t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2024 05 0000 151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 на денежные выплаты медицинскому персоналу фельдшерско- акушерских пунктов, врачам, фельдшерам и медицинским сестрам скорой медицинской помощ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 262,2 </w:t>
            </w:r>
          </w:p>
        </w:tc>
      </w:tr>
      <w:tr>
        <w:trPr>
          <w:trHeight w:val="11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2089 00 0000 151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2 121,5 </w:t>
            </w:r>
          </w:p>
        </w:tc>
      </w:tr>
      <w:tr>
        <w:trPr>
          <w:trHeight w:val="8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2089 05 0001 151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2 121,5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2999 00 0000 151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Прочие субсид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29 529,3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2999 05 0000 151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Прочие субсидии бюджетам муниципальных образова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 xml:space="preserve">29 529,3 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00 00 0000 151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311 397,5 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01 00 0000 151</w:t>
            </w:r>
          </w:p>
        </w:tc>
        <w:tc>
          <w:tcPr>
            <w:tcW w:w="104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9 405,0 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01 05 0000 151</w:t>
            </w:r>
          </w:p>
        </w:tc>
        <w:tc>
          <w:tcPr>
            <w:tcW w:w="104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9 405,0 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02 00 0000 151</w:t>
            </w:r>
          </w:p>
        </w:tc>
        <w:tc>
          <w:tcPr>
            <w:tcW w:w="104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на осуществление полномочий по подготовке проведения переписе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622,8 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02 05 0000 151</w:t>
            </w:r>
          </w:p>
        </w:tc>
        <w:tc>
          <w:tcPr>
            <w:tcW w:w="104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бюджетам  муниципальных районов на осуществление полномочий по подготовке проведения переписе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622,8 </w:t>
            </w:r>
          </w:p>
        </w:tc>
      </w:tr>
      <w:tr>
        <w:trPr>
          <w:trHeight w:val="57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03 00 0000 151</w:t>
            </w:r>
          </w:p>
        </w:tc>
        <w:tc>
          <w:tcPr>
            <w:tcW w:w="104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9,7 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03 05 0000 151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 бюджетам  муниципальных районов на  государственную  регистрации актов гражданского состоя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9,7 </w:t>
            </w:r>
          </w:p>
        </w:tc>
      </w:tr>
      <w:tr>
        <w:trPr>
          <w:trHeight w:val="9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12 00 0000 151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 бюджетам на выплаты инвалидам компенсаций 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24,4 </w:t>
            </w:r>
          </w:p>
        </w:tc>
      </w:tr>
      <w:tr>
        <w:trPr>
          <w:trHeight w:val="10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12 05 0000 151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 бюджетам муниципальных районов на выплаты инвалидам компенсаций 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24,4 </w:t>
            </w:r>
          </w:p>
        </w:tc>
      </w:tr>
      <w:tr>
        <w:trPr>
          <w:trHeight w:val="8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13 00 0000 151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 042,0 </w:t>
            </w:r>
          </w:p>
        </w:tc>
      </w:tr>
      <w:tr>
        <w:trPr>
          <w:trHeight w:val="9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13 05 0000 151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 042,0 </w:t>
            </w:r>
          </w:p>
        </w:tc>
      </w:tr>
      <w:tr>
        <w:trPr>
          <w:trHeight w:val="78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20 00 0000 151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на выплату  единовременного пособия  при всех формах устройства детей, лишенных родительского попечения, в семь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356,4 </w:t>
            </w:r>
          </w:p>
        </w:tc>
      </w:tr>
      <w:tr>
        <w:trPr>
          <w:trHeight w:val="78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20 05 0000 151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бюджетам  муниципальных районов на выплату  единовременного пособия  при всех формах устройства детей, лишенных родительского попечения, в семь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356,4 </w:t>
            </w:r>
          </w:p>
        </w:tc>
      </w:tr>
      <w:tr>
        <w:trPr>
          <w:trHeight w:val="88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22 00 0000 151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Субвенции бюджетам муниципальных образований на предоставление гражданам субсидий на оплату жилого помещения и коммунальных услуг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4 585,3 </w:t>
            </w:r>
          </w:p>
        </w:tc>
      </w:tr>
      <w:tr>
        <w:trPr>
          <w:trHeight w:val="82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22 05 0000 151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Субвенции бюджетам муниципальных районов  на предоставление гражданам субсидий на оплату жилого помещения и коммунальных услуг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4 585,3 </w:t>
            </w:r>
          </w:p>
        </w:tc>
      </w:tr>
      <w:tr>
        <w:trPr>
          <w:trHeight w:val="4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24 00 0000 151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38 175,3 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24 05 0000 151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38 175,3 </w:t>
            </w:r>
          </w:p>
        </w:tc>
      </w:tr>
      <w:tr>
        <w:trPr>
          <w:trHeight w:val="11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26 00 0000 151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 бюджетам 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2 771,0 </w:t>
            </w:r>
          </w:p>
        </w:tc>
      </w:tr>
      <w:tr>
        <w:trPr>
          <w:trHeight w:val="114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26 05 0000 151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2771,0</w:t>
            </w:r>
          </w:p>
        </w:tc>
      </w:tr>
      <w:tr>
        <w:trPr>
          <w:trHeight w:val="93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27 00 0000 151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муниципальных образований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9567,4</w:t>
            </w:r>
          </w:p>
        </w:tc>
      </w:tr>
      <w:tr>
        <w:trPr>
          <w:trHeight w:val="84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27 05 0000 151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9567,4</w:t>
            </w:r>
          </w:p>
        </w:tc>
      </w:tr>
      <w:tr>
        <w:trPr>
          <w:trHeight w:val="109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29 00 0000 151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муниципальных образованийна компенсацию части родительской платы за содержание ребенка в муниципа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168,2</w:t>
            </w:r>
          </w:p>
        </w:tc>
      </w:tr>
      <w:tr>
        <w:trPr>
          <w:trHeight w:val="118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2 02 03029 05 0000 151 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компенсацию части родительской платы за содержание ребенка в муниципа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168,2</w:t>
            </w:r>
          </w:p>
        </w:tc>
      </w:tr>
      <w:tr>
        <w:trPr>
          <w:trHeight w:val="127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2 02 03053 05 0000 151</w:t>
            </w:r>
          </w:p>
        </w:tc>
        <w:tc>
          <w:tcPr>
            <w:tcW w:w="104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078,5</w:t>
            </w:r>
          </w:p>
        </w:tc>
      </w:tr>
      <w:tr>
        <w:trPr>
          <w:trHeight w:val="36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999 00 0000 151</w:t>
            </w:r>
          </w:p>
        </w:tc>
        <w:tc>
          <w:tcPr>
            <w:tcW w:w="10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Прочие субвен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12 591,5 </w:t>
            </w:r>
          </w:p>
        </w:tc>
      </w:tr>
      <w:tr>
        <w:trPr>
          <w:trHeight w:val="40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 03999 05 0000 151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Прочие субвенции бюджетам  муниципальных райо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 xml:space="preserve">112 591,5 </w:t>
            </w:r>
          </w:p>
        </w:tc>
      </w:tr>
      <w:tr>
        <w:trPr>
          <w:trHeight w:val="40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4000 00 0000 151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2 329,6 </w:t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4014 00 0000 151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редства бюджетов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721,6 </w:t>
            </w:r>
          </w:p>
        </w:tc>
      </w:tr>
      <w:tr>
        <w:trPr>
          <w:trHeight w:val="105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4014 05 0000 151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редства , передаваемые бюджетам муниципальных районов 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 xml:space="preserve">721,6 </w:t>
            </w:r>
          </w:p>
        </w:tc>
      </w:tr>
      <w:tr>
        <w:trPr>
          <w:trHeight w:val="8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4025 00 0000 151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 на комплектование книжных фондов библиотек муниципальных образова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84,0 </w:t>
            </w:r>
          </w:p>
        </w:tc>
      </w:tr>
      <w:tr>
        <w:trPr>
          <w:trHeight w:val="9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4025 05 0000 151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 xml:space="preserve">84,0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4999 00 0000 151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1 524,0 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4999 05 0000 151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 xml:space="preserve">1 524,0 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</w:p>
        </w:tc>
        <w:tc>
          <w:tcPr>
            <w:tcW w:w="10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561 418,7 </w:t>
            </w:r>
          </w:p>
        </w:tc>
      </w:tr>
      <w:tr>
        <w:trPr>
          <w:trHeight w:val="330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263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263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Глава Цимлянского района                                                      В.П. Сапоно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263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9:52:00Z</dcterms:created>
  <dc:creator>Mixan</dc:creator>
  <dc:description/>
  <cp:keywords/>
  <dc:language>en-US</dc:language>
  <cp:lastModifiedBy>Mixan</cp:lastModifiedBy>
  <dcterms:modified xsi:type="dcterms:W3CDTF">2011-02-22T09:53:00Z</dcterms:modified>
  <cp:revision>1</cp:revision>
  <dc:subject/>
  <dc:title/>
</cp:coreProperties>
</file>