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</w:rPr>
        <w:t>5 мая  2010г.                                    РЕШЕНИЕ № 6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5.12.2009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53 «О бюджете Цимлянского района на 2010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5.12.2009г. № 253 «О бюджете Цимлянского района на 2010 год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638623,1» заменить цифрами «664032,1».</w:t>
      </w:r>
    </w:p>
    <w:p>
      <w:pPr>
        <w:pStyle w:val="Style13"/>
        <w:ind w:left="0" w:right="0" w:firstLine="720"/>
        <w:rPr/>
      </w:pPr>
      <w:r>
        <w:rPr/>
        <w:t>В подпункте 2 пункта 1 цифры «645223,1» заменить цифрами «673712,4».</w:t>
      </w:r>
    </w:p>
    <w:p>
      <w:pPr>
        <w:pStyle w:val="Style13"/>
        <w:ind w:left="0" w:right="0" w:firstLine="720"/>
        <w:rPr/>
      </w:pPr>
      <w:r>
        <w:rPr/>
        <w:t>В подпункте 3 пункта 1 цифры «45431,6» заменить цифрами «45929,5».</w:t>
      </w:r>
    </w:p>
    <w:p>
      <w:pPr>
        <w:pStyle w:val="Style13"/>
        <w:ind w:left="0" w:right="0" w:firstLine="720"/>
        <w:rPr/>
      </w:pPr>
      <w:r>
        <w:rPr/>
        <w:t>В подпункте 5 пункта 1 цифры «6600,0» заменить цифрами «9680,3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>
          <w:szCs w:val="28"/>
        </w:rPr>
        <w:t xml:space="preserve">2. </w:t>
      </w:r>
      <w:r>
        <w:rPr/>
        <w:t>Во втором абзаце пункта 11 исключить слова «отделения по Цимлян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20"/>
        <w:rPr/>
      </w:pPr>
      <w:r>
        <w:rPr>
          <w:szCs w:val="28"/>
        </w:rPr>
        <w:t xml:space="preserve">3. </w:t>
      </w:r>
      <w:r>
        <w:rPr/>
        <w:t>Дополнить пунктом 11</w:t>
      </w:r>
      <w:r>
        <w:rPr>
          <w:vertAlign w:val="superscript"/>
        </w:rPr>
        <w:t xml:space="preserve">1   </w:t>
      </w:r>
      <w:r>
        <w:rPr/>
        <w:t>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Администрация Цимлянского района в 2010 году проводит мероприятия по реструктуризации задолженности организаций, осуществляющих деятельность на территории Цимлянского района, по налогам, сборам, начисленным пеням и штрафам, подлежащим зачислению в бюджет муниципального района, в порядке и на условиях, установленных Администрацией Цимлянского района.».</w:t>
      </w:r>
    </w:p>
    <w:p>
      <w:pPr>
        <w:pStyle w:val="Style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20"/>
        <w:rPr/>
      </w:pPr>
      <w:r>
        <w:rPr/>
        <w:t>4. В абзаце 2 пункта 15 цифры «350» заменить цифрами «740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5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0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2 «Источники финансирования дефицита бюджета Цимлянского района на 2010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3 «Иные межбюджетные трансферты, подлежащие перечислению из бюджетов поселений в бюджет муниципального района на 2010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4 «Нормативы отчислений доходов  на 2010 год» изложить в редакции, согласно приложению 4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5 «Перечень главных администраторов доходов бюджета муниципального района – органы муниципаль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иложение 6 «Перечень главных администраторов доходов бюджета муниципального района – вышестоящие органы государственной власти» изложить в редакции, согласно приложению 6 к настоящему решению.</w:t>
      </w:r>
    </w:p>
    <w:p>
      <w:pPr>
        <w:pStyle w:val="Heading4"/>
        <w:ind w:firstLine="720"/>
        <w:jc w:val="both"/>
        <w:rPr/>
      </w:pPr>
      <w:r>
        <w:rPr>
          <w:b w:val="false"/>
        </w:rPr>
        <w:t>11.</w:t>
      </w:r>
      <w:r>
        <w:rPr/>
        <w:t xml:space="preserve">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0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0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1 «Распределение субвенций предоставляемых бюджету муниципального района в 2010 году» 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 год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 xml:space="preserve">                                                       В.П. Сапоно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2:00Z</dcterms:created>
  <dc:creator>Чапиковский</dc:creator>
  <dc:description/>
  <cp:keywords/>
  <dc:language>en-US</dc:language>
  <cp:lastModifiedBy>Районное Собрание депутатов</cp:lastModifiedBy>
  <cp:lastPrinted>2010-05-06T15:38:00Z</cp:lastPrinted>
  <dcterms:modified xsi:type="dcterms:W3CDTF">2010-05-06T11:40:00Z</dcterms:modified>
  <cp:revision>31</cp:revision>
  <dc:subject/>
  <dc:title>Проект внесен</dc:title>
</cp:coreProperties>
</file>