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963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 xml:space="preserve">                                                                                         </w:t>
            </w:r>
            <w:r>
              <w:rPr>
                <w:b w:val="false"/>
              </w:rPr>
              <w:t xml:space="preserve">Приложение 6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к решению Собрания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депутатов Цимлянского района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от  5.05.2010г.  № 6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е органы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равление Федеральной службы по надзору в сфере природопользования (Росприроднадзора) по Ростовской област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 штрафы) за нарушение законодательства о недр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ммы по искам о возмещении вреда, причиненные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е учреждение Ростовской области «Цимлянская районная станция по борьбе с болезнями животных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 «Ростовоблгостехнадз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по надзору  в сфере защиты потребителей и благополучия человека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енный комиссариат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тдел внутренних дел по Цимлянскому району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миграционная служ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 штрафы) за нарушение земельного законодатель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охране окружающей среды и природных ресурсов Администрац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. 1 ст. 224 Налогового кодекса РФ и по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 в виде материальной выгоды от экономии на процентах при получении заемных (кредитных) средст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201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>
          <w:trHeight w:val="3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4011 02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 04012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ab/>
        <w:tab/>
        <w:tab/>
        <w:t xml:space="preserve">                     </w:t>
        <w:tab/>
        <w:t>В.П. Сапонов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7:00Z</dcterms:created>
  <dc:creator>Рябцев</dc:creator>
  <dc:description/>
  <cp:keywords/>
  <dc:language>en-US</dc:language>
  <cp:lastModifiedBy>Районное Собрание депутатов</cp:lastModifiedBy>
  <cp:lastPrinted>2010-05-06T16:12:00Z</cp:lastPrinted>
  <dcterms:modified xsi:type="dcterms:W3CDTF">2010-05-06T12:15:00Z</dcterms:modified>
  <cp:revision>41</cp:revision>
  <dc:subject/>
  <dc:title>                      </dc:title>
</cp:coreProperties>
</file>