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8"/>
        <w:gridCol w:w="1532"/>
        <w:gridCol w:w="1217"/>
        <w:gridCol w:w="1532"/>
        <w:gridCol w:w="1532"/>
        <w:gridCol w:w="1317"/>
        <w:gridCol w:w="1125"/>
        <w:gridCol w:w="1492"/>
        <w:gridCol w:w="1082"/>
        <w:gridCol w:w="1258"/>
        <w:gridCol w:w="1369"/>
        <w:gridCol w:w="1460"/>
        <w:gridCol w:w="1274"/>
        <w:gridCol w:w="1258"/>
        <w:gridCol w:w="1109"/>
        <w:gridCol w:w="1294"/>
        <w:gridCol w:w="1225"/>
      </w:tblGrid>
      <w:tr>
        <w:trPr>
          <w:trHeight w:val="33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R29"/>
            <w:bookmarkStart w:id="1" w:name="RANGE!A1%3AR29"/>
            <w:bookmarkEnd w:id="1"/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ложение 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 решению Собрания депутато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го района от 26.12.2010г. № 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9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49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1 год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ого обеспечения муниципальных общеобразовательных учреждений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сети Интернет мунициальных общеобразовательных учреждени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учение использованию информационно-коммуникационных  технологий работников муниципальных учреждений культуры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 главный распорядитель средств областного бюджета - министерство здравоохранения)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витие водоснабжения в сельской местност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и проведение комплекса мероприятий направленных на поддержание системы обеспечения пожарной безопастности муниципальных образовательных учреждений</w:t>
            </w:r>
          </w:p>
        </w:tc>
      </w:tr>
      <w:tr>
        <w:trPr>
          <w:trHeight w:val="411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970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3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34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6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98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00</w:t>
            </w:r>
          </w:p>
        </w:tc>
      </w:tr>
      <w:tr>
        <w:trPr>
          <w:trHeight w:val="58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42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4,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78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35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731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,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526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2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16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4,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52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59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5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96,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,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6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951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114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1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433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4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86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7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404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3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95,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34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4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6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98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86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77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51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        В.П. Сапоно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426" w:right="28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4:00Z</dcterms:created>
  <dc:creator>Mixan</dc:creator>
  <dc:description/>
  <cp:keywords/>
  <dc:language>en-US</dc:language>
  <cp:lastModifiedBy>Mixan</cp:lastModifiedBy>
  <dcterms:modified xsi:type="dcterms:W3CDTF">2011-01-25T11:25:00Z</dcterms:modified>
  <cp:revision>1</cp:revision>
  <dc:subject/>
  <dc:title/>
</cp:coreProperties>
</file>