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6.12.2010г.                             РЕШЕНИЕ № 31             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Цимлянского района на 2011 г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районное Собрание депутатов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Цимлянского района (далее – муниципального района) на 2011 год с учетом уровня инфляции</w:t>
      </w:r>
      <w:r>
        <w:rPr>
          <w:rFonts w:cs="Times New Roman" w:ascii="Times New Roman" w:hAnsi="Times New Roman"/>
          <w:sz w:val="28"/>
        </w:rPr>
        <w:t>, не превышающего 7,9 процента (декабрь 2011 года к декабрю 201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</w:rPr>
        <w:t>559810,7</w:t>
      </w:r>
      <w:r>
        <w:rPr>
          <w:rFonts w:cs="Times New Roman" w:ascii="Times New Roman" w:hAnsi="Times New Roman"/>
          <w:sz w:val="28"/>
        </w:rPr>
        <w:t xml:space="preserve">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муниципального района в сумме     </w:t>
      </w:r>
      <w:r>
        <w:rPr>
          <w:rFonts w:cs="Times New Roman" w:ascii="Times New Roman" w:hAnsi="Times New Roman"/>
          <w:color w:val="000000"/>
          <w:sz w:val="28"/>
          <w:szCs w:val="28"/>
        </w:rPr>
        <w:t>561810,7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Цимлянского района в сумме   55179,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Цимлянского района на 1 января 2012 года в сумме  0 тыс. рублей, в том числе верхний предел долга по муниципальным гарантиям Цимлянского района в сумме 0 тыс. рублей</w:t>
      </w:r>
      <w:r>
        <w:rPr>
          <w:rFonts w:cs="Times New Roman" w:ascii="Times New Roman" w:hAnsi="Times New Roman"/>
          <w:sz w:val="28"/>
          <w:szCs w:val="40"/>
        </w:rPr>
        <w:t>;</w:t>
      </w:r>
    </w:p>
    <w:p>
      <w:pPr>
        <w:pStyle w:val="Style13"/>
        <w:ind w:left="0" w:right="0" w:firstLine="720"/>
        <w:rPr/>
      </w:pPr>
      <w:r>
        <w:rPr/>
        <w:t>5) прогнозируемый дефицит бюджета муниципального района в сумме   2000,0 тыс. рублей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Уч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е муниципального района объем поступлений доходов бюджета Цимлянского района в</w:t>
      </w:r>
      <w:r>
        <w:rPr>
          <w:rFonts w:cs="Times New Roman" w:ascii="Times New Roman" w:hAnsi="Times New Roman"/>
          <w:sz w:val="28"/>
          <w:szCs w:val="28"/>
        </w:rPr>
        <w:t xml:space="preserve"> 2011 году, 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финансирования дефицита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1 год,  согласно приложению 2 к настоящему решению.</w:t>
      </w:r>
    </w:p>
    <w:p>
      <w:pPr>
        <w:pStyle w:val="Style13"/>
        <w:ind w:left="0" w:righ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объемы иных межбюджетных трансфертов, подлежащих перечислению из бюджетов поселений в бюджет муниципального района на 2011 год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ормативы отчислений доходов на 2011 год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ы  муниципальной власти, согласно приложению 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– вышестоящие органов государственной власти, согласно приложению 6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>
          <w:b w:val="false"/>
          <w:b w:val="false"/>
        </w:rPr>
      </w:pPr>
      <w:r>
        <w:rPr>
          <w:b w:val="false"/>
        </w:rPr>
        <w:t>8.</w:t>
      </w:r>
      <w:r>
        <w:rPr/>
        <w:t xml:space="preserve"> </w:t>
      </w:r>
      <w:r>
        <w:rPr>
          <w:b w:val="false"/>
        </w:rPr>
        <w:t>Утвердить перечень главных администраторов доходов областного бюджета – органов местного самоуправления Цимлянского района, согласно приложению 7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бюджета муниципального района, 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540"/>
        <w:rPr/>
      </w:pPr>
      <w:r>
        <w:rPr>
          <w:szCs w:val="28"/>
        </w:rPr>
        <w:t>10.</w:t>
      </w:r>
      <w:r>
        <w:rPr/>
        <w:t xml:space="preserve"> Утвердить общий объем бюджетных ассигнований на исполнение публичных нормативных обязательств Цимлянского района на 2011 год в  сумме  3709,6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/>
          <w:b/>
        </w:rPr>
      </w:pPr>
      <w:r>
        <w:rPr/>
        <w:t>11. Утвердить распределение бюджетных ассигнований по разделам и подразделам, целевым статьям и видам  расходов классификации расходов бюджета муниципального района на 2011 год,  согласно приложению 9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Утвердить ведомственную структуру расходов бюджета муниципального района на 2011 год, согласно приложению  10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в 2011 году субсидии из бюджета муниципального района предоставляются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обновлению, услуг по получению патентов, лицензий, свидетельств авторских прав, услуг на рекламу в сумме 2834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становить, что субсидии, указанные в пункте 13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й регистрации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еречисление субсидий, предусмотренных пунктом 13, осуществляется в  порядке, установленном  Администрацией Цимл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Направить субвенции, предоставляемые бюджету муниципального района из Фонда компенсаций областного бюджета на 2011 год,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убвенции, предоставляемые из Фонда компенсаций, расходуются в соответствии с требованиями бюджетного законодательства в порядке, установленном Администрацией Рост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Направить субсидии, предоставляемые бюджету муниципального района из Фонда софинансирования расходов областного бюджета на 2011 год,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субсидии, предоставляемые бюджету муниципального района из Фонда софинансирования расходов </w:t>
      </w:r>
      <w:r>
        <w:rPr>
          <w:bCs/>
          <w:sz w:val="28"/>
        </w:rPr>
        <w:t>расходуются в порядке, установленном Администрацией Ростов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твердить распределение дотаций бюджетам поселений Цимлянского района на выравнивание бюджетной обеспеченности поселений из районного Фонда финансовой поддержки поселений на 2011 год,  согласно приложению 13 к настоящему решению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9.  Администрация Цимлянского района в 2011 году проводит мероприятия по реструктуризации задолженности организаций, осуществляющих деятельность на территории Цимлянского района, по налогам, сборам, начисленным пеням и штрафам, подлежащим зачислению в бюджет района, в порядке и на условиях, установленных Администрацией Цимля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11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1:00Z</dcterms:created>
  <dc:creator>Чапиковский</dc:creator>
  <dc:description/>
  <cp:keywords/>
  <dc:language>en-US</dc:language>
  <cp:lastModifiedBy>FO</cp:lastModifiedBy>
  <cp:lastPrinted>2009-12-24T09:48:00Z</cp:lastPrinted>
  <dcterms:modified xsi:type="dcterms:W3CDTF">2010-12-27T11:56:00Z</dcterms:modified>
  <cp:revision>11</cp:revision>
  <dc:subject/>
  <dc:title>Проект внесен</dc:title>
</cp:coreProperties>
</file>