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7120"/>
        <w:gridCol w:w="1720"/>
      </w:tblGrid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20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20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муниципального района на  2011 год</w:t>
            </w:r>
          </w:p>
        </w:tc>
      </w:tr>
      <w:tr>
        <w:trPr>
          <w:trHeight w:val="435" w:hRule="atLeast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0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7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85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6%3AC26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0 00 00 00 0000 000</w:t>
            </w:r>
            <w:bookmarkEnd w:id="0"/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,00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,00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9810,70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9810,70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9810,70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51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9810,70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810,70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810,70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810,70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61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810,70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бюджета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,00</w:t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Arial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Arial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3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Arial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Arial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Цимлянского района                                                       В.П. Сапонов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21:00Z</dcterms:created>
  <dc:creator>Mixan</dc:creator>
  <dc:description/>
  <cp:keywords/>
  <dc:language>en-US</dc:language>
  <cp:lastModifiedBy>Mixan</cp:lastModifiedBy>
  <dcterms:modified xsi:type="dcterms:W3CDTF">2011-01-25T11:21:00Z</dcterms:modified>
  <cp:revision>1</cp:revision>
  <dc:subject/>
  <dc:title/>
</cp:coreProperties>
</file>