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7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60"/>
        <w:gridCol w:w="1121"/>
        <w:gridCol w:w="1238"/>
        <w:gridCol w:w="1355"/>
        <w:gridCol w:w="967"/>
        <w:gridCol w:w="1173"/>
        <w:gridCol w:w="1102"/>
        <w:gridCol w:w="1321"/>
        <w:gridCol w:w="1214"/>
        <w:gridCol w:w="966"/>
        <w:gridCol w:w="1118"/>
        <w:gridCol w:w="1212"/>
        <w:gridCol w:w="1214"/>
        <w:gridCol w:w="1159"/>
        <w:gridCol w:w="1173"/>
        <w:gridCol w:w="1102"/>
        <w:gridCol w:w="1132"/>
        <w:gridCol w:w="1118"/>
      </w:tblGrid>
      <w:tr>
        <w:trPr>
          <w:trHeight w:val="33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  <w:bookmarkStart w:id="0" w:name="RANGE!A1%3AS28"/>
            <w:bookmarkStart w:id="1" w:name="RANGE!A1%3AS28"/>
            <w:bookmarkEnd w:id="1"/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  <w:t>Приложение 8 к решению Собрания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  <w:t>депутатов Цимлянского района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4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  <w:t>от 26.12.2010г. № 2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sz w:val="26"/>
                <w:szCs w:val="2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026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0 год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ВСЕГО</w:t>
            </w:r>
          </w:p>
        </w:tc>
        <w:tc>
          <w:tcPr>
            <w:tcW w:w="1743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255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010 год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муниципальных объектов водопроводно-канализационного хозяйства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овершенствование подготовки медицинских кадров                     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1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lang w:eastAsia="ru-RU"/>
              </w:rPr>
            </w:pPr>
            <w:r>
              <w:rPr>
                <w:rFonts w:eastAsia="Arial CYR" w:cs="Arial CYR" w:ascii="Arial CYR" w:hAnsi="Arial CYR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lang w:eastAsia="ru-RU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аварийных (в том числе в части зданий)  муниципальных образовательных учреджений                                   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12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Обеспечение жильем молодых семей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lang w:eastAsia="ru-RU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 главный распорядитель средств областного бюджета - министерство здравоохранения)</w:t>
            </w:r>
          </w:p>
        </w:tc>
      </w:tr>
      <w:tr>
        <w:trPr>
          <w:trHeight w:val="411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 xml:space="preserve">за счет областного бюджета на реализацию Областной целевой программы переселения граждан из жилищного фонда, признанного непригодным для проживания, аварийным и подлежащим сносу или реконструкции, в Ростовской области на 2004-2011 годы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Цимля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2145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21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5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5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6976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21,6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Красноярское сельское посел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87,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787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Лозновское сельское посел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365,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3104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261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Маркинское сельское посел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3,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03,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Новоцимлянское сельское посел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63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63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Саркеловское сельское посел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742,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742,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Цимлянское городское посел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9556,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9405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86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25178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2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10674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44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5929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7524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Итого по поселен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45318,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750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05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6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78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674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4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929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537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Всего консолидированный бюдже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7464,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9750,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9405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6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5178,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21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2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852,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57,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6976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94,3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674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401,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59293,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537,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21,6</w:t>
            </w:r>
          </w:p>
        </w:tc>
      </w:tr>
      <w:tr>
        <w:trPr>
          <w:trHeight w:val="30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2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794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Глава Цимлянского района                                                                       В.П. Сапоно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451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7:00Z</dcterms:created>
  <dc:creator>Mixan</dc:creator>
  <dc:description/>
  <cp:keywords/>
  <dc:language>en-US</dc:language>
  <cp:lastModifiedBy>Mixan</cp:lastModifiedBy>
  <dcterms:modified xsi:type="dcterms:W3CDTF">2011-01-25T11:17:00Z</dcterms:modified>
  <cp:revision>2</cp:revision>
  <dc:subject/>
  <dc:title/>
</cp:coreProperties>
</file>