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2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szCs w:val="24"/>
              </w:rPr>
              <w:t>к решению Собрания депутатов</w:t>
            </w:r>
          </w:p>
          <w:p>
            <w:pPr>
              <w:pStyle w:val="2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szCs w:val="24"/>
              </w:rPr>
              <w:t xml:space="preserve">Цимлянского района 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szCs w:val="24"/>
              </w:rPr>
              <w:t xml:space="preserve">от 26.12.2010г.  № 29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ы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4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24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3 05 0000 4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2 05 0000 4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за исключением 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4 10 0000 43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статистических переписей.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2051 05 0000 15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 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3050 05 0000 1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      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6044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оры за выдачу органами местного  самоуправления муниципальных районов лицензий на розничную продажу алкогольной продук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 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учреждение здравоохранения «Центральная районная больница»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2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денежные выплаты медицинскому, персоналу фельдшерско-акушерских пунктов, врачам, фельдшерам и медицинским сестрам скорой медицинской помощ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денежные выплаты медицинскому, персоналу фельдшерско-акушерских пунктов, врачам, фельдшерам и медицинским сестрам скорой медицинской помощи.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9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Heading5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 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05 05 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106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>
          <w:trHeight w:val="7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 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 01 01 00 05 0000 8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тации бюджетам 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переселению граждан 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 более 70 процентов)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2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ных гидротехнических сооруж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3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ab/>
        <w:tab/>
        <w:tab/>
        <w:tab/>
        <w:tab/>
        <w:t>В.П. Сапонов</w:t>
      </w:r>
    </w:p>
    <w:sectPr>
      <w:footerReference w:type="default" r:id="rId2"/>
      <w:type w:val="nextPage"/>
      <w:pgSz w:orient="landscape" w:w="16838" w:h="11906"/>
      <w:pgMar w:left="1440" w:right="1440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12:00Z</dcterms:created>
  <dc:creator>Рябцев</dc:creator>
  <dc:description/>
  <cp:keywords/>
  <dc:language>en-US</dc:language>
  <cp:lastModifiedBy>FO</cp:lastModifiedBy>
  <cp:lastPrinted>2010-12-06T16:15:00Z</cp:lastPrinted>
  <dcterms:modified xsi:type="dcterms:W3CDTF">2010-12-28T05:14:00Z</dcterms:modified>
  <cp:revision>68</cp:revision>
  <dc:subject/>
  <dc:title>                      </dc:title>
</cp:coreProperties>
</file>