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0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800"/>
        <w:gridCol w:w="3120"/>
      </w:tblGrid>
      <w:tr>
        <w:trPr>
          <w:trHeight w:val="255" w:hRule="atLeast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  <w:bookmarkStart w:id="0" w:name="RANGE!A1%3AC142"/>
            <w:bookmarkStart w:id="1" w:name="RANGE!A1%3AC142"/>
            <w:bookmarkEnd w:id="1"/>
          </w:p>
        </w:tc>
        <w:tc>
          <w:tcPr>
            <w:tcW w:w="168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9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9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9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млянского района от 1.07.2010г. № 12</w:t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492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БЪЕМ</w:t>
            </w:r>
          </w:p>
        </w:tc>
      </w:tr>
      <w:tr>
        <w:trPr>
          <w:trHeight w:val="675" w:hRule="atLeast"/>
        </w:trPr>
        <w:tc>
          <w:tcPr>
            <w:tcW w:w="2220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ОСТУПЛЕНИЙ ДОХОДОВ  БЮДЖЕТА  ЦИМЛЯНСКОГО РАЙОНА  В 2010 ГОДУ</w:t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1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именование статьи доходов 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 год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56 951,8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07 186,9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1000 00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 929,5 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1010 00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вующим ставкам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 929,5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1 01012 02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929,5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04 257,4 </w:t>
            </w:r>
          </w:p>
        </w:tc>
      </w:tr>
      <w:tr>
        <w:trPr>
          <w:trHeight w:val="11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оссийской Федерации в виде дивидендов от долевого участия в деятельности организац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 430,0 </w:t>
            </w:r>
          </w:p>
        </w:tc>
      </w:tr>
      <w:tr>
        <w:trPr>
          <w:trHeight w:val="6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 с доходов , облагаемых по налоговой ставке , установленной п.1 ст.224 Налогового кодекса РФ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99 730,5 </w:t>
            </w:r>
          </w:p>
        </w:tc>
      </w:tr>
      <w:tr>
        <w:trPr>
          <w:trHeight w:val="157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01 02021 01 0000 110 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лог на доходы физических лиц с доходов, облагаемых по налоговой ставке, установленной п. 1 ст. 224 Налогового кодекса РФ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за исключением доходов, полученных физическими лицами, зарегистрированными в качестве индивидуальных предпринимателей, частных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отариусов и других лиц, занимающихся частной практико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99 730,5 </w:t>
            </w:r>
          </w:p>
        </w:tc>
      </w:tr>
      <w:tr>
        <w:trPr>
          <w:trHeight w:val="142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01 02040 01 0000 110 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целях рекламы товаров, работ и услуг, процентных доходов по вкладам в банках, в виде материальной выгоды от экономии на процентах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 получении заемных (кредитных) средст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96,9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8 762,0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3 215,4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505,0 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710,4 </w:t>
            </w:r>
          </w:p>
        </w:tc>
      </w:tr>
      <w:tr>
        <w:trPr>
          <w:trHeight w:val="4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 251,6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95,0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4 237,9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6 02000 02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1 252,0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6 02010 02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1 252,0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6 04000 02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985,9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06 04011 02 0000 110 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720,0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6  04012 02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265,9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7 267,4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Государственная пошлина по делам, рассматриваемыми в судах общей юрисдикции, мировыми судьям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 327,4 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рассматриваемым в судах общей юрисдикции,мировыми судьями ( за исключением Верховного Суда  Российской Федерации 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327,4 </w:t>
            </w:r>
          </w:p>
        </w:tc>
      </w:tr>
      <w:tr>
        <w:trPr>
          <w:trHeight w:val="7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8 07000 01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Государственная пошлина за государственную регистрацию , а также за совершение прочих юридически значимых действ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5 940,0 </w:t>
            </w:r>
          </w:p>
        </w:tc>
      </w:tr>
      <w:tr>
        <w:trPr>
          <w:trHeight w:val="11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8 07080 01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Государственная пошлина за совершение действий, связанных с лицензированием, с проведением аттестации в случаях,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если такая аттестация предусмотрена законодательством Российский Федераци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39,6 </w:t>
            </w:r>
          </w:p>
        </w:tc>
      </w:tr>
      <w:tr>
        <w:trPr>
          <w:trHeight w:val="11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8 07084 01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едусмотрена законодательством Российский Федерации, зачисляемая в бюджеты муниципальных образован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39,6 </w:t>
            </w:r>
          </w:p>
        </w:tc>
      </w:tr>
      <w:tr>
        <w:trPr>
          <w:trHeight w:val="153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140 01 0000 1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 900,4 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2 762,0 </w:t>
            </w:r>
          </w:p>
        </w:tc>
      </w:tr>
      <w:tr>
        <w:trPr>
          <w:trHeight w:val="127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2 612,0 </w:t>
            </w:r>
          </w:p>
        </w:tc>
      </w:tr>
      <w:tr>
        <w:trPr>
          <w:trHeight w:val="109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1 112,0 </w:t>
            </w:r>
          </w:p>
        </w:tc>
      </w:tr>
      <w:tr>
        <w:trPr>
          <w:trHeight w:val="1395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1 112,0 </w:t>
            </w:r>
          </w:p>
        </w:tc>
      </w:tr>
      <w:tr>
        <w:trPr>
          <w:trHeight w:val="13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самоуправления, государственных внебюджетных фондов и созданных ими учреждений (за исключением имущества автономных учреждений)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 500,0 </w:t>
            </w:r>
          </w:p>
        </w:tc>
      </w:tr>
      <w:tr>
        <w:trPr>
          <w:trHeight w:val="109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ми учреждений (за исключением имущества муниципальных автономных учреждений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500,0 </w:t>
            </w:r>
          </w:p>
        </w:tc>
      </w:tr>
      <w:tr>
        <w:trPr>
          <w:trHeight w:val="5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50,0 </w:t>
            </w:r>
          </w:p>
        </w:tc>
      </w:tr>
      <w:tr>
        <w:trPr>
          <w:trHeight w:val="8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 11 07010 00 0000 12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50,0 </w:t>
            </w:r>
          </w:p>
        </w:tc>
      </w:tr>
      <w:tr>
        <w:trPr>
          <w:trHeight w:val="8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муниципальными районам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50,0 </w:t>
            </w:r>
          </w:p>
        </w:tc>
      </w:tr>
      <w:tr>
        <w:trPr>
          <w:trHeight w:val="40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900,0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900,0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9,9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3 03000 00 0000 13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9,9 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3 03050 05 0000 13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доходы от оказания платных услуг 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9,9 </w:t>
            </w:r>
          </w:p>
        </w:tc>
      </w:tr>
      <w:tr>
        <w:trPr>
          <w:trHeight w:val="5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 221,9 </w:t>
            </w:r>
          </w:p>
        </w:tc>
      </w:tr>
      <w:tr>
        <w:trPr>
          <w:trHeight w:val="11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Доходы от реализации имущества, находящегося в государственной и муниципальной собственности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21,9 </w:t>
            </w:r>
          </w:p>
        </w:tc>
      </w:tr>
      <w:tr>
        <w:trPr>
          <w:trHeight w:val="13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4 02030 05 0000 4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Доходы от реализации имущества, находящегося в государственной и муниципальной собственност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(за исключением имущества автономных учреждений, а также имущества государственных и муниципальных унитарных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21,9 </w:t>
            </w:r>
          </w:p>
        </w:tc>
      </w:tr>
      <w:tr>
        <w:trPr>
          <w:trHeight w:val="13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4 02033 05 0000 41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21,9 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обственности (за исключением земельных участков автономных учреждений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 000,0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000,0 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3 603,4 </w:t>
            </w:r>
          </w:p>
        </w:tc>
      </w:tr>
      <w:tr>
        <w:trPr>
          <w:trHeight w:val="10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ежные взыскания (штрафы) за административные правонарушения в области государственного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ования производства и оборота этилового спирта, алкогольной, спиртосодержащей и табачной продукции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2,9 </w:t>
            </w:r>
          </w:p>
        </w:tc>
      </w:tr>
      <w:tr>
        <w:trPr>
          <w:trHeight w:val="79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6 21000 00 0000 14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7,2 </w:t>
            </w:r>
          </w:p>
        </w:tc>
      </w:tr>
      <w:tr>
        <w:trPr>
          <w:trHeight w:val="10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6 21050 05 0000 14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ежные взыскания ( штрафы) и иные суммы, взыскиваемые с лиц, виновных в совершении преступлений, и в  возмещение ущерба имуществу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исляемые в бюджеты муниципальных район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7,2 </w:t>
            </w:r>
          </w:p>
        </w:tc>
      </w:tr>
      <w:tr>
        <w:trPr>
          <w:trHeight w:val="5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6 23000 00 0000 14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3,4 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6 23050 05 0000 140</w:t>
            </w:r>
          </w:p>
        </w:tc>
        <w:tc>
          <w:tcPr>
            <w:tcW w:w="168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3,4 </w:t>
            </w:r>
          </w:p>
        </w:tc>
      </w:tr>
      <w:tr>
        <w:trPr>
          <w:trHeight w:val="160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25000 01 0000 140</w:t>
            </w:r>
          </w:p>
        </w:tc>
        <w:tc>
          <w:tcPr>
            <w:tcW w:w="1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енежные взыскания (штрафы) за нарушение бюджетного законодательства о недрах, об особо охраняемых природных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рриториях, об охране и использовании животного мира, об экологической экспертизе, в области охраны окружающей среды,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ого законодательства, лесного законодательства, водного законодательств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432,8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10 01 0000 140</w:t>
            </w:r>
          </w:p>
        </w:tc>
        <w:tc>
          <w:tcPr>
            <w:tcW w:w="16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5,4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30 01 0000 140</w:t>
            </w:r>
          </w:p>
        </w:tc>
        <w:tc>
          <w:tcPr>
            <w:tcW w:w="1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26,8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ежные взыскания (штрафы) за нарушение  земельного законодательства 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8000 01 0000 14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ческого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благополучия человека и законодательства в сфере защиты прав потребителе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970,0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254,5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892,6 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892,6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9 00000 00 0000 00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озврат остатков субсидий,субвенций и иных межбюджетных трансфертов, имеющих целевое назначение, прошлых лет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</w:rPr>
              <w:t xml:space="preserve">-19,6 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 0500 05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 xml:space="preserve">-19,6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504 837,9 </w:t>
            </w:r>
          </w:p>
        </w:tc>
      </w:tr>
      <w:tr>
        <w:trPr>
          <w:trHeight w:val="6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504 837,9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6 357,2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Дотации на выравнивание  бюджетной обеспеченности 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6 357,2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 02 01001 05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6 357,2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 межбюджетные субсидии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93 576,5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08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бюджетам на обеспечение жильем молодых семе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414,0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08 05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14,0 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09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бюджетам  на государственную поддержку малого предпринимательства, включая крестьянские ( фермерские) хозяйств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82,0 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09 05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82,0 </w:t>
            </w:r>
          </w:p>
        </w:tc>
      </w:tr>
      <w:tr>
        <w:trPr>
          <w:trHeight w:val="10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24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бюджетам  муниципальных образований на денежные выплаты медицинскому персоналу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621,6 </w:t>
            </w:r>
          </w:p>
        </w:tc>
      </w:tr>
      <w:tr>
        <w:trPr>
          <w:trHeight w:val="10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24 05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убсидии бюджетам муниципальных районов  на денежные выплаты медицинскому персоналу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621,6 </w:t>
            </w:r>
          </w:p>
        </w:tc>
      </w:tr>
      <w:tr>
        <w:trPr>
          <w:trHeight w:val="58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78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бюджетам на бюджетные инвестиции для модернизации  объектов коммунальной инфраструктур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9 750,3 </w:t>
            </w:r>
          </w:p>
        </w:tc>
      </w:tr>
      <w:tr>
        <w:trPr>
          <w:trHeight w:val="58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78 05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 муниципальных районов на бюджетные инвестиции для модернизации  объектов коммунальной инфраструктур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9 750,3 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88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сидии бюджетам муниципальных образований на обеспечение мероприятий по капитальному ремонту многоквартирных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84 472,8 </w:t>
            </w:r>
          </w:p>
        </w:tc>
      </w:tr>
      <w:tr>
        <w:trPr>
          <w:trHeight w:val="142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88 05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районов на обеспечение мероприятий по капитальному ремонту многоквартирны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ов и переселению граждан из аварийного жилищного фонда за счет средств, поступивших от государственной корпораци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содействия реформированию жилищно-коммунального хозяйства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84 472,8 </w:t>
            </w:r>
          </w:p>
        </w:tc>
      </w:tr>
      <w:tr>
        <w:trPr>
          <w:trHeight w:val="103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88 05 0001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9 293,9 </w:t>
            </w:r>
          </w:p>
        </w:tc>
      </w:tr>
      <w:tr>
        <w:trPr>
          <w:trHeight w:val="13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88 05 0002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5 178,9 </w:t>
            </w:r>
          </w:p>
        </w:tc>
      </w:tr>
      <w:tr>
        <w:trPr>
          <w:trHeight w:val="11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89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Субсидии бюджетам муниципальных образований на обеспечение мероприятий по капитальному ремонту многоквартирных дом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и переселению граждан из аварийного жилищного фонда за счет средств бюджет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31 396,3 </w:t>
            </w:r>
          </w:p>
        </w:tc>
      </w:tr>
      <w:tr>
        <w:trPr>
          <w:trHeight w:val="10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89 05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 переселению граждан из аварийного жилищного фонда за счет средств бюджет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31 396,3 </w:t>
            </w:r>
          </w:p>
        </w:tc>
      </w:tr>
      <w:tr>
        <w:trPr>
          <w:trHeight w:val="8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89 05 0001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5 076,3 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89 05 0002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6 320,0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999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66 739,5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999 05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субсидии бюджетам муниципальных образован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66 739,5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84 043,8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1 00 0000 151</w:t>
            </w:r>
          </w:p>
        </w:tc>
        <w:tc>
          <w:tcPr>
            <w:tcW w:w="16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1 692,9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01 05 0000 151</w:t>
            </w:r>
          </w:p>
        </w:tc>
        <w:tc>
          <w:tcPr>
            <w:tcW w:w="16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1 692,9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02 00 0000 151</w:t>
            </w:r>
          </w:p>
        </w:tc>
        <w:tc>
          <w:tcPr>
            <w:tcW w:w="16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подготовке проведения переписей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32,2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02 05 0000 151</w:t>
            </w:r>
          </w:p>
        </w:tc>
        <w:tc>
          <w:tcPr>
            <w:tcW w:w="16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 муниципальных районов на осуществление полномочий по подготовке проведения переписей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32,2 </w:t>
            </w:r>
          </w:p>
        </w:tc>
      </w:tr>
      <w:tr>
        <w:trPr>
          <w:trHeight w:val="5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03 00 0000 151</w:t>
            </w:r>
          </w:p>
        </w:tc>
        <w:tc>
          <w:tcPr>
            <w:tcW w:w="16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 457,6 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3 05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457,6 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07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Субвенции бюджетам на составление(изменение и дополнение) списков кандидатов в присяжные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заседатели федеральных судов общей юрисдикции  в Российской Федераци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,3 </w:t>
            </w:r>
          </w:p>
        </w:tc>
      </w:tr>
      <w:tr>
        <w:trPr>
          <w:trHeight w:val="10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7 05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составление(изменение и дополнение) списков кандидатов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присяжные заседатели федеральных судов общей юрисдикции  в Российской Федераци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,3 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12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Субвенции  бюджетам на выплаты инвалидам компенсаций  страховых премий по договорам обязательного страхования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гражданской ответственности владельцев транспортных средст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7,8 </w:t>
            </w:r>
          </w:p>
        </w:tc>
      </w:tr>
      <w:tr>
        <w:trPr>
          <w:trHeight w:val="10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2 05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 бюджетам муниципальных районов на выплаты инвалидам компенсаций  страховых премий по договорам обязательного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трахования гражданской ответственности владельцев транспортных средст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7,8 </w:t>
            </w:r>
          </w:p>
        </w:tc>
      </w:tr>
      <w:tr>
        <w:trPr>
          <w:trHeight w:val="8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13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Субвенции бюджетам  муниципальных образований на обеспечение мер социальной поддержки реабилитированных лиц и лиц,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изнанных пострадавшими от политических репресс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 010,3 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3 05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убвенции бюджетам муниципальных районов на обеспечение мер социальной поддержки реабилитированных лиц и лиц,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знанных пострадавшими от политических репресс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010,3 </w:t>
            </w:r>
          </w:p>
        </w:tc>
      </w:tr>
      <w:tr>
        <w:trPr>
          <w:trHeight w:val="7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0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Субвенции бюджетам на выплату  единовременного пособия  при всех формах устройства детей,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лишенных родительского попечения, в семью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384,6 </w:t>
            </w:r>
          </w:p>
        </w:tc>
      </w:tr>
      <w:tr>
        <w:trPr>
          <w:trHeight w:val="7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0 05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убвенции бюджетам  муниципальных районов на выплату  единовременного пособия  при всех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ормах устройства детей, лишенных родительского попечения, в семью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384,6 </w:t>
            </w:r>
          </w:p>
        </w:tc>
      </w:tr>
      <w:tr>
        <w:trPr>
          <w:trHeight w:val="63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1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3 150,0 </w:t>
            </w:r>
          </w:p>
        </w:tc>
      </w:tr>
      <w:tr>
        <w:trPr>
          <w:trHeight w:val="7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1 05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3 150,0 </w:t>
            </w:r>
          </w:p>
        </w:tc>
      </w:tr>
      <w:tr>
        <w:trPr>
          <w:trHeight w:val="88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2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Субвенции бюджетам муниципальных образований на предоставление гражданам субсидий на оплату жилого помещения и коммунальных услуг 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2 530,7 </w:t>
            </w:r>
          </w:p>
        </w:tc>
      </w:tr>
      <w:tr>
        <w:trPr>
          <w:trHeight w:val="82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2 05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2 530,7 </w:t>
            </w:r>
          </w:p>
        </w:tc>
      </w:tr>
      <w:tr>
        <w:trPr>
          <w:trHeight w:val="11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6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Субвенции  бюджетам  муниципальных образований на обеспечение жилыми помещениями детей-сирот, детей, оставшихся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 791,9 </w:t>
            </w:r>
          </w:p>
        </w:tc>
      </w:tr>
      <w:tr>
        <w:trPr>
          <w:trHeight w:val="11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26 05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на обеспечение жилыми помещениями детей-сирот, детей, оставшихся без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91,9</w:t>
            </w:r>
          </w:p>
        </w:tc>
      </w:tr>
      <w:tr>
        <w:trPr>
          <w:trHeight w:val="93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7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а также на оплату труда приемному родителю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8946,2</w:t>
            </w:r>
          </w:p>
        </w:tc>
      </w:tr>
      <w:tr>
        <w:trPr>
          <w:trHeight w:val="8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27 05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946,2</w:t>
            </w:r>
          </w:p>
        </w:tc>
      </w:tr>
      <w:tr>
        <w:trPr>
          <w:trHeight w:val="109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9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на компенсацию части родительской платы за содержание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082,7</w:t>
            </w:r>
          </w:p>
        </w:tc>
      </w:tr>
      <w:tr>
        <w:trPr>
          <w:trHeight w:val="118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02 03029 05 0000 151 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убвенции бюджетам муниципальных районов на компенсацию части родительской платы за содержание ребенка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82,7</w:t>
            </w:r>
          </w:p>
        </w:tc>
      </w:tr>
      <w:tr>
        <w:trPr>
          <w:trHeight w:val="127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3053 05 0000 151</w:t>
            </w:r>
          </w:p>
        </w:tc>
        <w:tc>
          <w:tcPr>
            <w:tcW w:w="168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лату единовременного пособия беременной жене военнослужащег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ящего военную службу по призыву, а также ежемесячного пособия на ребенка военнослужащего, проходящего военную службу по призыву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5,1</w:t>
            </w:r>
          </w:p>
        </w:tc>
      </w:tr>
      <w:tr>
        <w:trPr>
          <w:trHeight w:val="10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55 00 0000 151</w:t>
            </w:r>
          </w:p>
        </w:tc>
        <w:tc>
          <w:tcPr>
            <w:tcW w:w="1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 муниципальных образований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485,8 </w:t>
            </w:r>
          </w:p>
        </w:tc>
      </w:tr>
      <w:tr>
        <w:trPr>
          <w:trHeight w:val="11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02 03055 05 0000 151 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 на денежные выплаты медицинскому персоналу фельдшерско- акушерских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унктов, врачам, фельдшерам и медицинским сестрам скорой медицинской помощ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85,8 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999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30 563,7 </w:t>
            </w:r>
          </w:p>
        </w:tc>
      </w:tr>
      <w:tr>
        <w:trPr>
          <w:trHeight w:val="40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 03999 05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субвенции бюджетам  муниципальных район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30 563,7 </w:t>
            </w:r>
          </w:p>
        </w:tc>
      </w:tr>
      <w:tr>
        <w:trPr>
          <w:trHeight w:val="40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860,4 </w:t>
            </w:r>
          </w:p>
        </w:tc>
      </w:tr>
      <w:tr>
        <w:trPr>
          <w:trHeight w:val="10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Средства бюджетов, передаваемые бюджетам муниципальных образований на осуществление части полномочий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о решению вопросов местного значения в соответствии с заключенными соглашениям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776,4 </w:t>
            </w:r>
          </w:p>
        </w:tc>
      </w:tr>
      <w:tr>
        <w:trPr>
          <w:trHeight w:val="10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14 05 0000 151</w:t>
            </w:r>
          </w:p>
        </w:tc>
        <w:tc>
          <w:tcPr>
            <w:tcW w:w="1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редства , передаваемые бюджетам муниципальных районов  из бюджетов поселений  на осуществление части полномочий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 решению вопросов местного значения в соответствии с заключенными соглашениям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776,4 </w:t>
            </w:r>
          </w:p>
        </w:tc>
      </w:tr>
      <w:tr>
        <w:trPr>
          <w:trHeight w:val="8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4025 00 0000 151</w:t>
            </w:r>
          </w:p>
        </w:tc>
        <w:tc>
          <w:tcPr>
            <w:tcW w:w="16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 на комплектование книжных фондов библиотек муниципальных образований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84,0 </w:t>
            </w:r>
          </w:p>
        </w:tc>
      </w:tr>
      <w:tr>
        <w:trPr>
          <w:trHeight w:val="9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25 05 0000 151</w:t>
            </w:r>
          </w:p>
        </w:tc>
        <w:tc>
          <w:tcPr>
            <w:tcW w:w="168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84,0 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                    </w:t>
            </w:r>
          </w:p>
        </w:tc>
        <w:tc>
          <w:tcPr>
            <w:tcW w:w="1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661 789,7 </w:t>
            </w:r>
          </w:p>
        </w:tc>
      </w:tr>
      <w:tr>
        <w:trPr>
          <w:trHeight w:val="330" w:hRule="atLeast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Цимлянского района                                                          В.П.Сапонов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5783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12:00Z</dcterms:created>
  <dc:creator>Mixan</dc:creator>
  <dc:description/>
  <cp:keywords/>
  <dc:language>en-US</dc:language>
  <cp:lastModifiedBy>Mixan</cp:lastModifiedBy>
  <dcterms:modified xsi:type="dcterms:W3CDTF">2010-07-16T10:21:00Z</dcterms:modified>
  <cp:revision>1</cp:revision>
  <dc:subject/>
  <dc:title>Приложение 1</dc:title>
</cp:coreProperties>
</file>