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 решению Собрания депутатов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Цимлянского района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от  1.07.2010г. № 12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отчислений доходов  на 2010 год</w:t>
      </w:r>
    </w:p>
    <w:p>
      <w:pPr>
        <w:pStyle w:val="Normal"/>
        <w:ind w:left="70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firstLine="708"/>
        <w:jc w:val="both"/>
        <w:rPr>
          <w:sz w:val="28"/>
          <w:szCs w:val="28"/>
        </w:rPr>
      </w:pPr>
      <w:r>
        <w:rPr>
          <w:sz w:val="28"/>
          <w:szCs w:val="28"/>
        </w:rPr>
        <w:t>(в процентах)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5"/>
        <w:gridCol w:w="1870"/>
      </w:tblGrid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5"/>
        <w:gridCol w:w="1870"/>
      </w:tblGrid>
      <w:tr>
        <w:trPr>
          <w:tblHeader w:val="true"/>
        </w:trPr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445" w:hRule="atLeast"/>
        </w:trPr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 территориях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 И МУНИЦИПАЛЬНОЙ СОБСТВЕННО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доходы от оказания платных услуг получателями средств бюджетов  муниципальных районов и компенсации затрат бюджетов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АдминистративныХ платежЕЙ и сбор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латежи, взимаемые организациями муниципальных районов за выполнение определенных функц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b/>
                <w:caps/>
                <w:sz w:val="28"/>
                <w:szCs w:val="28"/>
              </w:rPr>
              <w:t>В ЧАСТИ ШтрафОВ, санкциЙ, возмещениЯ ущерб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нежные взыскания (штрафы) и иные суммы, 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о недра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b/>
                <w:caps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 ЧАСТИ БЕЗВОЗМЕЗДНЫХ ПОСТУПЛ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Дотации бюджетам муниципальных районов  на выравнивание  бюджетной обеспеченно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 муниципальных районов на государственную поддержку малого предпринимательства, включая крестьянские (фермерские) хозяй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ных гидротехнических сооруж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 муниципальных районов на бюджетные инвестиции для модернизации  объектов коммунальной инфраструктур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обеспечение мероприятий по капитальному ремонту многоквартирных домов  за счет средств, поступивших от государственной корпорации Фонд содействия реформированию жилищно-коммунального хозяйств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обеспечение мероприятий по капитальному ремонту многоквартирных домов  за счет средств бюджет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субсидии бюджетам муниципальных образова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 бюджетам  муниципальных районов на  государственную  регистрации актов гражданского состоя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 бюджетам муниципальных районов на выплаты инвалидам компенсаций 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 муниципальных районов на выплату  единовременного пособия  при всех формах устройства детей, лишенных родительского попечения, в семь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Субвенции бюджетам муниципальных районов  на предоставление гражданам субсидий на оплату жилого помещения и коммунальных услуг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компенсацию части родительской платы за содержание ребенка в муниципа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редства , передаваемые бюджетам муниципальных районов  из бюджетов поселений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 муниципальных районов на осуществление полномочий по подготовке проведения переписей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Примечание. </w:t>
      </w:r>
      <w:r>
        <w:rPr/>
        <w:t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 зачисления соответствующих налогов и сборов в  местные бюджет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Цимлянского района</w:t>
        <w:tab/>
        <w:tab/>
        <w:tab/>
        <w:tab/>
        <w:tab/>
        <w:tab/>
        <w:tab/>
        <w:t>В.П.Сапо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869690</wp:posOffset>
              </wp:positionH>
              <wp:positionV relativeFrom="paragraph">
                <wp:posOffset>4953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9pt;mso-position-vertical-relative:text;margin-left:304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4:09:00Z</dcterms:created>
  <dc:creator>Грибанова</dc:creator>
  <dc:description/>
  <cp:keywords/>
  <dc:language>en-US</dc:language>
  <cp:lastModifiedBy>FO</cp:lastModifiedBy>
  <cp:lastPrinted>2008-04-14T15:02:00Z</cp:lastPrinted>
  <dcterms:modified xsi:type="dcterms:W3CDTF">2010-07-05T05:12:00Z</dcterms:modified>
  <cp:revision>39</cp:revision>
  <dc:subject/>
  <dc:title>Приложение ___</dc:title>
</cp:coreProperties>
</file>