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7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688"/>
        <w:gridCol w:w="1181"/>
        <w:gridCol w:w="1307"/>
        <w:gridCol w:w="1432"/>
        <w:gridCol w:w="1018"/>
        <w:gridCol w:w="1238"/>
        <w:gridCol w:w="1162"/>
        <w:gridCol w:w="1395"/>
        <w:gridCol w:w="1281"/>
        <w:gridCol w:w="1016"/>
        <w:gridCol w:w="1179"/>
        <w:gridCol w:w="1279"/>
        <w:gridCol w:w="1281"/>
        <w:gridCol w:w="1223"/>
        <w:gridCol w:w="1238"/>
        <w:gridCol w:w="1162"/>
        <w:gridCol w:w="1194"/>
      </w:tblGrid>
      <w:tr>
        <w:trPr>
          <w:trHeight w:val="330" w:hRule="atLeas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  <w:bookmarkStart w:id="0" w:name="RANGE!A1%3AR26"/>
            <w:bookmarkStart w:id="1" w:name="RANGE!A1%3AR26"/>
            <w:bookmarkEnd w:id="1"/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Приложение 8 к решению Собрания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депутатов Цимлянского района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от 01.07.2010г. № 1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082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Распределение средств Фонда софинансирования расходов в целях софинансирования особо важных и (или) контролируемых Администрацией Ростовской области объектов и направлений расходования средств на 2010 год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СЕГО</w:t>
            </w:r>
          </w:p>
        </w:tc>
        <w:tc>
          <w:tcPr>
            <w:tcW w:w="1839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10 год</w:t>
            </w:r>
          </w:p>
        </w:tc>
        <w:tc>
          <w:tcPr>
            <w:tcW w:w="1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апитальный ремонт муниципальных объектов водопроводно-канализационного хозяйства (главный распорядитель средств областного бюджета - министерство жилищно-коммунального хозяйства)</w:t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вершенствование подготовки медицинских кадров                                            ( главный распорядитель средств областного бюджета - министерство здравоохранения)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омплектование книжных фондов библиотек муниципальных общеобразовательных учреждений учебниками и учебными пособиями по курсу "Основы провославной культуры"              ( главный распорядитель средств областного бюджета -  министерство культуры области)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ереселение граждан из аварийного жилищного фонда, жилищного фонда, признанного непригодным для проживания, и (или) жилищного фонда с высоким уровнем износа ( главный распорядитель средств областного бюджета - министерство территориального развития, архитектуры и градостроительства области)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Софинансирование программ развития субъектов малого и среднего предпринимательства (главный распорядитель средств областного бюджета - депортамент развития малого и среднего предпринимательства и туризм области) </w:t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Разработка проектно-сметной документации на строительство жилых домов, а также на строительство, реконструкцию и капитальный ремонт муниципальных объектов коммунальной инфраструктуры   ( главный распорядитель средств областного бюджета - министерство территориального развития, архитектуры и градостроительства области)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рганизация отдыха детей в каникулярное время                         ( главный распорядитель средств областного бюджета - министерство труда и социального развития области)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онтаж автоматической противопожарной сигнализации для муниципальных учреждений здравоохранения                       ( главный распорядитель средств областного бюджета - министерство здравоохранения)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апитальный ремонт аварийных (в том числе в части зданий)  муниципальных образовательных учреджений                                    ( главный распорядитель средств областного бюджета министерство общего и профессионального образования области)</w:t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еспечение жильем молодых                                             ( главный распорядитель средств областного бюджета - министерство территориального развития, архитектуры и градостроительства области)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предоставление субсидий управляющим организациям, ТСЖ либо жилищным кооперативам или иным специализированным потребительским кооперативам, организациям по обслуживанию жилищного фонда на проведение капитального ремонта многоквартирных домов и разработку и (или) изготовление проектно-сметной документации (главный распорядитель средств областного бюджета - министерство жилищно-коммунального хозяйства)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апитальный ремонт внутригородских и внутрипоселковых дорог и тротуаров                    (главный распорядитель средств областного бюджета - министерство автомобильных дорог, транспорта и связи области)</w:t>
            </w:r>
          </w:p>
        </w:tc>
      </w:tr>
      <w:tr>
        <w:trPr>
          <w:trHeight w:val="4110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за счет областного бюджета на реализацию Областной целевой программы переселения граждан из жилищного фонда, признанного непригодным для проживания, аварийным и подлежащим сносу или реконструкции, в Ростовской области на 2004-2011 годы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 софинансирование средств Фонда содействия реформированию жилищно-коммунального хозяйства за счет средств областного бюджет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 счет средств Фонда содействия реформированию жилищно-коммунального хозяйства</w:t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 счет средств областного бюджета на реализацию Областной целевой программы " Капитальный ремонт многоквартирных домов и создание условий для управления многоквартирными домами на территории Ростовской области в 2007-2011 годах"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 софинансирование средств Фонда содействия реформированию жилищно-коммунального хозяйства за счет средств областного бюджет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 счет средств Фонда содействия реформированию жилищно-коммунального хозяйства</w:t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Цимлянский район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9963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9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2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52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57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6536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14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расноярское сельское поселение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87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87,5</w:t>
            </w:r>
          </w:p>
        </w:tc>
      </w:tr>
      <w:tr>
        <w:trPr>
          <w:trHeight w:val="57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Лозновское сельское поселение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365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04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61,4</w:t>
            </w:r>
          </w:p>
        </w:tc>
      </w:tr>
      <w:tr>
        <w:trPr>
          <w:trHeight w:val="57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аркинское сельское поселение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03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03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овоцимлянское сельское поселение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63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63,4</w:t>
            </w:r>
          </w:p>
        </w:tc>
      </w:tr>
      <w:tr>
        <w:trPr>
          <w:trHeight w:val="57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аркеловское сельское поселение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42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42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Цимлянское городское поселение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7228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451,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69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178,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3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674,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1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9293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524,8</w:t>
            </w:r>
          </w:p>
        </w:tc>
      </w:tr>
      <w:tr>
        <w:trPr>
          <w:trHeight w:val="60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 по посел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2991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750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451,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69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5178,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83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674,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401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9293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537,1</w:t>
            </w:r>
          </w:p>
        </w:tc>
      </w:tr>
      <w:tr>
        <w:trPr>
          <w:trHeight w:val="90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сего консолидированный бюдже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92954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750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2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9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451,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69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5178,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2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83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52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57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6536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14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674,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401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9293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537,1</w:t>
            </w:r>
          </w:p>
        </w:tc>
      </w:tr>
      <w:tr>
        <w:trPr>
          <w:trHeight w:val="300" w:hRule="atLeas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378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лава Цимлянского района                                                                       В.П. Сапонов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7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0:06:00Z</dcterms:created>
  <dc:creator>Mixan</dc:creator>
  <dc:description/>
  <cp:keywords/>
  <dc:language>en-US</dc:language>
  <cp:lastModifiedBy>Mixan</cp:lastModifiedBy>
  <dcterms:modified xsi:type="dcterms:W3CDTF">2010-07-16T10:08:00Z</dcterms:modified>
  <cp:revision>1</cp:revision>
  <dc:subject/>
  <dc:title>Приложение 8 к решению Собрания</dc:title>
</cp:coreProperties>
</file>