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2%3AC32"/>
            <w:bookmarkStart w:id="1" w:name="RANGE!A2%3AC32"/>
            <w:bookmarkEnd w:id="1"/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1.07.2010г. № 1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униципального района на  2010 год</w:t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4%3AC27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,30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</w:tr>
      <w:tr>
        <w:trPr>
          <w:trHeight w:val="12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5,1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89,7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89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89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89,7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74,8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74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74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74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,30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имлянского района                                            В.П.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4:00Z</dcterms:created>
  <dc:creator>Mixan</dc:creator>
  <dc:description/>
  <cp:keywords/>
  <dc:language>en-US</dc:language>
  <cp:lastModifiedBy>Mixan</cp:lastModifiedBy>
  <dcterms:modified xsi:type="dcterms:W3CDTF">2010-07-16T10:04:00Z</dcterms:modified>
  <cp:revision>1</cp:revision>
  <dc:subject/>
  <dc:title>Приложение 2</dc:title>
</cp:coreProperties>
</file>