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125"/>
        <w:gridCol w:w="1659"/>
        <w:gridCol w:w="976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RANGE!A1%3AD157"/>
            <w:bookmarkStart w:id="1" w:name="RANGE!A1%3AD157"/>
            <w:bookmarkEnd w:id="1"/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 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gridSpan w:val="2"/>
            <w:vMerge w:val="restart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Цимлянского района  от 1.07.2010г. № 11</w:t>
            </w:r>
          </w:p>
        </w:tc>
      </w:tr>
      <w:tr>
        <w:trPr>
          <w:trHeight w:val="73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  за 2009 год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00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 79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01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53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0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534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1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2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72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21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6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22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. занимающихся частной практико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3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1  0204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05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23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5  01000  00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5  0101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5  0102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5  02000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5  0300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2000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2010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4000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4011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6  04012  02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08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300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301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700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8  07140  01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транспортные средства. выдачей регистрационных зна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09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9  07000  00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9  07030  00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9  07030  05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9  07050  00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09  07050  05  0000  1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1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85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300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3050  05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500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501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5010  1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503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5035  05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2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700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701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7015  05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900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9040  00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1  09045  05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2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2  01000  01  0000  12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2000  00  0000  1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е сбор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2020  00  0000  1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2024  05  0000  1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3000  00  0000  1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3  03050  05  0000  1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4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2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2030  05  0000  4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2033  05  0000  41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6000  00  0000  4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6010  00  0000  4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4  06014  10  0000  43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 государственная  собственность  на   которые  не разграничена и  которые  расположены  в  границах посел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6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03000  00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0301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0303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0600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0800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18000  00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18050  05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1000  00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1050  05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500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501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503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506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2800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30000  01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90000  00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6  90050  05  0000  14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7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7  01000  00  0000  18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7  01050  05  0000  18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7  05000  00  0000  18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7  05050  05  0000  18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 19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6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19  05000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65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  00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 2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0000  00  0000  000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2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1000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1001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1001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00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3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08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08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0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0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51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51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68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68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8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8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8  05  0001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9  05  0001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089  05  0002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102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2102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закупку автотранспортных средств и коммунальной техник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2105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105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99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2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299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2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0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9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3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3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7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7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8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ветеранов труда и тружеников тыл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4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8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4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лату ежемесячного пособия на ребенк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0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13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13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1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1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7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2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2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6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6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7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7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2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55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055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99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0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399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0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 02  04000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3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012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012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014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014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999  00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02  04999  05  0000  151</w:t>
            </w:r>
          </w:p>
        </w:tc>
        <w:tc>
          <w:tcPr>
            <w:tcW w:w="9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9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Цимлянского района                                                                                            В.П. Сапоно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8:00Z</dcterms:created>
  <dc:creator>Mixan</dc:creator>
  <dc:description/>
  <cp:keywords/>
  <dc:language>en-US</dc:language>
  <cp:lastModifiedBy>Mixan</cp:lastModifiedBy>
  <dcterms:modified xsi:type="dcterms:W3CDTF">2010-07-16T09:38:00Z</dcterms:modified>
  <cp:revision>1</cp:revision>
  <dc:subject/>
  <dc:title>Приложение   2</dc:title>
</cp:coreProperties>
</file>