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9140"/>
        <w:gridCol w:w="2120"/>
      </w:tblGrid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  1</w:t>
            </w:r>
          </w:p>
        </w:tc>
      </w:tr>
      <w:tr>
        <w:trPr>
          <w:trHeight w:val="76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брания депутатов Цимлянского района  </w:t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.07.2010г. № 11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40" w:type="dxa"/>
            <w:tcBorders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27"/>
                <w:szCs w:val="27"/>
              </w:rPr>
              <w:t>Доходы бюджета Цимлянского района по кодам классификации доходов за 2009 год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9 993,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48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8 1 16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84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8 1 16 2500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8 1 16 2501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8 1 16 90000 00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8 1 16 90050 05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76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3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6 1 16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3,7</w:t>
            </w:r>
          </w:p>
        </w:tc>
      </w:tr>
      <w:tr>
        <w:trPr>
          <w:trHeight w:val="8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6 1 16 2500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3,7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6 1 16 2503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3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81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 1 16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,7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 1 16 2500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2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 1 16 2503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 1 16 2506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 1 16 90000 00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1 1 16 90050 05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1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81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1 16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1,3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1 16 0800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 1 16 2800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4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2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5 543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 534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00 01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 534,6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92,4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05,8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10 01 2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и по налогу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10 01 3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 по налогу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3,4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10 01 4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по налогу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0 01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 723,7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1 01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 663,5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1 01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 351,7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1 01 2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и по налогу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9,9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1 01 3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 по налогу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,6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1 01 4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по налогу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честве индивидуальных предпринимателе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2 01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. занимающихся частной практико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,2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2 01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. занимающихся частной практико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5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2 01 2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и по налогу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2 01 3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 по налогу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22 01 4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по налогу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30 01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40 01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4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40 01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2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40 01 2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и по налогу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1 02040 01 3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 по налогу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23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00 00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10,9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10 01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76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10 01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5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10 01 2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и по единому налогу, взимаемый с налогоплательщиков, выбравших в качестве объекта налогообложения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2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10 01 3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 по единому налогу, взимаемый с налогоплательщиков, выбравших в качестве объекта налогообложения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20 01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8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20 01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8,4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20 01 2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и по единому налогу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1020 01 3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 по единому налогу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2000 02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2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2000 02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11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2000 02 2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и по единому налогу на вмененный доход для отдельных видов деятель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2000 02 3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 по единому налогу на вмененный доход для отдельных видов деятель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2000 02 4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по единому налогу на вмененный доход для отдельных видов деятель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00 01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9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00 01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00 01 2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и по единому сельскохозяйственному налог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5 03000 01 3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 по единому сельскохозяйственному налог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4,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959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2000 02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95,3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2010 02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95,3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2010 02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85,2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2010 02 2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и по налогу на имущество организаций по имуществу, не входящему в Единую систему газоснабж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2010 02 3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 по налогу на имущество организаций по имуществу, не входящему в Единую систему газоснабж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2010 02 4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по налогу на имущество организаций по имуществу, не входящему в Единую систему газоснабж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4000 02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64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4011 02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4,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4011 02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4011 02 2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и по транспортному налогу с организац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4011 02 3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 по транспортному налогу с организац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4011 02 4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по транспортному налогу с организац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4012 02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9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4012 02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74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4012 02 2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и по транспортному налогу с физических ли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6 04012 02 4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по транспортному налогу с физических ли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8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8,3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8 03000 01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8,3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8 03010 01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8,3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8 03010 01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8,3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9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9 07000 00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9 07010 00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реклам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9 07010 05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9 07030 00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9 07030 05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9 07030 05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9 07030 05 2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9 07050 00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9 07050 05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9 07050 05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09 07050 05 2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16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,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16 03000 00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1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16 0301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16 0303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16 0600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2 1 16 0800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7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 1 16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 1 16 90000 00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 1 16 90050 05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8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989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 1 08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5,3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 1 08 07000 01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5,3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 1 08 07140 01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5,3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 1 08 07140 01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5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 1 16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94,1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 1 16 0800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 1 16 21000 00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 1 16 21050 05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 1 16 2800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 1 16 3000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 1 16 90000 00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 1 16 90050 05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2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 1 16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 1 16 90000 00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8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2 1 16 90050 05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1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1 1 16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1 1 16 2500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1 1 16 25060 01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2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 1 16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 1 16 21000 00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2 1 16 21050 05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8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5,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 1 12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5,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8 1 12 01000 01 0000 12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5,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5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209,9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5 1 11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09,9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5 1 11 05000 00 0000 12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09,9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5 1 11 05010 00 0000 12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09,9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5 1 11 05010 10 0000 12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209,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30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 1 16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 1 16 90000 00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 1 16 90050 05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31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3,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 1 08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7,8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 1 08 07000 01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7,8</w:t>
            </w:r>
          </w:p>
        </w:tc>
      </w:tr>
      <w:tr>
        <w:trPr>
          <w:trHeight w:val="10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 1 08 07140 01 0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транспортные средства. выдачей регистрационных знак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7,8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 1 08 07140 01 1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7,7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 1 08 07140 01 4000 1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 (прочие поступления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 1 16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 1 16 90000 00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1 1 16 90050 05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2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11,7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1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0,5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1 05000 00 0000 12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2,9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1 05030 00 0000 12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2,9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1 05035 05 0000 12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72,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1 07000 00 0000 12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7,6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1 07010 00 0000 12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7,6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1 07015 05 0000 12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7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3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3 02000 00 0000 13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ицензионные сбор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3 02020 00 0000 13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боры за выдачу лицензий на розничную продажу алкогольной продук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3 02024 05 0000 13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4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0,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4 02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2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4 02030 05 0000 4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2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4 02033 05 0000 41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2,2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4 06000 00 0000 43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7,9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4 06010 00 0000 43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7,9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4 06014 10 0000 43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7,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9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565,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1 19 05000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субвенций и субсидий прошлых ле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565,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2 2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638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38,2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2000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8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2008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2008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9,2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200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7,2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200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7,2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2051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2051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299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299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3000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49,5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3007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3007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на составление ( 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3026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 попечительством), не имеющих закрепленного жилого помещ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3026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на обеспечение жилыми помещениями детей -сирот, детей, оставшихся без попечения родителей , а также детей, находящихся под опекой ( попечительством), не имеющих закрепленного жилого помещ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399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8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399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8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4000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60,7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4014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редства бюджетов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6,6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4014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6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499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2 02 0499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24,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4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3,5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1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1 03000 00 0000 12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1 03050 05 0000 12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1 09000 00 0000 12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1 09040 00 0000 12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1 09045 05 0000 12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поступления от использования имущества, находящихся в собствыенности муниципальных районов (за исключением имущества муниципальных автономных учреждений, а также имущества муниципальных унитарных предприятий,в том числе казенных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3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3 03000 00 0000 13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3 03050 05 0000 13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6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6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6 18000 00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6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6 18050 05 0000 14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7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7 01000 00 0000 18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7 01050 05 0000 18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7 05000 00 0000 18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1 17 05050 05 0000 18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4 2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8 470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8 470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1000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35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1001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35,2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1001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935,2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2000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 390,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2088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К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2088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К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2088 05 0001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яй по капитальному ремонту многокварта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208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936,4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208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 на обеспечение мероп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936,4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2089 05 0001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27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2089 05 0002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ц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09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2102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на закупку автотранспортных средств и коммунальной техник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6,2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2102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66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299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7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299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87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3000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55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399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55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399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55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4000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689,9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4012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,8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4012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 решений, принятых органами власти другого уровн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,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499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79,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4 2 02 0499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79,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5 2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95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 2 02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195,6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 2 02 02000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0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 2 02 0299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0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 2 02 0299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0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 2 02 03000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9,4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 2 02 03055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образований на денежные выплаты медицинскому персоналу фельдшерско- акушерских пунктов, врачам, фельдшерам и медицинским сестрам скорой  медицинской помощ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9,4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 2 02 03055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 - акушерских пунктов, врачам, фельдшерам и медицинским сестрам скорой  медицинской помощ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9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 2 02 04000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15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 2 02 0499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15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5 2 02 0499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15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6 2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11,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 2 02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11,1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 2 02 02000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37,8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 2 02 02068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на комплектование книжных фондов библиотек муниципальных образова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 2 02 02068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 на комплектование книжных фондов библиотек  муниципальных образова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 2 02 0299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6,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 2 02 0299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6,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 2 02 04000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 2 02 0499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6 2 02 0499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2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3 120,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 2 02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 120,1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 2 02 02000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159,4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 2 02 02105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06,9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 2 02 02105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06,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 2 02 0299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2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 2 02 0299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352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 2 02 03000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 960,7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 2 02 03021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17,9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 2 02 03021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17,9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 2 02 03027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 бюджетам муниципальных образований 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4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 2 02 03027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6,4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 2 02 0302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8,2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 2 02 0302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8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 2 02 0399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 698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7 2 02 0399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1 698,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3 1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3 1 13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3 1 13 03000 00 0000 13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3 1 13 03050 05 0000 13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3 2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 250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3 2 02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 250,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3 2 02 03000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 250,6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3 2 02 03008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ветеранов труда и труженников тыл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9,6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3 2 02 03008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949,6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3 2 02 0300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образований на выплату ежемесяного пособия на ребенк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84,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3 2 02 0300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цниципальных районов на выплату ежемесячного пособия на ребенк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684,5</w:t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3 2 02 03013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5,9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3 2 02 03013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5,9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3 2 02 03022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7,7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3 2 02 03022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7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3 2 02 03999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052,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3 2 02 03999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052,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7 2 00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15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7 2 02 00000 00 0000 000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5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7 2 02 03000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5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7 2 02 03003 00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5,7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7 2 02 03003 05 0000 151</w:t>
            </w:r>
          </w:p>
        </w:tc>
        <w:tc>
          <w:tcPr>
            <w:tcW w:w="9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5,7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6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Цимлянского района                                                                              В.П. Сапонов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32:00Z</dcterms:created>
  <dc:creator>Mixan</dc:creator>
  <dc:description/>
  <cp:keywords/>
  <dc:language>en-US</dc:language>
  <cp:lastModifiedBy>Mixan</cp:lastModifiedBy>
  <dcterms:modified xsi:type="dcterms:W3CDTF">2010-07-16T09:37:00Z</dcterms:modified>
  <cp:revision>1</cp:revision>
  <dc:subject/>
  <dc:title>Приложение   1</dc:title>
</cp:coreProperties>
</file>