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07. 2010г.                                    РЕШЕНИЕ № 11                     г. Цимлянск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 об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и 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09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«Цимлянский район» Собрание депутатов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б исполнении  бюджета Цимлянского района за 2009 год по доходам в сумме  529993,8 тыс.рублей, расходам в сумме 535820,9 тыс. рублей с размером дефицита в сумме  5827,1 тыс. рублей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исполнение по доходам бюджета Цимлянского района по кодам классификации доходов бюджетов за 2009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3. Утвердить исполнение по доходам бюджета Цимлянского района по кодам видов доходов, подвидов доходов, классификации операций сектора государственного управления, относящихся к доходам бюджета Цимлянского района за 2009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4. Утвердить исполнение расходов бюджета Цимлянского района по ведомственной структуре расходов  бюджета за 2009 год, согласно приложению 3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5. Утвердить исполнение расходов бюджета Цимлянского района по разделам и подразделам классификации расходов бюджета за 2009 год, согласно приложению 4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</w:rPr>
        <w:t>6. Утвердить исполнение по источникам финансирования  дефицита бюджета Цимлянского района по кодам классификации источников финансирования дефицита бюджета за 2009 год, согласно приложению 5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твердить исполнение по источникам финансирования дефицита бюджета Цимлян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09 год, согласно приложению 6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Собрания депутатов Цимлянского района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Цимлянского района </w:t>
        <w:tab/>
        <w:tab/>
        <w:tab/>
        <w:tab/>
        <w:tab/>
        <w:t>В.П.Сапонов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0:00Z</dcterms:created>
  <dc:creator>Olga</dc:creator>
  <dc:description/>
  <cp:keywords/>
  <dc:language>en-US</dc:language>
  <cp:lastModifiedBy>FO</cp:lastModifiedBy>
  <cp:lastPrinted>2010-04-06T16:20:00Z</cp:lastPrinted>
  <dcterms:modified xsi:type="dcterms:W3CDTF">2010-07-05T04:54:00Z</dcterms:modified>
  <cp:revision>14</cp:revision>
  <dc:subject/>
  <dc:title>Ростовская область</dc:title>
</cp:coreProperties>
</file>