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700"/>
        <w:gridCol w:w="520"/>
        <w:gridCol w:w="523"/>
        <w:gridCol w:w="1180"/>
        <w:gridCol w:w="576"/>
        <w:gridCol w:w="1700"/>
      </w:tblGrid>
      <w:tr>
        <w:trPr>
          <w:trHeight w:val="255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3</w:t>
            </w:r>
          </w:p>
        </w:tc>
      </w:tr>
      <w:tr>
        <w:trPr>
          <w:trHeight w:val="975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ind w:firstLine="9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Цимлянского района  от 1.07.2010г. № 11</w:t>
            </w:r>
          </w:p>
        </w:tc>
      </w:tr>
      <w:tr>
        <w:trPr>
          <w:trHeight w:val="276" w:hRule="atLeast"/>
        </w:trPr>
        <w:tc>
          <w:tcPr>
            <w:tcW w:w="15279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ходы бюджета Цимлянского района по ведомственной структуре расходов бюджета за 2009 год</w:t>
            </w:r>
          </w:p>
        </w:tc>
      </w:tr>
      <w:tr>
        <w:trPr>
          <w:trHeight w:val="405" w:hRule="atLeast"/>
        </w:trPr>
        <w:tc>
          <w:tcPr>
            <w:tcW w:w="1527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рание депутатов Цимлян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1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1,1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1,1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1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Цимлян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910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34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6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6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648,3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58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99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99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5,1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9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9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5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5,1</w:t>
            </w:r>
          </w:p>
        </w:tc>
      </w:tr>
      <w:tr>
        <w:trPr>
          <w:trHeight w:val="106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5,1</w:t>
            </w:r>
          </w:p>
        </w:tc>
      </w:tr>
      <w:tr>
        <w:trPr>
          <w:trHeight w:val="40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Лицензирование розничной продажи алкогольной продук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5</w:t>
            </w:r>
          </w:p>
        </w:tc>
      </w:tr>
      <w:tr>
        <w:trPr>
          <w:trHeight w:val="106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9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7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2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2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89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осударственная поддержка сельск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9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9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4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держание автомобильных дорог обще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4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4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лата налога на имущество организаций и земельного налога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5,5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7,0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7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7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7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1,3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1,3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за счет средств местных бюджетов на софинансирования субсидий в целях софинансирования особо важных и (или) контролируемых Администраций области объектов и направлений расходования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2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стная целевая программа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Муниципальная программа развития субъектов малого и среднего предпринимательства в Цимлянском районе на 2009-2011 годы "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муниципальной программы развития малого и среднего предпринимательства, софинансируемые за счет средств областного бюджета в рамках Областной целевой программы развития субъектов малого и среднего предпринимательства в Ростовской области на 2009-2011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2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52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по сбору и удалению твердых и жидких от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стояние окружающей среды и природо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целевая программа " Комплексные меры противодействия злоупотребления наркотиками и их незаконному обороту В Цимлянском районе на 2008-201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</w:tr>
      <w:tr>
        <w:trPr>
          <w:trHeight w:val="42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осударственная поддержка в сфере культуры, кинематографии и 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24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24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едер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едеральная целевая программа "Жилище" на 2002 - 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0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0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и на обеспечение жиль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80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7,1</w:t>
            </w:r>
          </w:p>
        </w:tc>
      </w:tr>
      <w:tr>
        <w:trPr>
          <w:trHeight w:val="70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7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7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Цимлян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284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65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665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65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65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65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619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5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равнивание бюджетной обеспеч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5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равнивание бюджетной обеспеч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56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5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онд финансовой поддерж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6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5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963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27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и в виде имущественного взноса Российской Федерации в "Федеральный фонд содействия развитию жилищного строительств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7,0</w:t>
            </w:r>
          </w:p>
        </w:tc>
      </w:tr>
      <w:tr>
        <w:trPr>
          <w:trHeight w:val="6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7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7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6,2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6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акупка автотранспортных средств и коммунальной техн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6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6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15,5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87,4</w:t>
            </w:r>
          </w:p>
        </w:tc>
      </w:tr>
      <w:tr>
        <w:trPr>
          <w:trHeight w:val="60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и в целях софинансирования развития социальной инфраструктуры муниципаль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5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5,8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81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81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28,1</w:t>
            </w:r>
          </w:p>
        </w:tc>
      </w:tr>
      <w:tr>
        <w:trPr>
          <w:trHeight w:val="12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 на погашение кредиторской задолженности бюджетов муниципальных образований, образовавшейся в части принятых в 2008 году бюджетных обязательств, финансовое обеспечение которых предусматривалось в 2008 году за счет средств Фонда софинансир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4</w:t>
            </w:r>
          </w:p>
        </w:tc>
      </w:tr>
      <w:tr>
        <w:trPr>
          <w:trHeight w:val="12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 на погашение кредиторской задолженности  бюджетов муниципальных образований, образовавшейся в части принятых в 2008 году бюджетных обязательств, финансовое обеспечение которых предусматривалось в 2008 году за счет средств Фонда с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1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1,0</w:t>
            </w:r>
          </w:p>
        </w:tc>
      </w:tr>
      <w:tr>
        <w:trPr>
          <w:trHeight w:val="12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 на погашение кредиторской задолженности бюджетов муниципальных образований, образовавшейся в части принятых в 2008 году обязательств, финансовое обеспечение которых предусматривалось в 2008 году за счет средств Фонда софинансир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103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37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37,9</w:t>
            </w:r>
          </w:p>
        </w:tc>
      </w:tr>
      <w:tr>
        <w:trPr>
          <w:trHeight w:val="12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 на погашение кредиторской задолженности бюджетов муниципальных образований, образовавшейся в части принятых в 2008 году бюджетных обязательств, финансовое обеспечение которых предусматривалось в 2008 году за счет средств Фонда софинансир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45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45,9</w:t>
            </w:r>
          </w:p>
        </w:tc>
      </w:tr>
      <w:tr>
        <w:trPr>
          <w:trHeight w:val="12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 на погашение кредиторской задолженности бюджетов муниципальных образований, образовавшейся в части принятых в 2008 году бюджетных обязательств, финансовое обеспечение которых предусматривалось в 2008 году за счет средств Фонда софинансир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9,4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стная адресн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стная целевая программа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9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9,4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ое учреждение здравоохранения "Центральная районная больница" Цимлянского района Ростов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 273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73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81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7,9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7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7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85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39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82,4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за счет средств местных бюджетов на софинансирование обеспечения деятельности подведомстве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</w:tr>
      <w:tr>
        <w:trPr>
          <w:trHeight w:val="12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 на погашение кредиторской задолженности бюджетов муниципальных образований, образовавшейся в части принятых в 2008 году бюджетных обязательств, финансовое обеспечение которых предусматривалось в 2008 году за счет средств Фонда софинансир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833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0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74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2,4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за счет средств местных бюджетов на софинансирование обеспечения деятельности подведомстве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ельдшерско-акушерские пунк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03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7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8,2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за счет средств местных бюджетов на софинансирование обеспечения деятельности подведомственых учреждений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3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9</w:t>
            </w:r>
          </w:p>
        </w:tc>
      </w:tr>
      <w:tr>
        <w:trPr>
          <w:trHeight w:val="12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 на погашение кредиторской задолженности бюджетов муниципальных образований, образовавшейся в части принятых в 2008 году бюджетных обязательств, финансовое обеспечение которых предусматривалось в 2008 году за счет средств Фонда софинансир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корая медицинск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8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7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7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7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5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дел культуры Администрации Цимлян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27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60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87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04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42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37,6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за счет средств местных бюджетов на софинансирование 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108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 на погашение кредиторской задолженности бюджетов муниципальных образований, образовавшейся в части принятых в 2008 году бюджетных обязательств, финансовое обеспечение которых предусматривалось в 2008 году за счет средств Фонда софинансир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рганизационно-воспитательная работа с молодежь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целевая программа " Комплексные меры противодействия злоупотребления наркотиками и их незаконному обороту в Цимлянском районе на 2008-201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76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54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14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97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95,4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за счет средств местных бюджетов на софинансирование обеспечения деятельности подведомственных учреждений..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зеи и постоянные выстав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лата налога на имущество организаций и земельного налог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иблиоте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плектование книжных фондов библиотек</w:t>
              <w:br/>
              <w:t>муниципальных образований и государственных библиотек</w:t>
              <w:br/>
              <w:t>городов Москвы и Санкт-Петербур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12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 на погашение кредиторской задолженности бюджетов муниципальных образований, образовавшейся в части принятых в 2008 году бюджетных обязательств, финансовое обеспечение которых предусматривалось в 2008 году за счет средств Фонда софинансир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3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целевая программа "Комплексная программа профилактики правонарушений в Цимлянском районе на 2008-201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1,5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5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5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5,9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дел образования Администрации Цимлянского района Ростов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240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 306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492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492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244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244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380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13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лата налога на имущество организаций и земельного налог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07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311,6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за счет средств местных бюджетов на софинансирование обеспечения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1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1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81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6,9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6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6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0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0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0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целевая программа "Комплексная программа профилактики правонарушений в Цимлянском районе на 2008-201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целевая программа "Комплексная программа профилактики правонарушений в Цимлянском районе на 2008-201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58,5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3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3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3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1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1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1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8</w:t>
            </w:r>
          </w:p>
        </w:tc>
      </w:tr>
      <w:tr>
        <w:trPr>
          <w:trHeight w:val="12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8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рганизация и осуществление деятельности по опеке и попечительству в соответствии со ст.6 Областного закона "Об организации опеки и попечительства в Ростов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29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стной закон от 22.10.2004 № 165-ЗС "О социальной поддержке детства в Ростов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 социальной поддержки детей-сирот и детей , оставшихся без попечения родителей , переданных на воспитание в семьи опекунов и попечителей, приемные семьи и обучающихся в муниципальных общеобразовательных учрежд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6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6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39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39,5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4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4,8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94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латы приемной семье на содержание подопечных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6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6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плата труда приемного родител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латы семьям опекунов на содержание подопечных детей 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1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1,6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равление социальной защиты населения муниципального образования "Цимлянский район" Ростов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528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целевая программа " Дополнительная социальная поддержка отдельных категорий граждан Цимлянского района на 2009-2011 год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504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9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43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реждения социального обслуживания населения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43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43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43,3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75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979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едеральный закон от 12 января 1996 года № 8-ФЗ "О погребении и похоронном деле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</w:tr>
      <w:tr>
        <w:trPr>
          <w:trHeight w:val="69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 социальной поддержки ветеранов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2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98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98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28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жемесячное пособие на ребенк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81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81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 социальной поддержки ветеранов труд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808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808,1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 социальной поддержки тружеников тыл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1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1,2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казание других видов социальной помощ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стной закон от 22.10.2004 № 165-ЗС "О социальной поддержке детства в Ростов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21,2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 социальной поддержки детей первого-второго года жизни из малоимущих сем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3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3,6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 социальной поддержки детей из многодетных сем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7,5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7,5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стной закон от 17.01.2005 № 274-ЗС "О социальной поддержке отдельных категорий граждан, работающих и проживающих в сельской местно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06,2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06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06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стной закон от 20.09.2007 № 763-ЗС "О ветеранах труда Ростов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8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мер социальной поддержки ветеранов труда Ростов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8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8,4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9,2</w:t>
            </w:r>
          </w:p>
        </w:tc>
      </w:tr>
      <w:tr>
        <w:trPr>
          <w:trHeight w:val="63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целевая программа " Дополнительная социальная поддержка отдельных категорий граждан Цимлянского района на 2009-2011 год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9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5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95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5,8</w:t>
            </w:r>
          </w:p>
        </w:tc>
      </w:tr>
      <w:tr>
        <w:trPr>
          <w:trHeight w:val="12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5,8</w:t>
            </w:r>
          </w:p>
        </w:tc>
      </w:tr>
      <w:tr>
        <w:trPr>
          <w:trHeight w:val="94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а также по организации и осуществлению деятельности по попечи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5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5,8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дел записи актов гражданского состояния Администрации Цимлян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5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5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5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2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2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2,0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7</w:t>
            </w:r>
          </w:p>
        </w:tc>
      </w:tr>
      <w:tr>
        <w:trPr>
          <w:trHeight w:val="1260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существление функций в сфере государственной регистрации актов гражданск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2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7</w:t>
            </w:r>
          </w:p>
        </w:tc>
      </w:tr>
      <w:tr>
        <w:trPr>
          <w:trHeight w:val="315" w:hRule="atLeast"/>
        </w:trPr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 820,9</w:t>
            </w:r>
          </w:p>
        </w:tc>
      </w:tr>
      <w:tr>
        <w:trPr>
          <w:trHeight w:val="255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Цимлянского района                                                                                                В.П. Сапонов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textAlignment w:val="top"/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39:00Z</dcterms:created>
  <dc:creator>Mixan</dc:creator>
  <dc:description/>
  <cp:keywords/>
  <dc:language>en-US</dc:language>
  <cp:lastModifiedBy>Mixan</cp:lastModifiedBy>
  <dcterms:modified xsi:type="dcterms:W3CDTF">2010-07-16T09:55:00Z</dcterms:modified>
  <cp:revision>1</cp:revision>
  <dc:subject/>
  <dc:title>Приложение  3</dc:title>
</cp:coreProperties>
</file>