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0780"/>
        <w:gridCol w:w="1300"/>
        <w:gridCol w:w="840"/>
      </w:tblGrid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80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  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Собрания депутатов Цимлянского</w:t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йона от 1.07.2010г. № 11</w:t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сточники финансирования дефицита бюджета Цимлянского района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за 2009 год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.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0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 исполнение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 00 00 00 0000 0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 00 00 00 0000 8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3 00 00 05 0000 81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6 04 00 00 0000 0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6 04 00 00 0000 8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а прав требования бенефициара к принципал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6 04 00 05 0000 81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муниципальных гарантий муниципальных районов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прав требования бенефициара к принципал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6 05 01 05 0000 64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образования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86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31 03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31 03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31 03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31 03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 82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 82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 82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0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 82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Цимлянского района</w:t>
            </w:r>
          </w:p>
        </w:tc>
        <w:tc>
          <w:tcPr>
            <w:tcW w:w="107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.П. Сапон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00:00Z</dcterms:created>
  <dc:creator>Mixan</dc:creator>
  <dc:description/>
  <cp:keywords/>
  <dc:language>en-US</dc:language>
  <cp:lastModifiedBy>Mixan</cp:lastModifiedBy>
  <dcterms:modified xsi:type="dcterms:W3CDTF">2010-07-16T10:00:00Z</dcterms:modified>
  <cp:revision>1</cp:revision>
  <dc:subject/>
  <dc:title>Приложение   6</dc:title>
</cp:coreProperties>
</file>