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1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 районног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я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30.12.2006г.№ 9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предоставления дотации бюджетам поселений Цимлянского района из районного Фонда финансовой поддержки посел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28"/>
        <w:ind w:firstLine="720"/>
        <w:rPr/>
      </w:pPr>
      <w:r>
        <w:rPr>
          <w:sz w:val="28"/>
          <w:szCs w:val="28"/>
        </w:rPr>
        <w:t>Настоящее Положение разработано в соответствии с Бюджетным кодексом Российской Федерации и Областным законом «О межбюджетных отношениях органов государственной власти и органом местного самоуправления в Ростовской области».</w:t>
      </w:r>
    </w:p>
    <w:p>
      <w:pPr>
        <w:pStyle w:val="TextBody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ые полномочия области по расчету и предоставлению дотаций поселениям в целях выравнивания их финансовых возможностей по осуществлению полномочий по решению вопросов местного значения переданы с 2006 года органу местного самоуправления района.</w:t>
      </w:r>
    </w:p>
    <w:p>
      <w:pPr>
        <w:pStyle w:val="TextBody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Финансовое обеспечение переданного полномочия осуществляется за счет областных субвенций району, устанавливаемых областным законом об областном бюджете и представляемых в районный Фонд финансовой поддержки поселений.</w:t>
      </w:r>
    </w:p>
    <w:p>
      <w:pPr>
        <w:pStyle w:val="TextBody"/>
        <w:spacing w:lineRule="auto" w:line="228"/>
        <w:ind w:firstLine="720"/>
        <w:rPr/>
      </w:pPr>
      <w:r>
        <w:rPr>
          <w:sz w:val="28"/>
          <w:szCs w:val="28"/>
        </w:rPr>
        <w:t>Объем Фонда утверждается решением о бюджете муниципального района на очередной финансовый год.</w:t>
      </w:r>
    </w:p>
    <w:p>
      <w:pPr>
        <w:pStyle w:val="TextBody"/>
        <w:spacing w:lineRule="auto" w:line="228"/>
        <w:ind w:firstLine="720"/>
        <w:rPr/>
      </w:pPr>
      <w:r>
        <w:rPr>
          <w:sz w:val="28"/>
          <w:szCs w:val="28"/>
        </w:rPr>
        <w:t>Расчет и распределение дотаций поселениям за счет средств субвенций областного бюджета производится в следующей последовательности: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1) определяются исходные данные, необходимые для расчета и распределения дотаций поселениям;</w:t>
      </w:r>
    </w:p>
    <w:p>
      <w:pPr>
        <w:pStyle w:val="TextBody"/>
        <w:spacing w:lineRule="auto" w:line="228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основе исходных данных осуществляется расчет и распределение дотаций поселениям.</w:t>
      </w:r>
    </w:p>
    <w:p>
      <w:pPr>
        <w:pStyle w:val="TextBody"/>
        <w:spacing w:lineRule="auto" w:line="228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spacing w:lineRule="auto" w:line="228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Исходные данные для расчета размеров дотаций поселениям.</w:t>
      </w:r>
    </w:p>
    <w:p>
      <w:pPr>
        <w:pStyle w:val="TextBody"/>
        <w:spacing w:lineRule="auto" w:line="228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1. Численность постоянно проживающего населения в поселениях по состоянию на 01.01.2006 года по данным, предоставляемым территориальным органом Федеральной службы государственной статистики по Ростовской области;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2. Расчетный объем финансовых возможностей (далее - налогового и неналогового потенциала) органов местного самоуправления поселений по осуществлению их полномочий по решению вопросов местного значения на 2007 год;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3. Оценка текущих расходов поселений на 2007 год;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4. Коэффициент расходных потребностей поселений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эффициент расходных потребностей поселений – относительная, по сравнению со средним по поселениям, входящим в состав муниципального района, уровнем, оценка расходов местного бюджета по предоставлению одинакового объема бюджетных услуг в расчете на душу населения, определяемая с учетом объективных факторов и условий, влияющих на предоставление бюджетных услуг в данном поселении и рассчитывается по формуле: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firstLine="708"/>
        <w:jc w:val="center"/>
        <w:rPr/>
      </w:pPr>
      <w:r>
        <w:rPr>
          <w:sz w:val="28"/>
          <w:szCs w:val="28"/>
        </w:rPr>
        <w:t>КР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, где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КР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коэффициент расходных потребностей i-го поселения;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 xml:space="preserve">оценка текущих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2007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>численность постоянного населения i-го поселения по состоянию на 01.01.2006 года;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 xml:space="preserve">оценка текущих расходов поселений, входящих в соста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униципального района, на 2007 год;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численность постоянного населения поселений, входящих в соста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униципального района, по состоянию на 01.01.2006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счет и распределение дотаций поселениям за счет средств субвенций из Фонда компенсаций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таций предоставляются поселениям, у которых объем финансовых возможностей (налогового и неналогового потенциала) недостаточен для осуществления их полномочий по решению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и распределение дотаций бюджетам поселений заключается в доведении объема финансовых возможностей поселений по осуществлению их полномочий по решению вопросов местного значения в расчете на одного жителя до среднего по поселениям района объе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дотаций бюджетам поселений определяется исходя из численности жителей поселений в расчете на одного жителя поэтап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ж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О</w:t>
      </w:r>
      <w:r>
        <w:rPr>
          <w:sz w:val="28"/>
          <w:szCs w:val="28"/>
          <w:vertAlign w:val="subscript"/>
        </w:rPr>
        <w:t>iпр</w:t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ж</w:t>
      </w:r>
      <w:r>
        <w:rPr>
          <w:sz w:val="28"/>
          <w:szCs w:val="28"/>
        </w:rPr>
        <w:t xml:space="preserve"> – объем дотаций бюджету i-го поселения для выравнивания его финансовых возможностей в расчете на одного ж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средний по поселениям района расчетный объем финансовых возможностей (налогового и неналогового потенциала) по осуществлению их полномочий по решению вопросов местного значения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в расчете на одного ж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iп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приведенный к сопоставимому виду расчетный объем финансовых возможностей (налогового и неналогового потенциала) i-го поселения по осуществлению его полномочий по решению вопросов местного значения в расчете на одного жителя. 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 xml:space="preserve">Средний по поселениям района расчетный объем </w:t>
      </w:r>
      <w:r>
        <w:rPr>
          <w:bCs/>
          <w:sz w:val="28"/>
          <w:szCs w:val="28"/>
        </w:rPr>
        <w:t xml:space="preserve">финансовых возможностей </w:t>
      </w:r>
      <w:r>
        <w:rPr>
          <w:sz w:val="28"/>
          <w:szCs w:val="28"/>
        </w:rPr>
        <w:t xml:space="preserve">(налогового и неналогового потенциала) </w:t>
      </w:r>
      <w:r>
        <w:rPr>
          <w:bCs/>
          <w:sz w:val="28"/>
          <w:szCs w:val="28"/>
        </w:rPr>
        <w:t>по осуществлению их полномочий по решению вопросов местного значения в расчете на одного жителя рассчитывается по следующей формуле:</w:t>
      </w:r>
    </w:p>
    <w:p>
      <w:pPr>
        <w:pStyle w:val="TextBody"/>
        <w:spacing w:lineRule="auto" w:line="228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28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</w:p>
    <w:p>
      <w:pPr>
        <w:pStyle w:val="TextBody"/>
        <w:spacing w:lineRule="auto" w:line="228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веденного к сопоставимому виду расчетного объема финансовых возможностей (налогового и неналогового потенциала) i-го поселения по осуществлению его полномочий по решению вопросов местного значения в расчете на одного жителя производи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iпр</w:t>
      </w:r>
      <w:r>
        <w:rPr>
          <w:sz w:val="28"/>
          <w:szCs w:val="28"/>
        </w:rPr>
        <w:t xml:space="preserve"> =О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/ КР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расчетный объем финансовых возможностей (налогового и неналогового потенциала) i-го поселения по осуществлению его полномочий по решению вопросов местного значения в расчете на одного ж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овых возможностей i-го поселения по осуществлению его полномочий по решению вопросов местного значения в расчете на одного жителя производи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ФВ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/ 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– р</w:t>
      </w:r>
      <w:r>
        <w:rPr>
          <w:rFonts w:cs="Times New Roman" w:ascii="Times New Roman" w:hAnsi="Times New Roman"/>
          <w:sz w:val="28"/>
          <w:szCs w:val="28"/>
        </w:rPr>
        <w:t xml:space="preserve">асчетный объем финансовых возможностей (налогового и неналогового потенциала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по осуществлению его полномочий по решению вопросов местного значения на 2007 год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дотаций бюджету i-го поселения рассчитывае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 iобщ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iж</w:t>
      </w:r>
      <w:r>
        <w:rPr>
          <w:sz w:val="28"/>
          <w:szCs w:val="28"/>
        </w:rPr>
        <w:t xml:space="preserve"> * H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* КР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 </w:t>
      </w:r>
      <w:r>
        <w:rPr>
          <w:sz w:val="28"/>
          <w:szCs w:val="28"/>
          <w:vertAlign w:val="subscript"/>
        </w:rPr>
        <w:t>iобщ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объем дотаций бюджету i-го посел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счетный объем финансовых возможностей (налогового и неналогового потенциала) органов местного самоуправления поселений по осуществлению их полномочий по решению вопросов местного значения на 2007 год</w:t>
      </w:r>
    </w:p>
    <w:p>
      <w:pPr>
        <w:pStyle w:val="TextBody"/>
        <w:tabs>
          <w:tab w:val="clear" w:pos="720"/>
          <w:tab w:val="left" w:pos="709" w:leader="none"/>
        </w:tabs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налоговых источников, поступающих в бюджеты поселений в 2007 году,  произведена в соответствии с </w:t>
      </w:r>
      <w:r>
        <w:rPr>
          <w:bCs/>
          <w:sz w:val="28"/>
        </w:rPr>
        <w:t>Областным законом о внесении изменений в Областной закон «О межбюджетных отношениях органов государственной власти и органов местного самоуправления Ростовской области» по следующим доходным источника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налог на доходы физических лиц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налог на имущество физических лиц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единый сельскохозяйственный налог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земельный налог.</w:t>
      </w:r>
    </w:p>
    <w:p>
      <w:pPr>
        <w:pStyle w:val="TextBody"/>
        <w:ind w:firstLine="709"/>
        <w:rPr/>
      </w:pPr>
      <w:r>
        <w:rPr/>
        <w:tab/>
      </w:r>
      <w:r>
        <w:rPr>
          <w:sz w:val="28"/>
          <w:szCs w:val="28"/>
        </w:rPr>
        <w:t>Оценка налогового потенциала на 2007 год</w:t>
      </w:r>
      <w:r>
        <w:rPr>
          <w:b/>
          <w:sz w:val="28"/>
          <w:szCs w:val="28"/>
        </w:rPr>
        <w:t xml:space="preserve"> по налогу </w:t>
      </w:r>
      <w:r>
        <w:rPr>
          <w:b/>
          <w:bCs/>
          <w:sz w:val="28"/>
          <w:szCs w:val="28"/>
        </w:rPr>
        <w:t xml:space="preserve">на доходы физических лиц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дена исходя из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ки фонда оплаты труда на очередной финансовый год по данным отдела социально-экономического прогнозирования Администрации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орректирующего коэффициента изменения налогового законодательства по данным управления финансовых ресурсов и налоговой политики Администрации Ростовской области, равном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ельским поселениям –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городскому поселению – 1,01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репрезентативной  ставки,  равной  12,8211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- норматива отчислений 10%.</w:t>
      </w:r>
    </w:p>
    <w:p>
      <w:pPr>
        <w:pStyle w:val="Normal"/>
        <w:shd w:fill="FFFFFF" w:val="clear"/>
        <w:spacing w:lineRule="exact" w:line="326" w:before="48" w:after="0"/>
        <w:ind w:right="5" w:firstLine="710"/>
        <w:jc w:val="both"/>
        <w:rPr>
          <w:bCs/>
          <w:color w:val="000000"/>
          <w:spacing w:val="-7"/>
          <w:sz w:val="29"/>
          <w:szCs w:val="29"/>
        </w:rPr>
      </w:pPr>
      <w:r>
        <w:rPr>
          <w:bCs/>
          <w:color w:val="000000"/>
          <w:spacing w:val="-7"/>
          <w:sz w:val="29"/>
          <w:szCs w:val="2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ценка налогового потенциала на 2007 год</w:t>
      </w:r>
      <w:r>
        <w:rPr>
          <w:b/>
          <w:sz w:val="28"/>
          <w:szCs w:val="28"/>
        </w:rPr>
        <w:t xml:space="preserve"> по единому сельскохозяйственному налогу </w:t>
      </w:r>
      <w:r>
        <w:rPr>
          <w:sz w:val="28"/>
          <w:szCs w:val="28"/>
        </w:rPr>
        <w:t>произведена исходя и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овой базы за 2005 год по данным ИФНС России по Цимлянскому рай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екса потребительских ц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а роста налогоплательщ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репрезентативной  ставки,  равной 5,449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матива отчислений 3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ого потенциала на 2007 год</w:t>
      </w:r>
      <w:r>
        <w:rPr>
          <w:b/>
          <w:sz w:val="28"/>
          <w:szCs w:val="28"/>
        </w:rPr>
        <w:t xml:space="preserve"> по налогу </w:t>
      </w:r>
      <w:r>
        <w:rPr>
          <w:b/>
          <w:bCs/>
          <w:sz w:val="28"/>
          <w:szCs w:val="28"/>
        </w:rPr>
        <w:t xml:space="preserve">на имущество физических лиц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дена исходя из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ой  стоимости строений, помещений и сооружений, принадлежащих гражданам на праве собственности, отдельной j-ой категории за последний отчетный год, по данным Муниципального унитарного предприятия технической  инвентаризации Цимлянского района  и управления финансовых ресурсов и налоговой политики Администрации Ростовской обла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авки налога на имущество физических лиц отдельной j-ой категории стоимости имущества в соответствии с пунктом 1 статьи 3 Закона Российской Федерации «О налогах на имущество физических лиц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дельного показателя  налога, подлежащего уплате в бюджет, на основе отчета ИФНС России по Цимлянскому району формы 5 – МН «Отчет о налоговой базе и структуре начислений по местным налогам» за последний отчетн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а непроинвентаризированных строений, помещений и сооружений, принадлежащих гражданам на праве собственности по данным управления финансовых ресурсов и налоговой политики Администрации Ростовской обла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а роста временных инвентаризационных коэффициентов приведения уровня базовых цен 1969 года к уровню 2007 года на принадлежащие физическим лицам строения и сооружения в соответствии с постановлением Администрации Ростовской области, по данным управления финансовых ресурсов и налоговой политики Администрации Рост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ценка налогового потенциала на 2007 год  </w:t>
      </w:r>
      <w:r>
        <w:rPr>
          <w:b/>
          <w:sz w:val="28"/>
        </w:rPr>
        <w:t>по</w:t>
      </w:r>
      <w:r>
        <w:rPr>
          <w:sz w:val="28"/>
        </w:rPr>
        <w:t xml:space="preserve"> </w:t>
      </w:r>
      <w:r>
        <w:rPr>
          <w:b/>
          <w:sz w:val="28"/>
        </w:rPr>
        <w:t>земельному</w:t>
      </w:r>
      <w:r>
        <w:rPr>
          <w:b/>
          <w:bCs/>
          <w:sz w:val="28"/>
        </w:rPr>
        <w:t xml:space="preserve"> налогу </w:t>
      </w:r>
      <w:r>
        <w:rPr>
          <w:bCs/>
          <w:sz w:val="28"/>
        </w:rPr>
        <w:t>произведена  исходя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кадастровой стоимости</w:t>
      </w:r>
      <w:r>
        <w:rPr>
          <w:b/>
        </w:rPr>
        <w:t xml:space="preserve"> </w:t>
      </w:r>
      <w:r>
        <w:rPr>
          <w:sz w:val="28"/>
          <w:szCs w:val="28"/>
        </w:rPr>
        <w:t>всех облагаемых земельным налогом земельных участков до проведения актуализации государственной кадастровой оценки земель отдельной j-ой категории земель, находящихся в собственности, владении или пользовании юридических и физических лиц по данным Управления Федерального агентства кадастра объектов недвижимости по Ростовской области;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дастровой стоимости всех облагаемых земельным налогом земельных участков с учетом проведения актуализации государственной кадастровой оценки земель отдельной j-ой категории земель, находящихся в собственности, владении или пользовании юридических и физических лиц,  по данным Управления Федерального агентства кадастра объектов недвижимости по Ростовской области;</w:t>
      </w:r>
    </w:p>
    <w:p>
      <w:pPr>
        <w:pStyle w:val="Normal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а налогоплательщиков, которым в соответствии со статьей 391 Налогового кодекса Российской Федерации производится уменьшение налоговой базы на не облагаемую налогом сумму в размере </w:t>
        <w:br/>
        <w:t>10 000 рублей;</w:t>
      </w:r>
    </w:p>
    <w:p>
      <w:pPr>
        <w:pStyle w:val="Normal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авки земельного налога отдельной j-ой категории земельных участков в соответствии со статьей 394 Налогового кодекса Российской Федерации;</w:t>
      </w:r>
    </w:p>
    <w:p>
      <w:pPr>
        <w:pStyle w:val="Normal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дастровой стоимости отдельной j-ой категории льготируемых земельных участков в соответствии со статьей 395 Налогового кодекса Российской Федерации, находящихся в собственности, владении или пользовании юридических лиц;</w:t>
      </w:r>
    </w:p>
    <w:p>
      <w:pPr>
        <w:pStyle w:val="Normal"/>
        <w:tabs>
          <w:tab w:val="left" w:pos="720" w:leader="none"/>
        </w:tabs>
        <w:spacing w:lineRule="auto" w:line="252" w:before="0" w:after="120"/>
        <w:ind w:firstLine="737"/>
        <w:jc w:val="both"/>
        <w:rPr/>
      </w:pPr>
      <w:r>
        <w:rPr>
          <w:vertAlign w:val="super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дастровой стоимости земельных участков, находящихся в собственности, владении или пользовании Героев Советского Союза, Героев Российской Федерации, Героев Социалистического Труда, полных кавалеров орденов Славы, Трудовой Славы и «За службу Родине в Вооруженных силах СССР», инвалидов I и II групп, участников Великой Отечественной  войны, граждан,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spacing w:lineRule="auto" w:line="252" w:before="0" w:after="10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ичества налогоплательщиков, относящихся к категории Героев Советского Союза, Героев Российской Федерации, Героев Социалистического Труда, полных кавалеров орденов Славы, Трудовой Славы и «За службу Родине в Вооруженных силах СССР», инвалидов I и II групп, участников Великой Отечественной войны, граждан,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, которым в соответствии</w:t>
      </w:r>
      <w:r>
        <w:rPr/>
        <w:t xml:space="preserve"> </w:t>
      </w:r>
      <w:r>
        <w:rPr>
          <w:sz w:val="28"/>
          <w:szCs w:val="28"/>
        </w:rPr>
        <w:t>со статьей 391 Налогового кодекса Российской Федерации производится уменьшение налоговой базы на не облагаемую налогом сумму в размере 10 000 рублей;</w:t>
      </w:r>
    </w:p>
    <w:p>
      <w:pPr>
        <w:pStyle w:val="Normal"/>
        <w:spacing w:before="0" w:after="120"/>
        <w:ind w:firstLine="737"/>
        <w:jc w:val="both"/>
        <w:rPr/>
      </w:pPr>
      <w:r>
        <w:rPr>
          <w:vertAlign w:val="super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мма льготы областным бюджетным учреждениям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анируемого объема погашения недоимки прошлых лет учитываемого в размере 100 процентов по состоянию на 1 августа года, предшествующего очередному финансовому году, по данным ИФНС России по Цимлянскому району. </w:t>
      </w:r>
    </w:p>
    <w:p>
      <w:pPr>
        <w:pStyle w:val="Normal"/>
        <w:ind w:right="-6"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- 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еналоговые доходы  бюджетов  поселений  2007 года</w:t>
      </w:r>
    </w:p>
    <w:p>
      <w:pPr>
        <w:pStyle w:val="Normal"/>
        <w:tabs>
          <w:tab w:val="clear" w:pos="720"/>
          <w:tab w:val="left" w:pos="0" w:leader="none"/>
        </w:tabs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налоговые доходы бюджетов  </w:t>
      </w:r>
      <w:r>
        <w:rPr>
          <w:bCs/>
          <w:sz w:val="28"/>
        </w:rPr>
        <w:t>поселений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  на 2007 год формируются за счет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sz w:val="28"/>
        </w:rPr>
        <w:tab/>
      </w:r>
      <w:r>
        <w:rPr>
          <w:b/>
          <w:bCs/>
          <w:sz w:val="28"/>
        </w:rPr>
        <w:t xml:space="preserve">- </w:t>
      </w:r>
      <w:r>
        <w:rPr>
          <w:bCs/>
          <w:sz w:val="28"/>
        </w:rPr>
        <w:t>Д</w:t>
      </w:r>
      <w:r>
        <w:rPr>
          <w:sz w:val="28"/>
        </w:rPr>
        <w:t>оходов</w:t>
      </w:r>
      <w:r>
        <w:rPr>
          <w:bCs/>
          <w:sz w:val="28"/>
        </w:rPr>
        <w:t xml:space="preserve">  </w:t>
      </w:r>
      <w:r>
        <w:rPr>
          <w:sz w:val="28"/>
        </w:rPr>
        <w:t>от сдачи в</w:t>
      </w:r>
      <w:r>
        <w:rPr>
          <w:bCs/>
          <w:sz w:val="28"/>
        </w:rPr>
        <w:t xml:space="preserve"> </w:t>
      </w:r>
      <w:r>
        <w:rPr>
          <w:sz w:val="28"/>
        </w:rPr>
        <w:t>аренду имущества, находящегося в муниципальной собственности:</w:t>
      </w:r>
    </w:p>
    <w:p>
      <w:pPr>
        <w:pStyle w:val="ConsNormal"/>
        <w:ind w:right="21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доходов от сдачи в аренду имущества – 100%;</w:t>
      </w:r>
    </w:p>
    <w:p>
      <w:pPr>
        <w:pStyle w:val="ConsNormal"/>
        <w:ind w:right="2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доходов от арендной платы за земли – 50%.</w:t>
      </w:r>
    </w:p>
    <w:p>
      <w:pPr>
        <w:pStyle w:val="ConsNormal"/>
        <w:ind w:right="2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тупления от продажи имущества – 100 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У. Оценка текущих расходов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е текущие расходы бюджетов поселений, используемые в целях выравнивания их финансовых возможностей рассчитывались как сумма расходов по следующим отрасл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егосударственные вопросы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льтур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орт и физическая культур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едупреждение и ликвидация последствий чрезвычайных ситуаций и стихийных бедствий, гражданская обор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ов поселений по отрасли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включает расходы на благоустройство, рассчитанные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= (С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 xml:space="preserve">зн 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 xml:space="preserve">уо </w:t>
      </w:r>
      <w:r>
        <w:rPr>
          <w:sz w:val="28"/>
          <w:szCs w:val="28"/>
        </w:rPr>
        <w:t>) * К * У</w:t>
      </w:r>
      <w:r>
        <w:rPr>
          <w:sz w:val="28"/>
          <w:szCs w:val="28"/>
          <w:vertAlign w:val="subscript"/>
        </w:rPr>
        <w:t xml:space="preserve">инф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– затраты на текущий ремонт и содержание дорог рассчитывались исходя из общей площади дорог с асфальто - бетонным покрытием и щебеночно –терсовым покрытием, находящихся в пределах населенных пунктов по данным поселений района и норматива затрат на текущий ремонт и содержание дорог в сумме 2,161 рублей на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зн </w:t>
      </w:r>
      <w:r>
        <w:rPr>
          <w:sz w:val="28"/>
          <w:szCs w:val="28"/>
        </w:rPr>
        <w:t>– затраты на содержание зеленых насаждений общего пользования рассчитывались исходя из площади зеленых насаждений по данным поселений и норматива затрат на содержание в сумме 3,56 рублей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удо </w:t>
      </w:r>
      <w:r>
        <w:rPr>
          <w:sz w:val="28"/>
          <w:szCs w:val="28"/>
        </w:rPr>
        <w:t>– затраты на ремонт и содержание уличного освещения рассчитывались исходя из протяженности уличного освещения по данным поселений и норматива затрат на 1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увеличивающий расходы бюджетов поселений на содержание кладбищ, памятников. Величина коэффициента для всех муниципальных образований составила 1,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инф </w:t>
      </w:r>
      <w:r>
        <w:rPr>
          <w:sz w:val="28"/>
          <w:szCs w:val="28"/>
        </w:rPr>
        <w:t>– уровень инфляции, принятый в расчетах бюджетов на 2007 год в соответствии с прогнозом социально-экономического развития области – 1,08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 - затраты на электроэнергию для нужд уличного освещения на основе установленных лимитов, утвержденных решением коллегии Администраци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ов поселений по отрасли </w:t>
      </w:r>
      <w:r>
        <w:rPr>
          <w:b/>
          <w:sz w:val="28"/>
          <w:szCs w:val="28"/>
        </w:rPr>
        <w:t>«Культура»</w:t>
      </w:r>
      <w:r>
        <w:rPr>
          <w:sz w:val="28"/>
          <w:szCs w:val="28"/>
        </w:rPr>
        <w:t xml:space="preserve">  рассчитывались исходя из базовых расходов 2006 года с учетом роста заработной платы 1,155, уровня инфляции по материальным затратам 1,08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ов поселений по отрасли </w:t>
      </w:r>
      <w:r>
        <w:rPr>
          <w:b/>
          <w:sz w:val="28"/>
          <w:szCs w:val="28"/>
        </w:rPr>
        <w:t xml:space="preserve">«Спорт и физическая культура» </w:t>
      </w:r>
      <w:r>
        <w:rPr>
          <w:sz w:val="28"/>
          <w:szCs w:val="28"/>
        </w:rPr>
        <w:t>рассчитывались исходя из нормативных затрат на 1 занимающего спортом в сумме  35,9 рублей   и количества занимающихся спортом по данным комитета по физической культуре и спорта Администрации Цимля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ов поселений по отрасли </w:t>
      </w:r>
      <w:r>
        <w:rPr>
          <w:b/>
          <w:sz w:val="28"/>
          <w:szCs w:val="28"/>
        </w:rPr>
        <w:t xml:space="preserve">«Общегосударственные вопросы» </w:t>
      </w:r>
      <w:r>
        <w:rPr>
          <w:sz w:val="28"/>
          <w:szCs w:val="28"/>
        </w:rPr>
        <w:t xml:space="preserve"> включают расходы на денежное содержание работников органов местного самоуправления и расходы на материальное содержание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енежное содержание работников органов местного самоуправления рассчитывались согласно единых подходов к определению нормативной численности аппаратов органов местного самоуправления и размеров денежного содержания муниципальных служащих и условий оплаты труда технического, обслуживающего персонала в соответствии с облас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чете расходов на оплату труда работников органов местного самоуправления учтен рост заработной платы для муниципальных служащих на 9,7%, обслуживающего персонала на 15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бюджетов поселений по отрасли «Общегосударственные вопросы» учтены расходы по расчету субсидий на оплату жилого помещения и коммунальных услуг, и организации предоставления субсидий гражданам, имеющих право на их получение в соответствии с жилищным законодательством, рассчитанные по данным Министерства труда и социальной защиты населения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ов поселений по предупреждению и ликвидации последствий чрезвычайных ситуаций и стихийных бедствий определяются исходя из расходов бюджетов муниципальных образований с учетом роста заработной платы на 1,155 и материальных затрат на 1,08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ьное содержание органов местного самоуправления рассчитывались исходя из базовых расходов 2006 года с учетом уровня инфляции на 1,08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ов поселений на коммунальные услуги по бюджетным учреждениям и отделам администраций поселений рассчитываются исходя из лимитов потребления топливно-энергетических ресурсов, включая лимиты по водоснабжению и водоотведению, утвержденных решением коллегии Администрации Ростовской области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TextBody"/>
        <w:spacing w:lineRule="auto" w:line="228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>Г.А. Клим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9:00Z</dcterms:created>
  <dc:creator>1</dc:creator>
  <dc:description/>
  <cp:keywords/>
  <dc:language>en-US</dc:language>
  <cp:lastModifiedBy>Секретарь</cp:lastModifiedBy>
  <cp:lastPrinted>2006-12-02T16:39:00Z</cp:lastPrinted>
  <dcterms:modified xsi:type="dcterms:W3CDTF">2007-01-09T08:09:00Z</dcterms:modified>
  <cp:revision>42</cp:revision>
  <dc:subject/>
  <dc:title>РФ</dc:title>
</cp:coreProperties>
</file>