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</w:t>
      </w:r>
    </w:p>
    <w:p>
      <w:pPr>
        <w:pStyle w:val="Heading1"/>
        <w:ind w:left="4248" w:hanging="0"/>
        <w:jc w:val="right"/>
        <w:rPr/>
      </w:pPr>
      <w:r>
        <w:rPr/>
        <w:t xml:space="preserve">       </w:t>
      </w:r>
      <w:r>
        <w:rPr/>
        <w:t>Приложение 1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к решению  районного Собр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депутатов от  30.12.2006г.  №  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уммы дотации бюджетам поселений Цимлянского района из Фонда финансовой поддержки поселений на 200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21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е сельское посел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9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,4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новское сельское посел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2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ское сельское посел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1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цимлянское сельское посел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еловское сельское посел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сельским поселениям райо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>Г.А. 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5:10:00Z</dcterms:created>
  <dc:creator>макс</dc:creator>
  <dc:description/>
  <cp:keywords/>
  <dc:language>en-US</dc:language>
  <cp:lastModifiedBy>Секретарь</cp:lastModifiedBy>
  <dcterms:modified xsi:type="dcterms:W3CDTF">2007-01-09T08:10:00Z</dcterms:modified>
  <cp:revision>14</cp:revision>
  <dc:subject/>
  <dc:title>               Проект                                                       </dc:title>
</cp:coreProperties>
</file>