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НОЕ 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12.2006г.                           РЕШЕНИЕ № 9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юджете муниципального района на 2007 го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соответствии с Уставом муниципального образования «Цимлянский район» районное Собрание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 бюджет муниципального района на 2007 год по расходам в сумме  314617,5 тыс. рублей и доходам в сумме  313320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едельный размер дефицита  бюджета муниципального района на 2007 год в сумме  1297,3 тыс. рублей.</w:t>
      </w:r>
    </w:p>
    <w:p>
      <w:pPr>
        <w:pStyle w:val="TextBody"/>
        <w:rPr/>
      </w:pPr>
      <w:r>
        <w:rPr>
          <w:szCs w:val="28"/>
        </w:rPr>
        <w:t>Утвердить источники финансирования дефицита  бюджета муниципального района на 2007 год согласно приложению 1 к настоящему реш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Закрепить</w:t>
      </w:r>
      <w:r>
        <w:rPr>
          <w:szCs w:val="28"/>
        </w:rPr>
        <w:t xml:space="preserve"> </w:t>
      </w:r>
      <w:r>
        <w:rPr>
          <w:sz w:val="28"/>
          <w:szCs w:val="28"/>
        </w:rPr>
        <w:t>источники доходов и источники финансирования дефицита бюджета муниципального района согласно приложению 2 к настоящему решению за администраторами доходов и источников финансирования дефицита бюджета муниципального района - органами муниципальной власти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 муниципального района, пеней и штрафов по н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Цимлянского района вправе в случае изменения функций органов исполнительной власти Цимлянского района уточнять закрепленные за ними источники доходов бюджета муниципального района, предусмотренные приложением 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Доходы бюджета муниципального района, поступающие в 2007 году, формируются за счет: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sz w:val="28"/>
          <w:szCs w:val="28"/>
        </w:rPr>
        <w:t>1) федеральных налогов и сборов, налогов, предусмотренных специальными налоговыми режимами, региональных налогов, сборов, неналоговых доходов в соответствии с нормативами, установленными Бюджетным кодексом Российской Федерации, Федеральным законом "О федеральном бюджете на 2007 год", Областным законом «Об областном бюджете на 2007 год», настоящим решением, а также за счет безвозмездных и безвозвратных перечислений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иных неналоговых доходов в соответствии с нормативами отчислений, согласно приложению 3 к настоящему решению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х и местных налогов и сборов в части погашения задолженности и перерасчетов по отмененным налогам, сборам и иным обязательным платежам в соответствии с нормативами отчислений, согласно приложению  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муниципального района на 2007 год поступления доходов согласно приложению 5 к настоящему реш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07 году дополнительные нормативы отчислений в бюджет муниципального района от налога на доходы физических лиц, подлежащего зачислению в соответствии с Бюджетным кодексом Российской Федерации в областной бюджет и Областным законом «Об областном бюджете на 2007 год» в размере 44,3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Доходы, полученные районными бюджетными учреждениями от предпринимательской и иной приносящей доход деятельности, отражаются в доходах бюджета муниципального района в соответствии с бюджетны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бюдже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главными распорядителями средств бюджета муниципального района смет доходов и расходов аналогично порядку, определенному пунктом 23 настоящего решения, в пределах остатков средств на этих сч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Остатки средств бюджета муниципального района по состоянию на 1 января 2007 года, которые имеют в соответствии с законодательством Российской Федерации и Ростовской области целевое назначение их использования, направляются в качестве дополнительного финансирования расходов сверх бюджетных ассигнований на 2007 год, установленных пунктом 8 настояще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в 2006 году целевые средства, переданные из областного бюджета в бюджет муниципального района, подлежат использованию в 2007 году на те же цели со счетов по учету средств бюджета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целевые средства областного бюджета, потребность в которых в 2007 году отсутствует, подлежат возврату в доход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расходов бюджета муниципального района на 2007 год по разделам и подразделам функциональной классификации расходов бюджетов Российской Федерации,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расходов бюджета муниципального района на 2007 год по разделам и подразделам, целевым статьям и видам расходов функциональной классификации расходов бюджетов Российской Федерации,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униципального района на 2006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Установить, что размер денежного содержания муниципальных служащих Цимлянского района и лиц, замещающих муниципальные должности Цимлянского района, индексируется с 1 января 2007 года на 9,7 процентов в соответствии со статьей 8 Областного закона «Об областном бюджете на 2007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Направить субвенции, предоставляемые в 2007 году бюджету муниципального района из Фонда компенсаций областного бюджета,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убвенции, предоставляемые из Фонда компенсаций, расходуются в соответствии с требованиями бюджетного законодательства Российской Федерации в порядке, установленном Администрацией Рост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Установить, что субвенция областного бюджета на осуществление расходов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 в сумме 174,0 тыс. рублей расходуются в порядке, установленном Администрацией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11. </w:t>
      </w:r>
      <w:r>
        <w:rPr>
          <w:bCs/>
          <w:sz w:val="28"/>
        </w:rPr>
        <w:t>Направить субсидии, предоставляемые из Фонда софинансирования социальных расходов областного бюджета,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Установить, что субсидии, предоставляемые из Фонда софинансирования, расходуются в порядке, установленном бюджетным законодательством Российской Федерации для исполнения бюджет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Установить, что субсидии, предоставляемые в 2007 году бюджету района из Фонда муниципального развития в сумме 42527,6 тыс. рублей расходуются в порядке, установленном Администрацией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 Утвердить положение о порядке предоставления дотаций бюджетам поселений Цимлянского района из районного Фонда финансовой поддержки поселений на 2007 год,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Утвердить в составе расходов бюджета муниципального района на 2007 год районный Фонд финансовой поддержки поселений в сумме 10245,6 тыс.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убвенции, полученной из областного бюджета на исполнение полномочий по расчету и предоставлению дотаций поселениям 10245,6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распределение дотаций бюджетам поселений из районного Фонда финансовой поддержки поселений на 2007 год согласно приложению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Утвердить на 2007 год размер субвенции, перечисляемой из бюджетов поселений бюджету муниципального района, и направляемой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в сумме  7278,4 тыс. рублей, согласно приложению 13 к настоящему реш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 расходование средств, утвержденных настоящим пунктом, осуществляется в соответствии с заключенными соглашениями по передачи полномоч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b/>
          <w:szCs w:val="28"/>
          <w:u w:val="none"/>
        </w:rPr>
        <w:t xml:space="preserve">16. </w:t>
      </w:r>
      <w:r>
        <w:rPr>
          <w:rFonts w:eastAsia="MS Mincho;Arial Unicode MS"/>
          <w:u w:val="none"/>
        </w:rPr>
        <w:t>Установить, что в 2007 году за счет средств бюджета муниципального района предусматривается предоставление бюджетных кредитов на переоформление возможного исполнения обязательств по ранее предоставленным, а также предоставляемым в    2007 году муниципальным гарантиям района по кредитным заимствованиям юридических лиц в бюджетные кредиты в сумме   7108,2 тыс. рублей, со сроком возврата в пределах финансового года.</w:t>
      </w:r>
    </w:p>
    <w:p>
      <w:pPr>
        <w:pStyle w:val="2"/>
        <w:rPr>
          <w:rFonts w:eastAsia="MS Mincho;Arial Unicode MS"/>
          <w:u w:val="none"/>
        </w:rPr>
      </w:pPr>
      <w:r>
        <w:rPr>
          <w:rFonts w:eastAsia="MS Mincho;Arial Unicode MS"/>
          <w:u w:val="none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b/>
          <w:sz w:val="28"/>
          <w:szCs w:val="28"/>
        </w:rPr>
        <w:t xml:space="preserve">17. </w:t>
      </w:r>
      <w:r>
        <w:rPr>
          <w:rFonts w:eastAsia="MS Mincho;Arial Unicode MS"/>
          <w:sz w:val="28"/>
          <w:szCs w:val="28"/>
        </w:rPr>
        <w:t>Установить, что в 2007 году оплата за пользование средствами бюджета муниципального района, предоставляемыми в результате переоформления возможного исполнения обязательств по ранее предоставленным, а также предоставляемым в 2007 году муниципальным гарантиям района в бюджетные кредиты, осуществляется по условиям гарантированных Администрацией района кредитных соглашений и договоров.</w:t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TextBody"/>
        <w:rPr/>
      </w:pPr>
      <w:r>
        <w:rPr>
          <w:rFonts w:eastAsia="MS Mincho;Arial Unicode MS"/>
          <w:b/>
          <w:szCs w:val="28"/>
        </w:rPr>
        <w:t xml:space="preserve">18. </w:t>
      </w:r>
      <w:r>
        <w:rPr>
          <w:rFonts w:eastAsia="MS Mincho;Arial Unicode MS"/>
        </w:rPr>
        <w:t>Установить следующие условия предоставления средств бюджета муниципального района на возвратной основе на основании договоров, заключаемых в соответствии с гражданским законодательством Российской Федерации: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MS Mincho;Arial Unicode MS"/>
        </w:rPr>
        <w:t>обеспечение получателями средств бюджета муниципального района:</w:t>
      </w:r>
    </w:p>
    <w:p>
      <w:pPr>
        <w:pStyle w:val="TextBody"/>
        <w:ind w:firstLine="851"/>
        <w:rPr>
          <w:rFonts w:eastAsia="MS Mincho;Arial Unicode MS"/>
        </w:rPr>
      </w:pPr>
      <w:r>
        <w:rPr>
          <w:rFonts w:eastAsia="MS Mincho;Arial Unicode MS"/>
        </w:rPr>
        <w:t>исполнения обязательств по возврату бюджетных средств залогом имущества в размере не менее 100 процентов предоставляемых средств;</w:t>
      </w:r>
    </w:p>
    <w:p>
      <w:pPr>
        <w:pStyle w:val="TextBody"/>
        <w:ind w:firstLine="851"/>
        <w:rPr>
          <w:rFonts w:eastAsia="MS Mincho;Arial Unicode MS"/>
        </w:rPr>
      </w:pPr>
      <w:r>
        <w:rPr>
          <w:rFonts w:eastAsia="MS Mincho;Arial Unicode MS"/>
        </w:rPr>
        <w:t>своевременности возврата бюджетных средств и уплаты процентов за пользование средствами – пеней в размере одной трехсотой действующей ставки рефинансирования Центрального банка Российской Федерации за каждый день просрочки уплаты основного долга и процентов за пользование денежными средствами;</w:t>
      </w:r>
    </w:p>
    <w:p>
      <w:pPr>
        <w:pStyle w:val="TextBody"/>
        <w:ind w:firstLine="851"/>
        <w:rPr/>
      </w:pPr>
      <w:r>
        <w:rPr>
          <w:rFonts w:eastAsia="MS Mincho;Arial Unicode MS"/>
        </w:rPr>
        <w:t>целевого использования средств бюджета муниципального района – неустойкой в размере двойной ставки рефинансирования Центрального банка Российской Федерации, действующей в течение срока использования бюджетных средств не по целевому назначению;</w:t>
      </w:r>
    </w:p>
    <w:p>
      <w:pPr>
        <w:pStyle w:val="TextBody"/>
        <w:ind w:firstLine="851"/>
        <w:rPr>
          <w:rFonts w:eastAsia="MS Mincho;Arial Unicode MS"/>
        </w:rPr>
      </w:pPr>
      <w:r>
        <w:rPr>
          <w:rFonts w:eastAsia="MS Mincho;Arial Unicode MS"/>
        </w:rPr>
        <w:t xml:space="preserve">2) предоставление Администрации Цимлянского района права бесспорного взыскания в установленном законодательством порядке сумм средств бюджета муниципального района, использованных не по целевому назначению, а также сумм просроченной задолженности перед бюджетом района по возврату бюджетных средств, предоставленных на возвратной основе, и уплате процентов за их использование, а также сумм неустойки.  </w:t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Установить предельные раз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долга Цимлянского района по состоянию на 1 января 2008 года в сумме 60,0 тыс. рублей, в том числе обязательств по муниципальным гарантиям в сумме 6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Администрация Цимлянского района вправе предоставлять в 2007 году муниципальные гарантии на общую сумму  6000,0 тыс. рублей со сроком исполнения в 2007 году по обязательствам юридических лиц при условии обеспечения получателями муниципальных гарантий компенсации возможных расходов бюджета муниципального района в соответствии с законодательством Российской Федерации и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гарантии Цимлянского района предоставляются в порядке, установленном Администрацией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муниципальные гарантии в 2007 году предоставляются на платной основе в размере одного процента от суммы выдаваемой гаран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Утвердить перечень юридических лиц, являющихся получателями в 2007 году муниципальных гарантий Цимлянского района на сумму, превышающую 0,01 процента расходов бюджета муниципального района на цели, предусмотренные Программой муниципальных внутренних заимствований Цимлянского района на 2007 год,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22. </w:t>
      </w:r>
      <w:r>
        <w:rPr>
          <w:szCs w:val="28"/>
        </w:rPr>
        <w:t>Утвердить программу муниципальных внутренних заимствований Цимлянского района на 2007 год, согласно приложению 1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Заключение и оплата муниципальными бюджетными учреждениями и муниципальными органами власти договоров, исполнение которых осуществляется за счет средств бюджета муниципального район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ов Российской Федерации с учетом принятых и неисполнен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>Вытекающие из договоров, исполнение которых осуществляется за счет средств бюджета муниципального района, обязательства, принятые муниципальными бюджетными учреждениями и муниципальными органами власти сверх утвержденных им лимитов б</w:t>
      </w:r>
      <w:bookmarkStart w:id="0" w:name="OLE_LINK1"/>
      <w:r>
        <w:rPr>
          <w:sz w:val="28"/>
          <w:szCs w:val="28"/>
        </w:rPr>
        <w:t>юджетны</w:t>
      </w:r>
      <w:bookmarkEnd w:id="0"/>
      <w:r>
        <w:rPr>
          <w:sz w:val="28"/>
          <w:szCs w:val="28"/>
        </w:rPr>
        <w:t>х обязательств, не подлежат оплате за счет средств бюджета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Цимлянского района обеспечивает в установленном порядке через финансовый отдел Администрации Цимлянского района и главных распорядителей средств бюджета муниципального района учет обязательств, подлежащих исполнению за счет средств бюджета муниципального района муниципальными бюджетными учреждениями и муниципальными органами власти, финансируемыми из бюджета муниципального района на основе смет доходов и расходов. Перечень кодов бюджетной классификации расходов бюджетов Российской Федерации, по которым осуществляется учет обязательств, определяется Администрацией Цимлянского района. Администрация Цимлянского района в процессе исполнения бюджета муниципального района имеет право приостанавливать оплату расходов муниципальных бюджетных учреждений и органов муниципальной власти Цимлянского района, нарушающих установленный Администрацией района порядок учета обязательств, подлежащих исполнению за счет средств бюджета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главные распорядители средств бюджета муниципальн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мере 100 процентов 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Администрация Цимлянского района вправе в ходе исполнения решения "О бюджете муниципального района на 2007 год" вносить по представлению главных распорядителей средств бюджета муниципального района изменения в:</w:t>
      </w:r>
    </w:p>
    <w:p>
      <w:pPr>
        <w:pStyle w:val="Normal"/>
        <w:jc w:val="both"/>
        <w:rPr/>
      </w:pPr>
      <w:r>
        <w:rPr>
          <w:sz w:val="28"/>
          <w:szCs w:val="28"/>
        </w:rPr>
        <w:t>ведомственную,  функциональную и экономическую структуры расходов бюджета муниципального района - в случае передачи полномочий по финансированию отдельных учреждений, мероприятий или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ведомственную, функциональную и экономическую структуры расходов  бюджета муниципального района - при передаче Администрации Цимлянского района средств на осуществление отдельных государственных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>ведомственную, функциональную и экономическую структуры расходов  бюджета муниципального района - в случае образования в ходе исполнения бюджета муниципального района на 2007 год экономии по отдельным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, функциональную и экономическую структуры расходов  бюджета муниципального района – на суммы средств, предоставляемых главным распорядителям средств бюджета муниципального района за счет средств резервного фонда Администрации района на финансирование непредвиденных расходов  бюджета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структуру доходов, ведомственную, функциональную и экономическую структуры расходов и источники финансирования дефицита бюджета муниципального района на суммы безвозмездных перечислений, в том числе финансовой помощи от бюджетов других уровней и бюджетных креди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, функциональную и экономическую структуры расходов  бюджета муниципального района путем уменьшения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, а также по результатам проведенных ревизий и прове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, функциональную и экономическую структуры расходов  бюджета муниципального района – на суммы средств, направляемых органами муниципальной власти Цимлянского района на оплату исполнительных листов судебных органов в соответствии с Бюджетным кодекс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, расходы и источники финансирования дефицита бюджета муниципального района в случае изменения бюджетной классификации Российской Федерации и в иных случаях, установленных бюджетным законодательством Российской Федерации и Рос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настоящего решения в случае изменения закрепления доходных источников бюджета муниципального района за администраторами доходов и источников финансирования дефицита бюджета муниципального района Администрация Цимлянского района вправе, по предоставлению администраторов доходов и источников финансирования дефицита бюджета муниципального района, вносить изменения в сводную бюджетную роспи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очненные на указанных основаниях объемы бюджетных ассигнований представляются в районное Собрание депутатов района одновременно с отчетом об исполнении бюджета муниципального района за 200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>Настоящее решение районного Собрания депутатов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>Г.А. Клим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Style w:val="PageNumber"/>
        <w:sz w:val="6"/>
      </w:rPr>
    </w:pPr>
    <w:r>
      <w:rPr/>
    </w:r>
  </w:p>
  <w:p>
    <w:pPr>
      <w:pStyle w:val="Footer"/>
      <w:tabs>
        <w:tab w:val="clear" w:pos="4677"/>
        <w:tab w:val="clear" w:pos="9355"/>
        <w:tab w:val="center" w:pos="7938" w:leader="none"/>
        <w:tab w:val="right" w:pos="9356" w:leader="none"/>
      </w:tabs>
      <w:ind w:hanging="0"/>
      <w:rPr>
        <w:rStyle w:val="PageNumber"/>
        <w:sz w:val="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eastAsia="MS Mincho;Arial Unicode MS"/>
      <w:sz w:val="28"/>
    </w:rPr>
  </w:style>
  <w:style w:type="paragraph" w:styleId="Style8">
    <w:name w:val="Текст примечания"/>
    <w:basedOn w:val="Normal"/>
    <w:qFormat/>
    <w:pPr>
      <w:ind w:firstLine="709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5:06:00Z</dcterms:created>
  <dc:creator>1</dc:creator>
  <dc:description/>
  <cp:keywords/>
  <dc:language>en-US</dc:language>
  <cp:lastModifiedBy>Секретарь</cp:lastModifiedBy>
  <cp:lastPrinted>2007-01-09T10:48:00Z</cp:lastPrinted>
  <dcterms:modified xsi:type="dcterms:W3CDTF">2007-01-09T07:48:00Z</dcterms:modified>
  <cp:revision>69</cp:revision>
  <dc:subject/>
  <dc:title>Проект</dc:title>
</cp:coreProperties>
</file>