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412"/>
        <w:gridCol w:w="10673"/>
      </w:tblGrid>
      <w:tr>
        <w:trPr/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 xml:space="preserve">                                                                                    </w:t>
            </w:r>
            <w:r>
              <w:rPr>
                <w:b w:val="false"/>
              </w:rPr>
              <w:t xml:space="preserve">Приложение 2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к решению районного Собрания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депутатов от 30.12.2006г.  № 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ы доходов и источников финансирования</w:t>
            </w:r>
          </w:p>
          <w:p>
            <w:pPr>
              <w:pStyle w:val="Heading4"/>
              <w:rPr/>
            </w:pPr>
            <w:r>
              <w:rPr/>
              <w:t>дефицита 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8"/>
              </w:rPr>
            </w:pPr>
            <w:r>
              <w:rPr>
                <w:b/>
                <w:strike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З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м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33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7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 02 01 00 05 0000 510 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2 01 00 05 0000 6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здравоохранения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28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55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4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культуры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3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сельского хозяйства и продовольствия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финансов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строительства, архитектуры и жилищно-коммунального хозяйства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23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жильем отдельных категорий граждан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по делам печати, телерадиовещания и средств массовых коммуникаций АР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экономики, торговли, международных и внешнеэкономических связей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труда и социального развития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12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расходов бюджетов по выплате ежемесячного пособия на ребенк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02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2005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10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16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предоставление мер социальной поддержки реабилитированным лицам и лицам, признанным пострадавшими от политических репресс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15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0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тет по управлению архивным делом Администрации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1 10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2 10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ю, и расположенные в границах поселен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1 02 00 10 0000 4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продажи земельных участков, находящихся в государственной собственности до разграничения государственной собственности на землю и расположенных в границах поселений (за исключением земельных участков, предназначенных для жилищного строительства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ональная служба по тарифам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записи актов гражданского состояния Администрации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04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08 05 0000 15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Управление Росприроднадзора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2508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 xml:space="preserve">Денежные взыскания (штрафы) за нарушение  водного законодательства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ФС по ветеринарному и фитосанитарному надзору по РО (Россельхознадзор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503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охране и использования животного мира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государственного надзора за техническим состоянием самоходных машин и других видов техники «Ростовоблгостехнадзор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3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ТУ Роспотребнадзора по надзору в сфере защиты прав потребителей и благополучия населения в Цимлянском, Волгодонском, Семикаракорском, Константиновском районах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ПИ по Цимлянскому району Главного управления МЧС России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7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ФЗ «О пожарной безопасности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ВД Цимлян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0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3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 и иные суммы, взыскиваемые с лиц, виновных в совершении преступления, и в возмещение ущерба имущества, зачисляемые в местные бюджет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ужба судебных пристав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по технологическому и экологическому надзору Ростехнадзора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1000 01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ab/>
        <w:tab/>
        <w:tab/>
        <w:t>Г.А. Климов</w:t>
      </w:r>
    </w:p>
    <w:sectPr>
      <w:footerReference w:type="default" r:id="rId2"/>
      <w:type w:val="nextPage"/>
      <w:pgSz w:orient="landscape" w:w="16838" w:h="11906"/>
      <w:pgMar w:left="1440" w:right="1440" w:gutter="0" w:header="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5:46:00Z</dcterms:created>
  <dc:creator>Рябцев</dc:creator>
  <dc:description/>
  <cp:keywords/>
  <dc:language>en-US</dc:language>
  <cp:lastModifiedBy>Секретарь</cp:lastModifiedBy>
  <cp:lastPrinted>2006-12-18T08:32:00Z</cp:lastPrinted>
  <dcterms:modified xsi:type="dcterms:W3CDTF">2007-01-09T07:52:00Z</dcterms:modified>
  <cp:revision>14</cp:revision>
  <dc:subject/>
  <dc:title>                      </dc:title>
</cp:coreProperties>
</file>