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Heading1"/>
        <w:ind w:left="4248" w:hanging="0"/>
        <w:jc w:val="both"/>
        <w:rPr/>
      </w:pPr>
      <w:r>
        <w:rPr/>
        <w:t xml:space="preserve">       </w:t>
      </w:r>
      <w:r>
        <w:rPr/>
        <w:t>Приложение 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к решению  районного Собр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депутатов от  30.12.2006г. №  96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b/>
          <w:bCs/>
          <w:sz w:val="28"/>
        </w:rPr>
        <w:t>Программа муниципальных внутренних заимствований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Цимлянского района на 2007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2007 году формирование и исполнение бюджета муниципального района в первую очередь опирается на собственные доходы бюджета  Цимлянского района, а также на финансовую помощь из областного бюджета для реализации федеральных нормативных правовых актов и выравнивания уровня бюджетной обеспеченности.</w:t>
      </w:r>
    </w:p>
    <w:p>
      <w:pPr>
        <w:pStyle w:val="Normal"/>
        <w:ind w:firstLine="900"/>
        <w:jc w:val="both"/>
        <w:rPr/>
      </w:pPr>
      <w:r>
        <w:rPr>
          <w:sz w:val="28"/>
        </w:rPr>
        <w:t>Администрация Цимлянского района вправе предоставлять в 2007 году муниципальные гарантии на общую сумму 6000,0 тыс. рублей по обязательствам организаций Цимлянского района при условии обеспечения получателями гарантий возможных расходов бюджета муниципального района в соответствии с законодательством Российской Федерации и Ростовской области.</w:t>
      </w:r>
    </w:p>
    <w:p>
      <w:pPr>
        <w:pStyle w:val="Normal"/>
        <w:ind w:firstLine="900"/>
        <w:jc w:val="both"/>
        <w:rPr/>
      </w:pPr>
      <w:r>
        <w:rPr>
          <w:sz w:val="28"/>
        </w:rPr>
        <w:t>На погашение задолженности по централизованным кредитам, предоставленным в 1992-1994 годах предприятиям АПК и потребительской кооперации, переоформленным в муниципальный долг, направляются средства в сумме 19,9 тыс. рублей.</w:t>
      </w:r>
    </w:p>
    <w:p>
      <w:pPr>
        <w:pStyle w:val="Normal"/>
        <w:ind w:firstLine="900"/>
        <w:jc w:val="both"/>
        <w:rPr/>
      </w:pPr>
      <w:r>
        <w:rPr>
          <w:sz w:val="28"/>
        </w:rPr>
        <w:t>На возможное исполнение обязательств по ранее предоставленным, а также предоставляемым в 2007 году муниципальным гарантиям Цимлянского района в 2007 году запланированы средства в сумме 7108,2 тыс. рублей, что нашло отражение в расходах бюджета муниципального района как предоставление бюджетных креди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>Перечень муниципальных внутренних заимствований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 xml:space="preserve">Цимлянского района на 2007 г.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(тыс.руб.)</w:t>
      </w:r>
    </w:p>
    <w:tbl>
      <w:tblPr>
        <w:tblW w:w="948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640"/>
      </w:tblGrid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нутренние заимствования (привлечение /погашени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(суммы), полученные от других бюджетов бюджетной системы Российской Федерации местными бюджетами - все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,9</w:t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Привлечение средст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sz w:val="28"/>
              </w:rPr>
            </w:pPr>
            <w:r>
              <w:rPr>
                <w:sz w:val="28"/>
              </w:rPr>
              <w:t>19,9</w:t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централизованным кредитам, предоставленным в 1992-1994 годах предприятиям АПК и потребительской кооперации, переоформленным в муниципальный долг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sz w:val="28"/>
              </w:rPr>
            </w:pPr>
            <w:r>
              <w:rPr>
                <w:sz w:val="28"/>
              </w:rPr>
              <w:t>19,9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гарантии Цимлян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муниципальных гаран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Сельскохозяйственный потребительский кредитный кооператив «Цимлянск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кредитный потребительский кооператив «Цимлянское общество взаимного кредит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полнение муниципальных гаран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08,2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Сельхозтоваропроизводители – на приобретение сельхозтехник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8,2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ПСХ Маркинско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8,2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Сельскохозяйственный потребительский кредитный кооператив «Цимлянск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кредитный потребительский кооператив «Цимлянское общество взаимного кредит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>Г.А. К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1:56:00Z</dcterms:created>
  <dc:creator>Bugalt</dc:creator>
  <dc:description/>
  <cp:keywords/>
  <dc:language>en-US</dc:language>
  <cp:lastModifiedBy>Секретарь</cp:lastModifiedBy>
  <cp:lastPrinted>2006-12-04T12:06:00Z</cp:lastPrinted>
  <dcterms:modified xsi:type="dcterms:W3CDTF">2007-01-09T08:13:00Z</dcterms:modified>
  <cp:revision>6</cp:revision>
  <dc:subject/>
  <dc:title>                                                                    Проект</dc:title>
</cp:coreProperties>
</file>