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30.12.2006г.  №  96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Ы ОТЧИСЛЕНИЙ НЕНАЛОГОВ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ХОДОВ В  БЮДЖЕТ МУНИЦИПАЛЬНОГО РАЙОНА НА 200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 процентах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580"/>
        <w:gridCol w:w="1620"/>
      </w:tblGrid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1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 11 01050 05 0000 1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ивиденды по акциям и доходы от прочих форм участия в капитале, находящихся в собственности муниципальных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1 02033 05 0000 12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1 02085 05 0000 1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 11 05011 10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 11 05012 10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ю, и расположенные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 11 05025 05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ендная плата и поступления от продажи права на заключение договоров аренды за земли, находящие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1 07015 05 0000 12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 11 08015 05 0000 1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1 08025 05 0000 1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1 08035 05 0000 1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1 08045 05 0000 1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12 00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2 01000 01 0000 12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та за негативное воздействие на     </w:t>
              <w:br/>
              <w:t>окружающую сре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13 00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ходы от оказания платных услуг и компенсации затрат государств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3 02024 05 0000 1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Сборы за выдачу органами местного самоуправления муниципальных районов лицензий на розничную продажу алкогольной продук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3 03050 05 0000 130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государ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1050 05 0000 410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продажи квартир, находящихся в собственности муниципальных район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2031 05 0000 410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реализации имущества муниципальных унитарных предприятий, созданных муниципальными районами (в части реализации основных средств по указанному имуществу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2031 05 0000 4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Доходы от реализации имущества муниципальных унитарных предприятий, созданных муниципальными районами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2032 05 0000 410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2032 05 0000 440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материальных запасов по указанному имуществу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2033 05 0000 44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в части реализации материальных запасов по указанному имуществу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3050 05 0000 4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муниципальных район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3050 05 0000 44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Средства бюджетов муниципальных районов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4050 05 0000 4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5 02050 05 0000 14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Платежи, взимаемые организациями муниципальных районов за выполнение определенных функ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16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трафы, санкции, возмещение ущерба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6 03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sz w:val="28"/>
                <w:vertAlign w:val="superscript"/>
              </w:rPr>
              <w:t xml:space="preserve">1 </w:t>
            </w:r>
            <w:r>
              <w:rPr>
                <w:sz w:val="28"/>
              </w:rPr>
              <w:t>, 132, 133, 134, 135, 135</w:t>
            </w:r>
            <w:r>
              <w:rPr>
                <w:sz w:val="28"/>
                <w:vertAlign w:val="superscript"/>
              </w:rPr>
              <w:t xml:space="preserve">1 </w:t>
            </w:r>
            <w:r>
              <w:rPr>
                <w:sz w:val="28"/>
              </w:rPr>
              <w:t xml:space="preserve">Налогового кодекс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6 03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6 06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 16 08000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6 18050 05 0000 14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 16 21050 05 0000 14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и иные     </w:t>
              <w:br/>
              <w:t xml:space="preserve">суммы, взыскиваемые с лиц, виновных в совершении преступлений, и в возмещение ущерба имуществу, зачисляемые в    </w:t>
              <w:br/>
              <w:t>бюджеты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 16 25000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27000 01 0000 140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нарушение ФЗ"О пожарной безопасности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28000 01 0000 140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30000 01 0000 140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17 00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7 01050 05 0000 18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7 05050 05 0000 18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>Г.А. 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28:00Z</dcterms:created>
  <dc:creator>Рябцев</dc:creator>
  <dc:description/>
  <cp:keywords/>
  <dc:language>en-US</dc:language>
  <cp:lastModifiedBy>Секретарь</cp:lastModifiedBy>
  <cp:lastPrinted>2006-03-01T13:09:00Z</cp:lastPrinted>
  <dcterms:modified xsi:type="dcterms:W3CDTF">2007-01-09T07:55:00Z</dcterms:modified>
  <cp:revision>8</cp:revision>
  <dc:subject/>
  <dc:title>Приложение 3</dc:title>
</cp:coreProperties>
</file>