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0.12.2006г.  №  96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отчислений федер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бюджет муниципального района на 2007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процентах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580"/>
        <w:gridCol w:w="1620"/>
      </w:tblGrid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103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703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705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задолженности по пеням и штрафам за несвоевременную уплату налогов и сборов в части отмененных налогов и сбо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нормативам отчислений соответствующих налогов и сб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25:00Z</dcterms:created>
  <dc:creator>Рябцев</dc:creator>
  <dc:description/>
  <cp:keywords/>
  <dc:language>en-US</dc:language>
  <cp:lastModifiedBy>Секретарь</cp:lastModifiedBy>
  <cp:lastPrinted>2006-12-02T15:13:00Z</cp:lastPrinted>
  <dcterms:modified xsi:type="dcterms:W3CDTF">2007-01-09T07:56:00Z</dcterms:modified>
  <cp:revision>8</cp:revision>
  <dc:subject/>
  <dc:title>Приложение 3</dc:title>
</cp:coreProperties>
</file>