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районного Собрания</w:t>
      </w:r>
    </w:p>
    <w:p>
      <w:pPr>
        <w:pStyle w:val="Normal"/>
        <w:jc w:val="right"/>
        <w:rPr/>
      </w:pPr>
      <w:r>
        <w:rPr/>
        <w:t xml:space="preserve">депутатов от  30.12.2006г. № 96  </w:t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  <w:t>Субвенции, перечисляемые из бюджетов поселений бюджету Цимля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6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348"/>
        <w:gridCol w:w="2490"/>
        <w:gridCol w:w="2491"/>
        <w:gridCol w:w="2984"/>
        <w:gridCol w:w="2469"/>
        <w:gridCol w:w="2019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селений по организации работ по расчету субсидий на оплату жилого помещения и коммунальных услуг гражданам, имеющим право на их получение в соответствии с жилищным законодательство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селений по выплате гражданам адресных субсидий на оплату жилья и коммунальных услуг в соответствии с установленными органами Ростовской области стандартами оплаты жилья и коммунальных услуг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я на организацию исполнительно-распорядительных функций, связанных с реализацией переданных полномочий поселений по вопросам утверждения подготовленной на основе генеральных планов поселения документации по планировке территории, выдачи разрешений на строительство и ввод объектов в эксплуатацию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селений по созданию, содержанию и организации деятельности аварийно-спасательных формирований на территории посел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селений по организации библиотечного обслуживания населе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ское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зновское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нское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цимлянское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келовское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,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8,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5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Цимлянский район»</w:t>
        <w:tab/>
        <w:tab/>
        <w:tab/>
        <w:tab/>
        <w:tab/>
        <w:tab/>
        <w:tab/>
        <w:t>Г.А. Клим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2:22:00Z</dcterms:created>
  <dc:creator>макс</dc:creator>
  <dc:description/>
  <cp:keywords/>
  <dc:language>en-US</dc:language>
  <cp:lastModifiedBy>Секретарь</cp:lastModifiedBy>
  <cp:lastPrinted>2006-12-01T17:08:00Z</cp:lastPrinted>
  <dcterms:modified xsi:type="dcterms:W3CDTF">2007-01-09T08:12:00Z</dcterms:modified>
  <cp:revision>17</cp:revision>
  <dc:subject/>
  <dc:title>Субвенции, перечисляемые из бюджетов поселений бюджету Цимлянского района на финансирование расходов, связанных с передачей по</dc:title>
</cp:coreProperties>
</file>