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ОЕ 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 сентября 2006 года</w:t>
        <w:tab/>
        <w:tab/>
        <w:tab/>
        <w:tab/>
        <w:tab/>
        <w:t>г.Цимл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  <w:br/>
        <w:t>решение районного Собр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путатов от 23.12.05г. № 5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а на 200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Уставом муниципального образования «Цимлянский район» районное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в решение районного Собрания депутатов от 23.12.05г. № 56 «О бюджете муниципального района на 200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 бюджет муниципального района на 2006 год по расходам в сумме 297522,5 тыс. рублей и доходам в сумме  299871,3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1 «Источники финансирования бюджета муниципального района на 2006 год» изложить в редакции, согласно приложению №1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4 «Объем поступлений доходов бюджета Цимлянского района в 2006 году» изложить в редакции,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«Распределение расходов бюджета Цимлянского района на 2006 год по разделам и подразделам функциональной классификации расходов бюджетов Российской Федерации» изложить в редакции,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6 «Распределение расходов бюджета Цимлянского района на 2006 год по разделам и подразделам, целевым статьям и видам расходов функциональной классификации расходов бюджетов Российской Федерации» изложить в редакции,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риложение № 7 «Ведомственная структура расходов бюджета Цимлянского района на 2006 год» изложить в редакции, согласно приложению № 5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Цимлянский район»</w:t>
        <w:tab/>
        <w:tab/>
        <w:tab/>
        <w:tab/>
        <w:tab/>
        <w:tab/>
        <w:t>Г.А. К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Style w:val="PageNumber"/>
        <w:sz w:val="6"/>
      </w:rPr>
    </w:pPr>
    <w:r>
      <w:rPr/>
    </w:r>
  </w:p>
  <w:p>
    <w:pPr>
      <w:pStyle w:val="Footer"/>
      <w:tabs>
        <w:tab w:val="clear" w:pos="4677"/>
        <w:tab w:val="clear" w:pos="9355"/>
        <w:tab w:val="center" w:pos="7938" w:leader="none"/>
        <w:tab w:val="right" w:pos="9356" w:leader="none"/>
      </w:tabs>
      <w:ind w:hanging="0"/>
      <w:rPr>
        <w:rStyle w:val="PageNumber"/>
        <w:sz w:val="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eastAsia="MS Mincho;ＭＳ 明朝"/>
      <w:sz w:val="28"/>
    </w:rPr>
  </w:style>
  <w:style w:type="paragraph" w:styleId="Style8">
    <w:name w:val="Текст примечания"/>
    <w:basedOn w:val="Normal"/>
    <w:qFormat/>
    <w:pPr>
      <w:ind w:firstLine="709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3:23:00Z</dcterms:created>
  <dc:creator>1</dc:creator>
  <dc:description/>
  <cp:keywords/>
  <dc:language>en-US</dc:language>
  <cp:lastModifiedBy>Депутат</cp:lastModifiedBy>
  <cp:lastPrinted>2006-08-25T10:25:00Z</cp:lastPrinted>
  <dcterms:modified xsi:type="dcterms:W3CDTF">2006-09-12T03:07:00Z</dcterms:modified>
  <cp:revision>9</cp:revision>
  <dc:subject/>
  <dc:title>Проект</dc:title>
</cp:coreProperties>
</file>