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районного Собр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от 07.09.2006 г. № 8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района на 2006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8789"/>
        <w:gridCol w:w="2245"/>
      </w:tblGrid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 муниципального района, всег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348,8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01 00 00 00 0000 0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24,2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01 00 00 00 0000 8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,2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01 01 00 00 0000 8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,2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01 01 00 05 0000 8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,2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0 00 00 00 0000 0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4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0 00 00 00 0000 5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71,3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2 00 00 00 0000 5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71,3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2 01 00 00 0000 5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71,3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2 01 00 05 0000 5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71,3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00 00 00 00 0000 6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46,7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02 00 00 00 0000 6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46,7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02 01 00 00 0000 6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46,7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02 01 00 05 0000 6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46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Глава муниципального образования</w:t>
        <w:tab/>
        <w:tab/>
        <w:tab/>
        <w:tab/>
        <w:tab/>
        <w:tab/>
        <w:t>Г.А.Кл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Цимлянский район»</w:t>
      </w:r>
    </w:p>
    <w:sectPr>
      <w:type w:val="nextPage"/>
      <w:pgSz w:orient="landscape" w:w="16838" w:h="11906"/>
      <w:pgMar w:left="1134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8:08:00Z</dcterms:created>
  <dc:creator>макс</dc:creator>
  <dc:description/>
  <cp:keywords/>
  <dc:language>en-US</dc:language>
  <cp:lastModifiedBy>Депутат</cp:lastModifiedBy>
  <cp:lastPrinted>2006-07-10T17:19:00Z</cp:lastPrinted>
  <dcterms:modified xsi:type="dcterms:W3CDTF">2006-09-12T03:04:00Z</dcterms:modified>
  <cp:revision>4</cp:revision>
  <dc:subject/>
  <dc:title>Проект</dc:title>
</cp:coreProperties>
</file>