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12"/>
        <w:gridCol w:w="10673"/>
      </w:tblGrid>
      <w:tr>
        <w:trPr/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№ 2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решению районного Собрания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депутатов от  28.07.2006г.  № 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ы доходов и источников финансирования</w:t>
            </w:r>
          </w:p>
          <w:p>
            <w:pPr>
              <w:pStyle w:val="Heading4"/>
              <w:rPr/>
            </w:pPr>
            <w:r>
              <w:rPr/>
              <w:t>дефицита 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3 03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 бюджетов муниципальных районов от оказания платных услуг и компенсации затрат государ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7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02 01 00 05 0000 510 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2 01 00 05 0000 6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</w:rPr>
            </w:pPr>
            <w:r>
              <w:rPr>
                <w:strike/>
                <w:color w:val="FF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лицензий на розничную продажу алкогольной продукции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в части реализации основных средств по указанному имуществу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Управление Росприроднадзора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5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 Центр социального обслуживания граждан пожилого возраста и инвалидов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м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Д Цимлянского района</w:t>
            </w:r>
          </w:p>
        </w:tc>
      </w:tr>
      <w:tr>
        <w:trPr>
          <w:trHeight w:val="108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0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3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 и иные суммы, взыскиваемые с лиц, виновных в совершении преступления, и в возмещение ущерба имущества, зачисляемые в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государственного надзора за техническим состоянием самоходных машин и других видов техники «Ростовоблгостехнадзор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3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 технологическому и экологическому надзору Ростехнадзора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1000 01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ФС по ветеринарному и фитосанитарному надзору по РО (Россельхознадзор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ТУ Роспотребнадзора по надзору в сфере защиты прав потребителей и благополучия населения в Цимлянском, Волгодонском, Семикаракорском, Константиновском районах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ПИ по Цимлянскому району Главного управления МЧС России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ФЗ «О пожарной безопасности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ужба судебных пристав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оходы, закрепляемые за всеми администратор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804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35 01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сборы за выдачу лицензий органами управления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3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бюджетов муниципальных районов от оказания платных услуг и компенсации затрат государ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8 05000 05 0000 00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муниципальных районов  от возврата остатков субсидий и субвенций прошлых л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ab/>
        <w:tab/>
        <w:tab/>
        <w:t>Г.А,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2:37:00Z</dcterms:created>
  <dc:creator>Рябцев</dc:creator>
  <dc:description/>
  <cp:keywords/>
  <dc:language>en-US</dc:language>
  <cp:lastModifiedBy>Депутат</cp:lastModifiedBy>
  <cp:lastPrinted>2006-03-14T09:13:00Z</cp:lastPrinted>
  <dcterms:modified xsi:type="dcterms:W3CDTF">2006-07-31T03:44:00Z</dcterms:modified>
  <cp:revision>8</cp:revision>
  <dc:subject/>
  <dc:title>                      </dc:title>
</cp:coreProperties>
</file>