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071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Е СОБРАНИЕ ДЕПУТАТОВ ЦИМЛЯ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 июля 2006 года</w:t>
        <w:tab/>
        <w:tab/>
        <w:tab/>
        <w:tab/>
        <w:tab/>
        <w:tab/>
        <w:t>г.Цимля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ЕШЕНИЕ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млянского района от 23.12.0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а 200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Уставом муниципального образования «Цимлянский район» районное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сти в решение районного Собрания депутатов Цимлянского района от 23.12.05 года № 56 «О бюджете муниципального района на 200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 бюджет муниципального района на 2006 год по расходам в сумме 297196,1 тыс. рублей и доходам в сумме  299544,9 тыс.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10 цифры «72226,5» заменить цифрами «40579,2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В пункте 13 цифры «3106,5» заменить цифрами «30261,1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15 изложить в следующей редакции:</w:t>
      </w:r>
    </w:p>
    <w:p>
      <w:pPr>
        <w:pStyle w:val="2"/>
        <w:rPr>
          <w:szCs w:val="28"/>
          <w:u w:val="none"/>
        </w:rPr>
      </w:pPr>
      <w:r>
        <w:rPr>
          <w:szCs w:val="28"/>
          <w:u w:val="none"/>
        </w:rPr>
        <w:t xml:space="preserve">«Установить, что в 2006 году за счет средств бюджета муниципального района предусматривается предоставление бюджетных кредитов на условиях, определенных настоящим решением в порядке, установленном Администрацией района: </w:t>
      </w:r>
    </w:p>
    <w:p>
      <w:pPr>
        <w:pStyle w:val="2"/>
        <w:rPr>
          <w:szCs w:val="28"/>
          <w:u w:val="none"/>
        </w:rPr>
      </w:pPr>
      <w:r>
        <w:rPr>
          <w:szCs w:val="28"/>
          <w:u w:val="none"/>
        </w:rPr>
        <w:t xml:space="preserve">        </w:t>
      </w:r>
      <w:r>
        <w:rPr>
          <w:szCs w:val="28"/>
          <w:u w:val="none"/>
        </w:rPr>
        <w:t>на завершение строительства пристройки к дому приемной семье Гончаренко-Поповых в сумме 200,0 тыс. рублей на срок до 3-х лет;</w:t>
      </w:r>
    </w:p>
    <w:p>
      <w:pPr>
        <w:pStyle w:val="2"/>
        <w:ind w:firstLine="567"/>
        <w:rPr/>
      </w:pPr>
      <w:r>
        <w:rPr>
          <w:rFonts w:eastAsia="MS Mincho;ＭＳ 明朝"/>
          <w:u w:val="none"/>
        </w:rPr>
        <w:t xml:space="preserve">на переоформление возможного исполнения обязательств по ранее предоставленным, а также предоставляемым в 2006 году муниципальным гарантиям района по кредитным заимствованиям предприятий и организаций района в бюджетные кредиты в сумме  11879,6 тыс. рублей со сроком возврата в пределах 2006 года»; </w:t>
      </w:r>
    </w:p>
    <w:p>
      <w:pPr>
        <w:pStyle w:val="2"/>
        <w:ind w:firstLine="567"/>
        <w:rPr/>
      </w:pPr>
      <w:r>
        <w:rPr>
          <w:rFonts w:eastAsia="MS Mincho;ＭＳ 明朝"/>
          <w:u w:val="none"/>
        </w:rPr>
        <w:t>5.</w:t>
      </w:r>
      <w:r>
        <w:rPr>
          <w:rFonts w:eastAsia="MS Mincho;ＭＳ 明朝"/>
          <w:b/>
          <w:u w:val="none"/>
        </w:rPr>
        <w:t xml:space="preserve"> </w:t>
      </w:r>
      <w:r>
        <w:rPr>
          <w:rFonts w:eastAsia="MS Mincho;ＭＳ 明朝"/>
          <w:u w:val="none"/>
        </w:rPr>
        <w:t>Пункт 16 изложить в следующей редакции:</w:t>
      </w:r>
    </w:p>
    <w:p>
      <w:pPr>
        <w:pStyle w:val="2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  <w:t>«Установить, что в 2006 году:</w:t>
      </w:r>
    </w:p>
    <w:p>
      <w:pPr>
        <w:pStyle w:val="2"/>
        <w:ind w:firstLine="567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  <w:t>оплата за пользование бюджетным кредитом, представленным сельхозпроизводителям на приобретение горюче-смазочных материалов для проведения весенне-полевых работ 2006 года осуществляется в размере одной третьей ставки рефинансирования Центрального банка РФ, действующей на день заключения соглашения о предоставлении кредита;</w:t>
      </w:r>
    </w:p>
    <w:p>
      <w:pPr>
        <w:pStyle w:val="2"/>
        <w:ind w:firstLine="567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  <w:t>оплата за пользование бюджетным кредитом приемной семье Гончаренко-Поповых осуществляется в размере одной тринадцатой ставки рефинансирования Центрального банка РФ, действующей в период пользования кредитными ресурсами;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</w:rPr>
        <w:t>оплата за пользование средствами бюджета муниципального района,</w:t>
      </w:r>
      <w:r>
        <w:rPr>
          <w:rFonts w:eastAsia="MS Mincho;ＭＳ 明朝"/>
        </w:rPr>
        <w:t xml:space="preserve"> </w:t>
      </w:r>
      <w:r>
        <w:rPr>
          <w:rFonts w:eastAsia="MS Mincho;ＭＳ 明朝"/>
          <w:sz w:val="28"/>
          <w:szCs w:val="28"/>
        </w:rPr>
        <w:t>предоставляемыми в результате переоформления возможного исполнения обязательств по ранее предоставленным, а также предоставляемым в 2006 году муниципальным гарантиям района в бюджетные кредиты, осуществляется по условиям гарантированных Администрацией района кредитных соглашений и договор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6. Приложение № 1 «Источники финансирования бюджета муниципального района на 2006 год» излож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районного Собрания депутатов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>Г.А. К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Style w:val="PageNumber"/>
        <w:sz w:val="6"/>
      </w:rPr>
    </w:pPr>
    <w:r>
      <w:rPr/>
    </w:r>
  </w:p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>
        <w:rStyle w:val="PageNumber"/>
        <w:sz w:val="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16:00Z</dcterms:created>
  <dc:creator>Депутат</dc:creator>
  <dc:description/>
  <cp:keywords/>
  <dc:language>en-US</dc:language>
  <cp:lastModifiedBy>Депутат</cp:lastModifiedBy>
  <dcterms:modified xsi:type="dcterms:W3CDTF">2006-09-11T09:18:00Z</dcterms:modified>
  <cp:revision>2</cp:revision>
  <dc:subject/>
  <dc:title/>
</cp:coreProperties>
</file>