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          </w:t>
      </w:r>
    </w:p>
    <w:p>
      <w:pPr>
        <w:pStyle w:val="Heading1"/>
        <w:jc w:val="center"/>
        <w:rPr/>
      </w:pPr>
      <w:r>
        <w:rPr/>
        <w:t xml:space="preserve">                                              </w:t>
      </w:r>
      <w:r>
        <w:rPr/>
        <w:t>Приложение  № 1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 xml:space="preserve">к  решению районного Собрания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депутатов от 9.06.2006г. №  7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Перечень юридических лиц, являющихся получателями в 2006 году муниципальных гарантий Цимлянского района на сумму, превышающую 0,01 процента расходов бюджета муниципального райо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руб.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992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7020"/>
        <w:gridCol w:w="2080"/>
      </w:tblGrid>
      <w:tr>
        <w:trPr>
          <w:trHeight w:val="6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ind w:left="80" w:hanging="0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hanging="0"/>
              <w:jc w:val="center"/>
              <w:rPr>
                <w:sz w:val="28"/>
              </w:rPr>
            </w:pPr>
            <w:r>
              <w:rPr>
                <w:sz w:val="28"/>
              </w:rPr>
              <w:t>Получатель гарантии в размере свыше 0,01</w:t>
            </w:r>
          </w:p>
          <w:p>
            <w:pPr>
              <w:pStyle w:val="Normal"/>
              <w:ind w:left="452" w:hanging="0"/>
              <w:jc w:val="center"/>
              <w:rPr/>
            </w:pPr>
            <w:r>
              <w:rPr>
                <w:sz w:val="28"/>
              </w:rPr>
              <w:t>процентов расходов бюджета муниципального район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2" w:hanging="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ельхозтоваропроизводители – на приобретение сельхозтехники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753,0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ОО «Надежда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6,6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К «Плодовый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3,5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О им. Ленин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23,0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АО «ПСХ Маркинское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5,9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О «Антоновское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4,0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я последующего кредитования сельхозтоваропроизводителей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хозяйственный потребительский кредитный кооператив «Цимлянский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0,0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хозяйственный кредитный потребительский кооператив «Цимлянское общество взаимного кредита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64,0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я покрытия кассового разрыва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Цимлянского городского поселен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>
          <w:trHeight w:val="6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2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417,0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Глава муниципального образования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«Цимлянский район»                                                                             Г.А.Климов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259" w:right="567" w:gutter="0" w:header="0" w:top="53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7:49:00Z</dcterms:created>
  <dc:creator>Bugalt</dc:creator>
  <dc:description/>
  <cp:keywords/>
  <dc:language>en-US</dc:language>
  <cp:lastModifiedBy>SHULC</cp:lastModifiedBy>
  <cp:lastPrinted>2006-06-09T13:46:00Z</cp:lastPrinted>
  <dcterms:modified xsi:type="dcterms:W3CDTF">2006-06-09T10:56:00Z</dcterms:modified>
  <cp:revision>3</cp:revision>
  <dc:subject/>
  <dc:title>                                                    Приложение</dc:title>
</cp:coreProperties>
</file>