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Heading1"/>
        <w:ind w:left="4248" w:hanging="0"/>
        <w:jc w:val="both"/>
        <w:rPr/>
      </w:pPr>
      <w:r>
        <w:rPr/>
        <w:t xml:space="preserve">       </w:t>
      </w:r>
      <w:r>
        <w:rPr/>
        <w:t>Приложение №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депутатов от  9.06.2006г. № 7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Цимлянского района н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2006 году формирование и исполнение бюджета муниципального района в первую очередь опирается на собственные доходы бюджета  Цимлянского района, а также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Администрация Цимлянского района вправе предоставлять в 2006 году муниципальные гарантии на общую сумму 12417,0 тыс. рублей по обязательствам организаций Цимлянского района при условии обеспечения получателями гарантий возможных расходов бюджета муниципального района в соответствии с законодательством Российской Федерации и Ростовской обла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погашение задолженности по централизованным кредитам, предоставленным в 1992-1994 годах предприятиям АПК и потребительской кооперации, переоформленным в муниципальный долг, направляются средства в сумме 24,2 тыс. рубле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погашение задолженности по кредитам, предоставленным в соответствии с постановлением Администрации Ростовской области от 19.12.2005г. № 292 «О предоставлении бюджетных кредитов муниципальным образованиям области для последующего кредитования сельхозтоваропроизводителей в целях приобретения ГСМ для весенне-полевых работ в 2006 году», направляются средства в сумме 3600,0 тыс. рублей. </w:t>
      </w:r>
    </w:p>
    <w:p>
      <w:pPr>
        <w:pStyle w:val="Normal"/>
        <w:ind w:firstLine="900"/>
        <w:jc w:val="both"/>
        <w:rPr/>
      </w:pPr>
      <w:r>
        <w:rPr>
          <w:sz w:val="28"/>
        </w:rPr>
        <w:t>На возможное исполнение обязательств по ранее предоставленным, а также предоставляемым в 2006 году муниципальным гарантиям Цимлянского района в 2006 году запланированы средства в сумме 11879,6 тыс. рублей, что нашло отражение в расходах бюджета муниципального района как предоставление бюджетных кред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Перечень муниципальных внутренних заимствов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Цимлянского района на 2006 г.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(тыс.руб.)</w:t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640"/>
      </w:tblGrid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утренние заимствования (привлечение /погаше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b/>
                <w:sz w:val="28"/>
              </w:rPr>
              <w:t>Бюджетные кредиты (суммы), полученные от других бюджетов бюджетной системы Российской Федерации местными бюджетами - 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36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централизованным кредитам, предоставленным в 1992-1994 годах предприятиям АПК и потребительской кооперации, переоформленным в муниципальный долг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о кредитам, предоставленным в соответствии с постановлением Администрации Ростовской области от 19.12.2005г. № 292 «О предоставлении бюджетных кредитов муниципальным образованиям области для последующего кредитования сельхозтоваропроизводителей в целях приобретения ГСМ для весенне-полевых работ в 2006 год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гарантии Цимлян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</w:rPr>
              <w:t>12417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53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3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5,9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Для последующего кредитования сельхозтоваропроизводителей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64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ля покрытия кассового разрыва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Цимлянского город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79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3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,7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7,4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Для последующего кредитования сельхозтоваропроизводителей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64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ля пополнения оборотных средств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Э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окрытия кассового разрыва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Администрация Цимлянского город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Г.А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49:00Z</dcterms:created>
  <dc:creator>Bugalt</dc:creator>
  <dc:description/>
  <cp:keywords/>
  <dc:language>en-US</dc:language>
  <cp:lastModifiedBy>SHULC</cp:lastModifiedBy>
  <cp:lastPrinted>2006-06-09T16:54:00Z</cp:lastPrinted>
  <dcterms:modified xsi:type="dcterms:W3CDTF">2006-06-09T10:55:00Z</dcterms:modified>
  <cp:revision>4</cp:revision>
  <dc:subject/>
  <dc:title>                                                                    Проект</dc:title>
</cp:coreProperties>
</file>