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от  28.04.2006г.  №  6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рмативы отчислений федеральных и местных налогов и сборов (в части погашения задолженности прошлых лет по отдельным видам налогов, а также в части погашения задолженности по отмененным налогам и сборам) в бюджет муниципального района на 2006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в процентах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580"/>
        <w:gridCol w:w="1620"/>
      </w:tblGrid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9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9 01000 03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прибыль организаций, зачисляемый в местные бюдже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9 04050 03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 )по обязательствам, возникшим до 1 января 2006 года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9 07030 03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09 07050 03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стные налоги и сбо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задолженности по пеням и штрафам за несвоевременную уплату налогов и сборов в части отмененных налогов и сбор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нормативам отчислений соответствующих налогов и сбо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имлянский район»                                                                                Г.А.Климо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3:15:00Z</dcterms:created>
  <dc:creator>Рябцев</dc:creator>
  <dc:description/>
  <cp:keywords/>
  <dc:language>en-US</dc:language>
  <cp:lastModifiedBy>SHULC</cp:lastModifiedBy>
  <cp:lastPrinted>2005-12-07T15:03:00Z</cp:lastPrinted>
  <dcterms:modified xsi:type="dcterms:W3CDTF">2006-05-02T10:43:00Z</dcterms:modified>
  <cp:revision>6</cp:revision>
  <dc:subject/>
  <dc:title>Приложение 3</dc:title>
</cp:coreProperties>
</file>