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НОЕ 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bCs/>
          <w:sz w:val="28"/>
          <w:u w:val="single"/>
        </w:rPr>
        <w:t>28  апреля  2006 г.</w:t>
      </w:r>
      <w:r>
        <w:rPr>
          <w:rFonts w:cs="Times New Roman" w:ascii="Times New Roman" w:hAnsi="Times New Roman"/>
          <w:bCs/>
          <w:sz w:val="28"/>
        </w:rPr>
        <w:t xml:space="preserve">                 РЕШЕНИЕ № 65                      г.Цимля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  <w:br/>
        <w:t>решение район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от 23.12.05г. № 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бюджете района на 200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В соответствии с Уставом муниципального образования «Цимлянский район» районное Собрание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районного Собрания депутатов от 23.12.05г. № 56 «О бюджете района на 2006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ункт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 бюджет муниципального района на 2006 год по расходам в сумме 269762,4 тыс. рублей и доходам в сумме  272111,2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2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становить превышение доходов над расходами бюджета муниципального района в 2006 году в размере 2348,8 тыс. рублей. Сложившийся профицит бюджета муниципального района направить на погашение муниципального долга по бюджетным кредитам, согласно приложению № 1 к настоящему решению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звание решения районного Собрания депутатов Цимлянского района от 23.12.2005г. № 56 изложить в следующей редакции: «О бюджете муниципального района на 2006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 всему тексту решения слова «бюджет района» в соответствующем падеже заменить словами «бюджет муниципального района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приложении № 10 по всему тексту слова «бюджет района» в соответствующем падеже заменить словами «бюджет муниципального района» в соответствующем паде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 абзаце 1 пункта 3 слова «органами муниципальной власти» заменить словами «органами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В подпункте 1 пункта 4 решения после слов «Об областном бюджете на 2006 год», дополнить словами «настоящим решением», и далее по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ункт 4 дополнить подпунктом 3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>«3) федеральных и местных налогов и сборов в части погашения задолженности и перерасчетов по отмененным налогам, сборам и иным обязательным платежам в соответствии с нормативами отчислений согласно приложению №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ункт 9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править субсидии, предоставляемые из Фонда софинансирования социальных расходов областного бюджета, согласно приложению № 9 к настоящему решению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 В пункте 13 цифры «7775,3» заменить цифрами «3106,5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нкт 15 изложить в следующей редакции:</w:t>
      </w:r>
    </w:p>
    <w:p>
      <w:pPr>
        <w:pStyle w:val="2"/>
        <w:rPr>
          <w:szCs w:val="28"/>
          <w:u w:val="none"/>
        </w:rPr>
      </w:pPr>
      <w:r>
        <w:rPr>
          <w:szCs w:val="28"/>
          <w:u w:val="none"/>
        </w:rPr>
        <w:t xml:space="preserve">«Установить, что в 2006 году за счет средств бюджета муниципального района предусматривается предоставление бюджетных кредитов на условиях, определенных настоящим решением в порядке, установленным Администрацией района: </w:t>
      </w:r>
    </w:p>
    <w:p>
      <w:pPr>
        <w:pStyle w:val="2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 xml:space="preserve">на переоформление возможного исполнения обязательств по ранее предоставленным, а также предоставляемым в    2006 году муниципальным гарантиям района по кредитным заимствованиям предприятий и организаций района в бюджетные кредиты в сумме  12288,1 тыс. рублей;» </w:t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</w:r>
    </w:p>
    <w:p>
      <w:pPr>
        <w:pStyle w:val="2"/>
        <w:rPr/>
      </w:pPr>
      <w:r>
        <w:rPr>
          <w:rFonts w:eastAsia="MS Mincho;ＭＳ 明朝"/>
          <w:u w:val="none"/>
        </w:rPr>
        <w:t>12.</w:t>
      </w:r>
      <w:r>
        <w:rPr>
          <w:rFonts w:eastAsia="MS Mincho;ＭＳ 明朝"/>
          <w:b/>
          <w:u w:val="none"/>
        </w:rPr>
        <w:t xml:space="preserve"> </w:t>
      </w:r>
      <w:r>
        <w:rPr>
          <w:rFonts w:eastAsia="MS Mincho;ＭＳ 明朝"/>
          <w:u w:val="none"/>
        </w:rPr>
        <w:t>Пункт 16 изложить в следующей редакции:</w:t>
      </w:r>
    </w:p>
    <w:p>
      <w:pPr>
        <w:pStyle w:val="2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«Установить, что в 2006 году:</w:t>
      </w:r>
    </w:p>
    <w:p>
      <w:pPr>
        <w:pStyle w:val="2"/>
        <w:ind w:firstLine="567"/>
        <w:rPr>
          <w:rFonts w:eastAsia="MS Mincho;ＭＳ 明朝"/>
          <w:u w:val="none"/>
        </w:rPr>
      </w:pPr>
      <w:r>
        <w:rPr>
          <w:rFonts w:eastAsia="MS Mincho;ＭＳ 明朝"/>
          <w:u w:val="none"/>
        </w:rPr>
        <w:t>оплата за пользование бюджетным кредитом, представленным сельхозпроизводителям на приобретение горюче-смазочных материалов для проведения весенне-полевых работ 2006 года осуществляется в размере одной третьей ставки рефинансирования Центрального банка РФ, действующей на день заключения соглашения о предоставлении кредита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8"/>
          <w:szCs w:val="28"/>
        </w:rPr>
        <w:t>оплата за пользование средствами бюджета муниципального района,</w:t>
      </w:r>
      <w:r>
        <w:rPr>
          <w:rFonts w:eastAsia="MS Mincho;ＭＳ 明朝"/>
        </w:rPr>
        <w:t xml:space="preserve"> </w:t>
      </w:r>
      <w:r>
        <w:rPr>
          <w:rFonts w:eastAsia="MS Mincho;ＭＳ 明朝"/>
          <w:sz w:val="28"/>
          <w:szCs w:val="28"/>
        </w:rPr>
        <w:t>предоставляемыми в результате переоформления возможного исполнения обязательств по ранее предоставленным, а также предоставляемым в 2006 году муниципальным гарантиям района в бюджетные кредиты, осуществляется по условиям гарантированных Администрацией района кредитных соглашений и договоров»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13. Пункт 23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ключение и оплата муниципальными бюджетными учреждениями и органами местного самоуправления договор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ов Российской Федераци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текающие из договоров, исполнение которых осуществляется за счет средств бюджета муниципального района, обязательства, принятые муниципальными бюджетными учреждениями и органами местного самоуправления сверх утвержденных им лимитов б</w:t>
      </w:r>
      <w:bookmarkStart w:id="0" w:name="OLE_LINK1"/>
      <w:r>
        <w:rPr>
          <w:sz w:val="28"/>
          <w:szCs w:val="28"/>
        </w:rPr>
        <w:t>юджетны</w:t>
      </w:r>
      <w:bookmarkEnd w:id="0"/>
      <w:r>
        <w:rPr>
          <w:sz w:val="28"/>
          <w:szCs w:val="28"/>
        </w:rPr>
        <w:t>х обязательств, не подлежат оплате за счет средств бюджета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Цимлянского района обеспечивает в установленном порядке через финансовый отдел Администрации Цимлянского района и главных распорядителей средств бюджета муниципального района учет обязательств, подлежащих исполнению за счет средств бюджета муниципального района муниципальными бюджетными учреждениями и органами местного самоуправления, финансируемыми из бюджета муниципального района на основе смет доходов и расходов. Перечень кодов бюджетной классификации расходов бюджетов Российской Федерации, по которым осуществляется учет обязательств, определяется Администрацией Цимлянского района. Администрация Цимлянского района в процессе исполнения бюджета муниципального района имеет право приостанавливать оплату расходов муниципальных бюджетных учреждений и органов местного самоуправления Цимлянского района, нарушающих установленный Администрацией района порядок учета обязательств, подлежащих исполнению за счет средств бюджета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2 «Администраторы доходов и источников финансирования дефицита бюджета района» изложить в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Приложение № 3 «Нормативы отчислений неналоговых доходов в бюджет района» изложить в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 4 «Объем поступлений доходов бюджета Цимлянского района в 2006 году» изложить в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 5 «Распределение расходов бюджета Цимлянского района на 2006 год по разделам и подразделам функциональной классификации расходов бюджетов Российской Федерации» изложить в редакции,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Приложение № 6 «Распределение расходов бюджета Цимлянского района на 2006 год по разделам и подразделам, целевым статьям и видам расходов функциональной классификации расходов бюджетов Российской Федерации» изложить в редакции,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№ 7 «Ведомственная структура расходов бюджета Цимлянского района на 2006 год» изложить в редакции,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Приложение № 8 «Субвенции, предоставляемые в 2006 году бюджету района из Фонда компенсаций областного бюджета» изложить в редакции, согласно приложению №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иложение № 9 «Субсидии, предоставляемые из Фонда софинансирования социальных расходов областного бюджета в 2006 году» изложить в редакции, согласно приложению №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Приложение № 12 «Субвенции, перечисляемые из бюджетов поселений бюджету Цимля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» изложить в редакции,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 Приложение № 13</w:t>
      </w:r>
      <w:r>
        <w:rPr>
          <w:sz w:val="28"/>
        </w:rPr>
        <w:t xml:space="preserve">  «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района» </w:t>
      </w:r>
      <w:r>
        <w:rPr>
          <w:sz w:val="28"/>
          <w:szCs w:val="28"/>
        </w:rPr>
        <w:t>изложить в редакции,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4. Приложение № 14 «</w:t>
      </w:r>
      <w:r>
        <w:rPr>
          <w:bCs/>
          <w:sz w:val="28"/>
        </w:rPr>
        <w:t xml:space="preserve">Программа муниципальных внутренних заимствований Цимлянского района на 2006 год» </w:t>
      </w:r>
      <w:r>
        <w:rPr>
          <w:sz w:val="28"/>
          <w:szCs w:val="28"/>
        </w:rPr>
        <w:t>изложить в редакции, согласно приложению № 1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2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районного Собрания депутатов вступает в силу со дня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</w:t>
        <w:tab/>
        <w:tab/>
        <w:tab/>
        <w:tab/>
        <w:tab/>
        <w:tab/>
        <w:tab/>
        <w:t>Г.А. Кл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Style w:val="PageNumber"/>
        <w:sz w:val="6"/>
      </w:rPr>
    </w:pPr>
    <w:r>
      <w:rPr/>
    </w:r>
  </w:p>
  <w:p>
    <w:pPr>
      <w:pStyle w:val="Footer"/>
      <w:tabs>
        <w:tab w:val="clear" w:pos="4677"/>
        <w:tab w:val="clear" w:pos="9355"/>
        <w:tab w:val="center" w:pos="7938" w:leader="none"/>
        <w:tab w:val="right" w:pos="9356" w:leader="none"/>
      </w:tabs>
      <w:ind w:hanging="0"/>
      <w:rPr>
        <w:rStyle w:val="PageNumber"/>
        <w:sz w:val="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Wingdings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39z3">
    <w:name w:val="WW8Num39z3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татьи закона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eastAsia="MS Mincho;ＭＳ 明朝"/>
      <w:sz w:val="28"/>
    </w:rPr>
  </w:style>
  <w:style w:type="paragraph" w:styleId="Style8">
    <w:name w:val="Текст примечания"/>
    <w:basedOn w:val="Normal"/>
    <w:qFormat/>
    <w:pPr>
      <w:ind w:firstLine="709"/>
      <w:jc w:val="both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2:06:00Z</dcterms:created>
  <dc:creator>1</dc:creator>
  <dc:description/>
  <cp:keywords/>
  <dc:language>en-US</dc:language>
  <cp:lastModifiedBy>SHULC</cp:lastModifiedBy>
  <cp:lastPrinted>2006-03-13T10:10:00Z</cp:lastPrinted>
  <dcterms:modified xsi:type="dcterms:W3CDTF">2006-05-02T09:58:00Z</dcterms:modified>
  <cp:revision>94</cp:revision>
  <dc:subject/>
  <dc:title>Проект</dc:title>
</cp:coreProperties>
</file>