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28.04.2006г.  №  65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РМАТИВЫ ОТЧИСЛЕНИЙ НЕНАЛОГОВЫХ</w:t>
      </w:r>
    </w:p>
    <w:p>
      <w:pPr>
        <w:pStyle w:val="Normal"/>
        <w:jc w:val="center"/>
        <w:rPr/>
      </w:pPr>
      <w:r>
        <w:rPr>
          <w:b/>
          <w:sz w:val="28"/>
        </w:rPr>
        <w:t>ДОХОДОВ В  БЮДЖЕТ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в процентах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580"/>
        <w:gridCol w:w="1620"/>
      </w:tblGrid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    </w:t>
              <w:br/>
              <w:t>классификации РФ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11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 11 01050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ивиденды по акциям и доходы от прочих форм участия в капитале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1 02033 05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208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1 11 07015 05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еречисления части прибыли, остающейся после уплаты налогов и иных </w:t>
              <w:br/>
              <w:t>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 11 0801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802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803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1 08045 05 0000 1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2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латежи при пользовании природными ресурсам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2 01000 01 0000 12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негативное воздействие на     </w:t>
              <w:br/>
              <w:t>окружающую сре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1 13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Доходы от оказания платных услуг и компенсации затрат государства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3 02024 05 0000 1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Сборы за выдачу органами местного самоуправления лицензий на розничную продажу алкогольной продукции, зачисляемые в бюджеты муниципальных район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3 03050 05 0000 13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Прочие доходы бюджетов муниципальных районов от оказания платных услуг и компенсации затрат государ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1050 05 0000 4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бюджетов муниципальных районов от продажи кварти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1 05 0000 4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еализации имущества муниципальных унитарных предприятий, созданных муниципальными районами (в части реализации основных средств по указанному имуществу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1 05 0000 4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оходы от реализации имущества муниципальных унитарных предприятий, созданных муниципальными районами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2 05 0000 41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2 05 0000 440</w:t>
            </w:r>
          </w:p>
          <w:p>
            <w:pPr>
              <w:pStyle w:val="Heading"/>
              <w:jc w:val="left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бюджетов муниципальных районов от реализации имущества, находящегося в оперативном управлении учреждений, находящихся в ведении органов управления муниципальных районов (в части реализации материальных запасов по указанному имуществу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2033 05 0000 4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муниципальных районов (в части реализации материальных запасов по указанному имуществу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3050 05 0000 41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3050 05 0000 4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Средства бюджетов муниципальных районов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4 04050 05 0000 42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Доходы бюджетов муниципальных районов от продажи нематериальных актив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>1 15 02050 05 0000 14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Платежи, взимаемые организациями муниципальных районов за выполнение определенных фун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6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трафы, санкции, возмещение ущерба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3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</w:t>
            </w:r>
            <w:r>
              <w:rPr>
                <w:sz w:val="28"/>
                <w:vertAlign w:val="superscript"/>
              </w:rPr>
              <w:t xml:space="preserve">1 </w:t>
            </w:r>
            <w:r>
              <w:rPr>
                <w:sz w:val="28"/>
              </w:rPr>
              <w:t>, 132, 133, 134, 135, 135</w:t>
            </w:r>
            <w:r>
              <w:rPr>
                <w:sz w:val="28"/>
                <w:vertAlign w:val="superscript"/>
              </w:rPr>
              <w:t xml:space="preserve">1 </w:t>
            </w:r>
            <w:r>
              <w:rPr>
                <w:sz w:val="28"/>
              </w:rPr>
              <w:t xml:space="preserve">Налогового кодекса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3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 16 08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6 18050 05 0000 14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6 21030 01 0000 14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и иные     </w:t>
              <w:br/>
              <w:t xml:space="preserve">суммы, взыскиваемые с лиц, виновных в совершении преступлений, и в возмещение ущерба имуществу, зачисляемые в    </w:t>
              <w:br/>
              <w:t xml:space="preserve">местные бюджеты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szCs w:val="28"/>
              </w:rPr>
            </w:pPr>
            <w:r>
              <w:rPr>
                <w:szCs w:val="28"/>
              </w:rPr>
              <w:t>1 16 25000 01 0000 1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27000 01 0000 140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ФЗ"О пожарной безопасности"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28000 01 0000 14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6 30000 01 0000 140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trike/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 17 00000 00 0000 00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7 01050 05 0000 18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 17 05050 05 0000 180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 район»                                                                                Г.А.Климов</w:t>
      </w:r>
    </w:p>
    <w:sectPr>
      <w:type w:val="nextPage"/>
      <w:pgSz w:w="11906" w:h="16838"/>
      <w:pgMar w:left="851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21:00Z</dcterms:created>
  <dc:creator>Рябцев</dc:creator>
  <dc:description/>
  <cp:keywords/>
  <dc:language>en-US</dc:language>
  <cp:lastModifiedBy>SHULC</cp:lastModifiedBy>
  <cp:lastPrinted>2006-03-01T13:09:00Z</cp:lastPrinted>
  <dcterms:modified xsi:type="dcterms:W3CDTF">2006-05-02T10:18:00Z</dcterms:modified>
  <cp:revision>33</cp:revision>
  <dc:subject/>
  <dc:title>Приложение 3</dc:title>
</cp:coreProperties>
</file>