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412"/>
        <w:gridCol w:w="10673"/>
      </w:tblGrid>
      <w:tr>
        <w:trPr/>
        <w:tc>
          <w:tcPr>
            <w:tcW w:w="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</w:t>
            </w:r>
          </w:p>
          <w:p>
            <w:pPr>
              <w:pStyle w:val="Heading1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</w:t>
            </w:r>
            <w:r>
              <w:rPr>
                <w:b w:val="false"/>
              </w:rPr>
              <w:t xml:space="preserve">Приложение № 2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к решению районного Собрания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  </w:t>
            </w:r>
            <w:r>
              <w:rPr/>
              <w:t>депутатов от  28.04.2006г.  № 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center"/>
              <w:rPr>
                <w:b/>
                <w:b/>
              </w:rPr>
            </w:pPr>
            <w:r>
              <w:rPr>
                <w:b/>
              </w:rPr>
              <w:t>Администраторы доходов и источников финансирования</w:t>
            </w:r>
          </w:p>
          <w:p>
            <w:pPr>
              <w:pStyle w:val="Heading4"/>
              <w:rPr/>
            </w:pPr>
            <w:r>
              <w:rPr/>
              <w:t>дефицита 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3050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ы, полученные от предоставления бюджетных кредитов внутри страны за счет средст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 бюджетов муниципальных районов от оказания платных услуг и компенсации затрат государ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чие поступления от денежных взысканий (штрафов) и иных сумм в возмещение ущерб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муниципальных 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7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 01 01 00 05 0000 8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 02 01 00 05 0000 510 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 02 01 00 05 0000 6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color w:val="FF0000"/>
                <w:sz w:val="28"/>
              </w:rPr>
            </w:pPr>
            <w:r>
              <w:rPr>
                <w:strike/>
                <w:color w:val="FF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8"/>
              </w:rPr>
            </w:pPr>
            <w:r>
              <w:rPr>
                <w:strike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Администрация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24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боры за выдачу органами местного самоуправления лицензий на розничную продажу алкогольной продукции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муниципальных районов ( в части реализации основных средств по указанному имуществу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З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5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 « Центр социального обслуживания граждан пожилого возраста и инвалидов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4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м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2 01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услуг, оказываемых учреждениями, находящими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 03 02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безвозмездные поступления  учреждениям, находящиеся в ведении органов вла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ВД Цимлянского района</w:t>
            </w:r>
          </w:p>
        </w:tc>
      </w:tr>
      <w:tr>
        <w:trPr>
          <w:trHeight w:val="108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0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6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0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и спиртосодержащей продукци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88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103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енежные взыскания (штрафы)  и иные суммы, взыскиваемые с лиц, виновных в совершении преступления, и в возмещение ущерба имущества, зачисляемые в местные бюджеты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государственного надзора за техническим состоянием самоходных машин и других видов техники «Ростовоблгостехнадзор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83 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8 07140 01 0000 11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по технологическому и экологическому надзору Ростехнадзора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9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2 01000 01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ФС по ветеринарному и фитосанитарному надзору по РО (Россельхознадзор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О ТУ Роспотребнадзора по надзору в сфере защиты прав потребителей и благополучия населения в Цимлянском, Волгодонском, Семикаракорском, Константиновском районах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8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ПИ по Цимлянскому району Главного управления МЧС России по Ростовской облас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ФЗ «О пожарной безопасности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Цимлянский районный суд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38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ужба судебных пристав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2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Доходы, закрепляемые за всеми администраторам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2033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8045 05 0000 12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035 01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Прочие сборы за выдачу лицензий органами управления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3050 05 0000 13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бюджетов муниципальных районов от оказания платных услуг и компенсации затрат государ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8 05000 05 0000 000</w:t>
            </w:r>
          </w:p>
        </w:tc>
        <w:tc>
          <w:tcPr>
            <w:tcW w:w="10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муниципальных районов  от возврата остатков субсидий и субвенций прошлых ле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                                         Г.А.Климов</w:t>
      </w:r>
    </w:p>
    <w:sectPr>
      <w:type w:val="nextPage"/>
      <w:pgSz w:orient="landscape" w:w="16838" w:h="11906"/>
      <w:pgMar w:left="1440" w:right="1440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05:15:00Z</dcterms:created>
  <dc:creator>Рябцев</dc:creator>
  <dc:description/>
  <cp:keywords/>
  <dc:language>en-US</dc:language>
  <cp:lastModifiedBy>SHULC</cp:lastModifiedBy>
  <cp:lastPrinted>2006-03-14T09:13:00Z</cp:lastPrinted>
  <dcterms:modified xsi:type="dcterms:W3CDTF">2006-05-02T10:13:00Z</dcterms:modified>
  <cp:revision>47</cp:revision>
  <dc:subject/>
  <dc:title>                      </dc:title>
</cp:coreProperties>
</file>