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ab/>
        <w:tab/>
        <w:tab/>
        <w:tab/>
        <w:tab/>
        <w:tab/>
        <w:t xml:space="preserve">                                                                     </w:t>
      </w:r>
    </w:p>
    <w:p>
      <w:pPr>
        <w:pStyle w:val="Heading1"/>
        <w:ind w:left="4248" w:hanging="0"/>
        <w:jc w:val="both"/>
        <w:rPr/>
      </w:pPr>
      <w:r>
        <w:rPr/>
        <w:t xml:space="preserve">       </w:t>
      </w:r>
      <w:r>
        <w:rPr/>
        <w:t>Приложение № 1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к решению  районного Собр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депутатов от  28.04.2006г. № 65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</w:t>
      </w:r>
      <w:r>
        <w:rPr>
          <w:b/>
          <w:bCs/>
          <w:sz w:val="28"/>
        </w:rPr>
        <w:t>Программа муниципальных внутренних заимствований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Цимлянского района на 2006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2006 году формирование и исполнение бюджета муниципального района в первую очередь опирается на собственные доходы бюджета  Цимлянского района, а также на финансовую помощь из областного бюджета для реализации федеральных нормативных правовых актов и выравнивания уровня бюджетной обеспеченност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Администрация Цимлянского района вправе предоставлять в 2006 году муниципальные гарантии на общую сумму 11717,0 тыс. рублей по обязательствам организаций Цимлянского района при условии обеспечения получателями гарантий возможных расходов бюджета муниципального района в соответствии с законодательством Российской Федерации и Ростовской области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На погашение задолженности по централизованным кредитам, предоставленным в 1992-1994 годах предприятиям АПК и потребительской кооперации, переоформленным в муниципальный долг, направляются средства в сумме 24,2 тыс. рублей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На погашение задолженности по кредитам, предоставленным в соответствии с постановлением Администрации Ростовской области от 19.12.2005г. № 292 «О предоставлении бюджетных кредитов муниципальным образованиям области для последующего кредитования сельхозтоваропроизводителей в целях приобретения ГСМ для весенне-полевых работ в 2006 году», направляются средства в сумме 3600,0 тыс. рублей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На возможное исполнение обязательств по ранее предоставленным, а также предоставляемым в 2006 году муниципальным гарантиям Цимлянского района в 2006 году запланированы средства в сумме 12288,1 тыс. рублей, что нашло отражение в расходах бюджета муниципального района как предоставление бюджетных креди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</w:rPr>
        <w:t>Перечень муниципальных внутренних заимствова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 xml:space="preserve">Цимлянского района на 2006 г.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(тыс.руб.)</w:t>
      </w:r>
    </w:p>
    <w:tbl>
      <w:tblPr>
        <w:tblW w:w="9480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1640"/>
      </w:tblGrid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нутренние заимствования (привлечение /погашение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(суммы), полученные от других бюджетов бюджетной системы Российской Федерации местными бюджетами - все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24,2</w:t>
            </w:r>
          </w:p>
        </w:tc>
      </w:tr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>Привлечение средст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both"/>
              <w:rPr>
                <w:sz w:val="28"/>
              </w:rPr>
            </w:pPr>
            <w:r>
              <w:rPr>
                <w:sz w:val="28"/>
              </w:rPr>
              <w:t>3624,2</w:t>
            </w:r>
          </w:p>
        </w:tc>
      </w:tr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 централизованным кредитам, предоставленным в 1992-1994 годах предприятиям АПК и потребительской кооперации, переоформленным в муниципальный долг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both"/>
              <w:rPr>
                <w:sz w:val="28"/>
              </w:rPr>
            </w:pPr>
            <w:r>
              <w:rPr>
                <w:sz w:val="28"/>
              </w:rPr>
              <w:t>24,2</w:t>
            </w:r>
          </w:p>
        </w:tc>
      </w:tr>
      <w:tr>
        <w:trPr>
          <w:trHeight w:val="26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>по кредитам, предоставленным в соответствии с постановлением Администрации Ростовской области от 19.12.2005г. № 292 «О предоставлении бюджетных кредитов муниципальным образованиям области для последующего кредитования сельхозтоваропроизводителей в целях приобретения ГСМ для весенне-полевых работ в 2006 году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both"/>
              <w:rPr>
                <w:sz w:val="28"/>
              </w:rPr>
            </w:pPr>
            <w:r>
              <w:rPr>
                <w:sz w:val="28"/>
              </w:rPr>
              <w:t>3600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ые гарантии Цимлянск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муниципальных гарант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717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Сельхозтоваропроизводители – на приобретение сельхозтехник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17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Ниц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1,9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Надежд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,6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К «Плодовы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,5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им. Лени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3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ПСХ Маркинское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8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«Антоновское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Сельскохозяйственный потребительский кредитный кооператив «Цимлянски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й кредитный потребительский кооператив «Цимлянское общество взаимного кредит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полнение муниципальных гарант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288,1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.Сельхозтоваропроизводители – на приобретение сельхозтехники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88,1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 них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Ниц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1,9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ОО «Надежд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,6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К «Плодовы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,5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им. Лени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0,7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АО «ПСХ Маркинское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8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О «Антоновское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4,8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П «ЖЭУ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2,6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Сельскохозяйственный потребительский кредитный кооператив «Цимлянский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  <w:tr>
        <w:trPr>
          <w:trHeight w:val="340" w:hRule="atLeast"/>
        </w:trPr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й кредитный потребительский кооператив «Цимлянское общество взаимного кредит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имлянский район»                                                                         Г.А.Клим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9:42:00Z</dcterms:created>
  <dc:creator>Bugalt</dc:creator>
  <dc:description/>
  <cp:keywords/>
  <dc:language>en-US</dc:language>
  <cp:lastModifiedBy>SHULC</cp:lastModifiedBy>
  <cp:lastPrinted>2005-01-11T08:22:00Z</cp:lastPrinted>
  <dcterms:modified xsi:type="dcterms:W3CDTF">2006-05-02T10:33:00Z</dcterms:modified>
  <cp:revision>3</cp:revision>
  <dc:subject/>
  <dc:title>                                                                    Проект</dc:title>
</cp:coreProperties>
</file>