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районного</w:t>
      </w:r>
    </w:p>
    <w:p>
      <w:pPr>
        <w:pStyle w:val="Normal"/>
        <w:jc w:val="right"/>
        <w:rPr/>
      </w:pP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4.2006г.№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района за 200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.)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545"/>
        <w:gridCol w:w="1840"/>
        <w:gridCol w:w="1700"/>
        <w:gridCol w:w="1697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решением о бюджет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бюджетная роспис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района, 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4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1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34479-61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00 00 00 0000 00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2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464-6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0 00 00 0000 70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1 00 00 0000 71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000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1 00 03 0000 71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 местными бюджета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00 00 00 0000 80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3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3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535-4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01 00 00 0000 81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3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3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535-4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1 00 03 0000 81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 местными бюджетам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3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3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535-4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6 00 00 00 00 0000 00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находящиеся в государственной и муниципальной собствен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053-99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6 00 00 00 00 0000 43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(уменьш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053-99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6 01 00 00 00 0000 43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до разграничения государственной собственности на землю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053-99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6 01 00 00 03 0000 43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продажи земельных участков до разграничения государственной собственности на землю, на которых расположены иные объекты недвижимого имущества, зачисляемые в местные бюдже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8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053-99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00 00 00 00 0000 00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37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1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961-02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00 00 00 00 0000 50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91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73641-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02220-17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2 00 00 00 0000 50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91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73641-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02220-17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2 01 00 00 0000 50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91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73641-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02220-17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2 01 00 03 0000 50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местных бюджет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91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73641-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02220-17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00 00 00 00 0000 60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34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953751-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40181-19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02 00 00 00 0000 60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34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953751-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40181-19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02 01 00 00 0000 61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34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953751-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40181-19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02 01 00 03 0000 61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местных бюджет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34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953751-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40181-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«Цимлянский район»                                                               Г.А.Климов           </w:t>
      </w:r>
    </w:p>
    <w:sectPr>
      <w:type w:val="nextPage"/>
      <w:pgSz w:orient="landscape" w:w="16838" w:h="11906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9:19:00Z</dcterms:created>
  <dc:creator>макс</dc:creator>
  <dc:description/>
  <cp:keywords/>
  <dc:language>en-US</dc:language>
  <cp:lastModifiedBy>SHULC</cp:lastModifiedBy>
  <cp:lastPrinted>2006-03-09T15:34:00Z</cp:lastPrinted>
  <dcterms:modified xsi:type="dcterms:W3CDTF">2006-05-03T03:29:00Z</dcterms:modified>
  <cp:revision>8</cp:revision>
  <dc:subject/>
  <dc:title>Проект</dc:title>
</cp:coreProperties>
</file>