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28 апреля 2006 г.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64                      г.Цимлянск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ении бюджета района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за 2005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Цимлянский район» районное Собрание депутатов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1.Утвердить отчет об исполнении  бюджета района за 2005 год по доходам в сумме 293984166,18 рублей, расходам в сумме 301618645,79 рублей с размером дефицита в сумме  7634479,61 рублей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Утвердить исполнение по доходам  бюджета района за 2005 год по основным источникам согласно приложению № 1 к настоящему решению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3. Утвердить исполнение по распределению расходов бюджета Цимлянского района за 2005 год по разделам и подразделам функциональной классификации расходов бюджетов Российской Федерации согласно приложению № 2 к настоящему решению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4. Утвердить исполнение по распределению расходов бюджета Цимлянского района за 2005 год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 3 к настоящему решению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5. Утвердить исполнение по ведомственной структуре расходов  бюджета района за 2005 год согласно приложению № 4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6. Утвердить размер и структуру привлечения источников финансирования дефицита бюджета района за 2005 год согласно приложению № 5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Цимлянский район»</w:t>
        <w:tab/>
        <w:tab/>
        <w:tab/>
        <w:tab/>
        <w:tab/>
        <w:tab/>
        <w:tab/>
        <w:t>Г.А. Климов</w:t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2:58:00Z</dcterms:created>
  <dc:creator>Olga</dc:creator>
  <dc:description/>
  <cp:keywords/>
  <dc:language>en-US</dc:language>
  <cp:lastModifiedBy>SHULC</cp:lastModifiedBy>
  <cp:lastPrinted>2005-03-23T17:02:00Z</cp:lastPrinted>
  <dcterms:modified xsi:type="dcterms:W3CDTF">2006-05-02T03:36:00Z</dcterms:modified>
  <cp:revision>7</cp:revision>
  <dc:subject/>
  <dc:title>Ростовская область</dc:title>
</cp:coreProperties>
</file>