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</w:rPr>
      </w:pPr>
      <w:r>
        <w:rPr>
          <w:sz w:val="28"/>
        </w:rPr>
        <w:tab/>
      </w:r>
      <w:r>
        <w:rPr>
          <w:sz w:val="16"/>
        </w:rPr>
        <w:t xml:space="preserve">                                            </w:t>
      </w:r>
    </w:p>
    <w:p>
      <w:pPr>
        <w:pStyle w:val="Normal"/>
        <w:rPr>
          <w:sz w:val="16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ОЕ 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3декабря</w:t>
      </w:r>
      <w:r>
        <w:rPr>
          <w:rFonts w:cs="Times New Roman" w:ascii="Times New Roman" w:hAnsi="Times New Roman"/>
          <w:bCs/>
          <w:sz w:val="28"/>
          <w:u w:val="single"/>
        </w:rPr>
        <w:t xml:space="preserve">  2005г</w:t>
      </w:r>
      <w:r>
        <w:rPr>
          <w:rFonts w:cs="Times New Roman" w:ascii="Times New Roman" w:hAnsi="Times New Roman"/>
          <w:bCs/>
          <w:sz w:val="28"/>
        </w:rPr>
        <w:t>.                    РЕШЕНИЕ № 56                     г.Цимлян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юджете района на 200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Уставом муниципального образования «Цимлянский район» районное Собрание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 бюджет района на 2006 год по расходам в сумме 235988,5         тыс. рублей и доходам в сумме  234897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становить предельный размер дефицита  бюджета района на 2006 год в сумме 1091,1 тыс. рублей.</w:t>
      </w:r>
    </w:p>
    <w:p>
      <w:pPr>
        <w:pStyle w:val="TextBody"/>
        <w:rPr/>
      </w:pPr>
      <w:r>
        <w:rPr>
          <w:szCs w:val="28"/>
        </w:rPr>
        <w:t>Установить источники финансирования дефицита  бюджета района на 2006 год согласно приложению 1 к настоящему решению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Закрепить</w:t>
      </w:r>
      <w:r>
        <w:rPr>
          <w:szCs w:val="28"/>
        </w:rPr>
        <w:t xml:space="preserve"> </w:t>
      </w:r>
      <w:r>
        <w:rPr>
          <w:sz w:val="28"/>
          <w:szCs w:val="28"/>
        </w:rPr>
        <w:t>основные источники доходов и источники финансирования дефицита бюджета района согласно приложению 2 к настоящему решению за администраторами доходов и источников финансирования дефицита бюджета района - органами муниципальной власти, осуществляющими контроль за правильностью исчисления, полнотой и своевременностью уплаты, а также начисление, учет, взыскание и принятие решений о возврате (зачете) излишне уплаченных (взысканных) платежей в бюджет района, пеней и штрафов по н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Цимлянского района вправе в случае изменения функций органов исполнительной власти Цимлянского района уточнять закрепленные за ними основные источники доходов бюджета района, предусмотренные приложением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Доходы бюджета района в 2006 году, формируются за счет: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 w:val="28"/>
          <w:szCs w:val="28"/>
        </w:rPr>
        <w:t>1) федеральных налогов и сборов, налогов, предусмотренных специальными налоговыми режимами, региональных налогов, сборов, неналоговых доходов в соответствии с нормативами, установленными Бюджетным кодексом Российской Федерации, Федеральным законом "О федеральном бюджете на 2006 год", Областным законом «Об областном бюджете на 2006 год», а также за счет безвозмездных и безвозвратных перечислений;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 w:val="28"/>
          <w:szCs w:val="28"/>
        </w:rPr>
        <w:t>2) иных неналоговых доходов в соответствии с нормативами отчислений, согласно приложению 3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2"/>
      <w:bookmarkEnd w:id="1"/>
    </w:p>
    <w:p>
      <w:pPr>
        <w:pStyle w:val="Normal"/>
        <w:ind w:firstLine="426"/>
        <w:jc w:val="both"/>
        <w:rPr>
          <w:sz w:val="28"/>
          <w:szCs w:val="28"/>
        </w:rPr>
      </w:pPr>
      <w:bookmarkStart w:id="2" w:name="OLE_LINK2"/>
      <w:bookmarkEnd w:id="2"/>
      <w:r>
        <w:rPr>
          <w:sz w:val="28"/>
          <w:szCs w:val="28"/>
        </w:rPr>
        <w:t>Учесть в бюджете района на 2006 год поступления доходов согласно приложению 4 к настоящему реш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есть в 2006 году дополнительные нормативы отчислений в бюджет района от налога на доходы физических лиц, подлежащего зачислению в соответствии с Бюджетным кодексом Российской Федерации в областной бюджет и Областным законом «Об областном бюджете на 2006 год» в размере 38,2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Доходы, полученные районными бюджетными учреждениями от предпринимательской и иной приносящей доход деятельности, учитываются на счете бюджета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бюдже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 аналогично порядку, определенному пунктом 23 настоящего решения, в пределах остатков средств на этих сч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Остатки средств бюджета района по состоянию на 1 января 2006 года, которые имеют в соответствии с законодательством Российской Федерации и Ростовской области целевое назначение их использования, направляются в качестве дополнительного финансирования расходов сверх бюджетных ассигнований на 2006 год, установленных пунктом 7 настоящего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 использованные в 2005 году целевые средства, переданные из областного бюджета в бюджет района, подлежат возврату в доходы областного бюджета в полном объеме до 1 февраля 200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расходов бюджета района на 2006 год по разделам и подразделам функциональной классификации расходов бюджетов Российской Федерации,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расходов бюджета района на 2006 год по разделам и подразделам, целевым статьям и видам расходов функциональной классификации расходов бюджетов Российской Федерации,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района на 2006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Направить субвенции, предоставляемые в 2006 году бюджету района из Фонда компенсаций областного бюджета,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ить, что субвенции, предоставляемые из Фонда компенсаций, расходуются в порядке, установленном Администрацией Рост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9. </w:t>
      </w:r>
      <w:r>
        <w:rPr>
          <w:bCs/>
          <w:sz w:val="28"/>
        </w:rPr>
        <w:t>Направить субсидии, предоставляемые из Фонда софинансирования социальных расходов областного бюджета,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Установить, что субсидии, предоставляемые из Фонда софинансирования, расходуются в порядке, установленном Администрацией Ростовской обла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Установить, что субсидии, предоставляемые в 2006 году бюджету района из Фонда муниципального развития в сумме 72226,5 тыс. рублей расходуются в порядке, установленном Администрацией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 Утвердить положение о порядке предоставления дотаций бюджетам поселений Цимлянского района из районного Фонда финансовой поддержки поселений на 2006 год,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твердить в составе расходов бюджета района на 2006 год районный Фонд финансовой поддержки поселений в сумме 13256,5 тыс.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убвенции, полученной из областного бюджета на исполнение полномочий по расчету и предоставлению дотация поселениям 13256,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распределение дотаций из районного Фонда финансовой поддержки поселений бюджетам поселений, входящих в состав муниципального района, на 2006 год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Утвердить на 2006 год размер субвенции, перечисляемой из бюджетов поселений бюджету муниципального района, и направляемой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в сумме  7775,3 тыс. рублей, согласно приложению 12 к настоящему реш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 расходование средств, утвержденных настоящим пунктом, осуществляется в соответствии с заключенными соглашениями по передачи полномоч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8"/>
          <w:szCs w:val="28"/>
        </w:rPr>
        <w:t>14.</w:t>
      </w:r>
      <w:r>
        <w:rPr>
          <w:rFonts w:eastAsia="MS Mincho;ＭＳ 明朝"/>
          <w:b/>
        </w:rPr>
        <w:t xml:space="preserve"> </w:t>
      </w:r>
      <w:r>
        <w:rPr>
          <w:bCs/>
          <w:sz w:val="28"/>
        </w:rPr>
        <w:t>В счет восстановления средств, использованных не по целевому назначению, направить 4455,4 тыс. рублей, в том числе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о разделу «Национальная экономика» на расходы по содержанию дорог 1455,4 тыс. рублей;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>по разделу «Жилищно-коммунальное хозяйство» на капремонт объектов водоснабжения 3000,0 тыс. рублей.</w:t>
      </w:r>
    </w:p>
    <w:p>
      <w:pPr>
        <w:pStyle w:val="2"/>
        <w:rPr>
          <w:rFonts w:eastAsia="MS Mincho;ＭＳ 明朝"/>
          <w:sz w:val="28"/>
          <w:u w:val="none"/>
        </w:rPr>
      </w:pPr>
      <w:r>
        <w:rPr>
          <w:rFonts w:eastAsia="MS Mincho;ＭＳ 明朝"/>
          <w:sz w:val="28"/>
          <w:u w:val="none"/>
        </w:rPr>
      </w:r>
    </w:p>
    <w:p>
      <w:pPr>
        <w:pStyle w:val="2"/>
        <w:rPr/>
      </w:pPr>
      <w:r>
        <w:rPr>
          <w:b/>
          <w:szCs w:val="28"/>
          <w:u w:val="none"/>
        </w:rPr>
        <w:t xml:space="preserve">15. </w:t>
      </w:r>
      <w:r>
        <w:rPr>
          <w:rFonts w:eastAsia="MS Mincho;ＭＳ 明朝"/>
          <w:u w:val="none"/>
        </w:rPr>
        <w:t>Установить, что в 2006 году за счет средств бюджета района предусматривается предоставление бюджетных кредитов на переоформление возможного исполнения обязательств по ранее предоставленным, а также предоставляемым в    2006 году муниципальным гарантиям района по кредитным заимствованиям предприятий и организаций района в бюджетные кредиты в сумме  10470,0 тыс. рублей, со сроком возврата в пределах финансового года.</w:t>
      </w:r>
    </w:p>
    <w:p>
      <w:pPr>
        <w:pStyle w:val="2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rFonts w:eastAsia="MS Mincho;ＭＳ 明朝"/>
          <w:sz w:val="28"/>
          <w:szCs w:val="28"/>
        </w:rPr>
        <w:t>Установить, что в 2006 году оплата за пользование средствами бюджета района, предоставляемыми в результате переоформления возможного исполнения обязательств по ранее предоставленным, а также предоставляемым в 2006 году муниципальным гарантиям района в бюджетные кредиты, осуществляется по условиям гарантированных Администрацией района кредитных соглашений и договоров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TextBody"/>
        <w:rPr/>
      </w:pPr>
      <w:r>
        <w:rPr>
          <w:rFonts w:eastAsia="MS Mincho;ＭＳ 明朝"/>
          <w:b/>
          <w:szCs w:val="28"/>
        </w:rPr>
        <w:t xml:space="preserve">17. </w:t>
      </w:r>
      <w:r>
        <w:rPr>
          <w:rFonts w:eastAsia="MS Mincho;ＭＳ 明朝"/>
        </w:rPr>
        <w:t>Установить следующие условия предоставления средств бюджета района на возвратной основе на основании договоров, заключаемых в соответствии с гражданским законодательством Российской Федерации:</w:t>
      </w:r>
    </w:p>
    <w:p>
      <w:pPr>
        <w:pStyle w:val="TextBody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обеспечение получателями средств бюджета района:</w:t>
      </w:r>
    </w:p>
    <w:p>
      <w:pPr>
        <w:pStyle w:val="TextBody"/>
        <w:ind w:firstLine="851"/>
        <w:rPr>
          <w:rFonts w:eastAsia="MS Mincho;ＭＳ 明朝"/>
        </w:rPr>
      </w:pPr>
      <w:r>
        <w:rPr>
          <w:rFonts w:eastAsia="MS Mincho;ＭＳ 明朝"/>
        </w:rPr>
        <w:t>исполнения обязательств по возврату бюджетных средств залогом имущества в размере не менее 100 процентов предоставляемых средств;</w:t>
      </w:r>
    </w:p>
    <w:p>
      <w:pPr>
        <w:pStyle w:val="TextBody"/>
        <w:ind w:firstLine="851"/>
        <w:rPr>
          <w:rFonts w:eastAsia="MS Mincho;ＭＳ 明朝"/>
        </w:rPr>
      </w:pPr>
      <w:r>
        <w:rPr>
          <w:rFonts w:eastAsia="MS Mincho;ＭＳ 明朝"/>
        </w:rPr>
        <w:t>своевременности возврата бюджетных средств и уплаты процентов за пользование средствами – пеней в размере одной трехсотой действующей ставки рефинансирования Центрального банка Российской Федерации за каждый день просрочки уплаты основного долга и процентов за пользование денежными средствами;</w:t>
      </w:r>
    </w:p>
    <w:p>
      <w:pPr>
        <w:pStyle w:val="TextBody"/>
        <w:ind w:firstLine="851"/>
        <w:rPr>
          <w:rFonts w:eastAsia="MS Mincho;ＭＳ 明朝"/>
        </w:rPr>
      </w:pPr>
      <w:r>
        <w:rPr>
          <w:rFonts w:eastAsia="MS Mincho;ＭＳ 明朝"/>
        </w:rPr>
        <w:t>целевого использования средств бюджета района – неустойкой в размере двойной ставки рефинансирования Центрального банка Российской Федерации, действующей в течение срока использования бюджетных средств не по целевому назначению;</w:t>
      </w:r>
    </w:p>
    <w:p>
      <w:pPr>
        <w:pStyle w:val="TextBody"/>
        <w:ind w:firstLine="851"/>
        <w:rPr>
          <w:rFonts w:eastAsia="MS Mincho;ＭＳ 明朝"/>
        </w:rPr>
      </w:pPr>
      <w:r>
        <w:rPr>
          <w:rFonts w:eastAsia="MS Mincho;ＭＳ 明朝"/>
        </w:rPr>
        <w:t xml:space="preserve">2) предоставление Администрации Цимлянского района права бесспорного взыскания в установленном законодательством порядке сумм средств бюджета района, использованных не по целевому назначению, а также сумм просроченной задолженности перед бюджетом района по возврату бюджетных средств, предоставленных на возвратной основе, и уплате процентов за их использование, а также сумм неустойки. 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Установить предельные раз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долга Цимлянского района по состоянию на 1 января 2007 года в сумме 9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Администрация Цимлянского района вправе предоставлять в 2006 году муниципальные гарантии на общую сумму 10000,0 тыс. рублей со сроком исполнения в 2006 году по обязательствам организаций Цимлянского района при условии обеспечения получателями муниципальных гарантий возможных расходов бюджета района в соответствии с законодательством Российской Федерации 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Цимлянского района предоставляет муниципальные гарантии в установленном законодательств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муниципальные гарантии в 2006 году предоставляются на платной основе в размере 1 процента от суммы выдаваемой гаран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Утвердить перечень юридических лиц, являющихся получателями в 2006 году муниципальных гарантий Цимлянского района на сумму, превышающую 0,01 процента расходов бюджета района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21. </w:t>
      </w:r>
      <w:r>
        <w:rPr>
          <w:szCs w:val="28"/>
        </w:rPr>
        <w:t>Утвердить программу муниципальных внутренних заимствований Цимлянского района на 2006 год,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Предоставить право Администрации Цимлянского района в целях взыскания бюджетных средств, использованных не по целевому назначению организациями, учреждениями и предприятиями, производить удержание сумм нецелевого использования путем уменьшения данным организациям, учреждениям и предприятиям бюджетных ассигнований, предусмотренных на финансирование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Заключение и оплата муниципальными бюджетными учреждениями и муниципальными органами власти договоров, исполнение которых осуществляется за счет средств бюджета район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района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Вытекающие из договоров, исполнение которых осуществляется за счет средств бюджета района, обязательства, принятые муниципальными бюджетными учреждениями и муниципальными органами власти сверх утвержденных им лимитов б</w:t>
      </w:r>
      <w:bookmarkStart w:id="3" w:name="OLE_LINK1"/>
      <w:r>
        <w:rPr>
          <w:sz w:val="28"/>
          <w:szCs w:val="28"/>
        </w:rPr>
        <w:t>юджетны</w:t>
      </w:r>
      <w:bookmarkEnd w:id="3"/>
      <w:r>
        <w:rPr>
          <w:sz w:val="28"/>
          <w:szCs w:val="28"/>
        </w:rPr>
        <w:t>х обязательств, не подлежат оплате за счет средств бюджета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Цимлянского района обеспечивает в установленном порядке через финансовый отдел Администрации Цимлянского района и главных распорядителей средств бюджета района учет обязательств, подлежащих исполнению за счет средств бюджета района муниципальными бюджетными учреждениями и муниципальными органами власти, финансируемыми из бюджета района на основе смет доходов и расходов. Перечень кодов бюджетной классификации расходов бюджета района, по которым осуществляется учет обязательств, определяется Администрацией Цимлянского района. Администрация Цимлянского района в процессе исполнения бюджета района имеет право приостанавливать оплату расходов муниципальных бюджетных учреждений и органов муниципальной власти Цимлянского района, нарушающих установленный Администрацией района порядок учета обязательств, подлежащих исполнению за счет средств бюдж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Администрация Цимлянского района вправе в ходе исполнения решения "О бюджете района на 2006 год" вносить по представлению главных распорядителей средств бюджета района изменения в:</w:t>
      </w:r>
    </w:p>
    <w:p>
      <w:pPr>
        <w:pStyle w:val="Normal"/>
        <w:jc w:val="both"/>
        <w:rPr/>
      </w:pPr>
      <w:r>
        <w:rPr>
          <w:sz w:val="28"/>
          <w:szCs w:val="28"/>
        </w:rPr>
        <w:t>ведомственную структуру расходов бюджета района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ведомственную, функциональную и экономическую структуры расходов  бюджета района - при передаче Администрации Цимлянского района средств на осуществление отдельных государственны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>ведомственную, функциональную и экономическую структуры расходов  бюджета района - в случае образования в ходе исполнения бюджета района на 2006 год экономии по отдельным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, функциональную и экономическую структуры расходов  бюджета района – на суммы средств, предоставляемых главным распорядителям средств бюджета района за счет средств резервного фонда Администрации района на финансирование непредвиденных расходов  бюджета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структуру доходов, ведомственную, функциональную и экономическую структуры расходов и источники финансирования дефицита бюджета района на суммы безвозмездных перечислений, в том числе финансовой помощи от бюджетов других уровней и бюджетных кредитов;</w:t>
      </w:r>
    </w:p>
    <w:p>
      <w:pPr>
        <w:pStyle w:val="Normal"/>
        <w:jc w:val="both"/>
        <w:rPr/>
      </w:pPr>
      <w:r>
        <w:rPr>
          <w:sz w:val="28"/>
          <w:szCs w:val="28"/>
        </w:rPr>
        <w:t>ведомственную, функциональную и экономическую структуры расходов  бюджета района путем уменьшения бюджетных ассигнований на сумму, израсходованную получателями бюджетных средств незаконно или не по целевому назначению, - по предписаниям контрольных органов, а также по результатам проведенных ревизий и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, расходы и источники финансирования дефицита бюджета района в случае изменения бюджетной классификации Российской Федерации и в иных случаях, установленных бюджетным законодательством Российской Федерации и Рос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настоящего решения в случае изменения закрепления доходных источников бюджета района за администраторами доходов бюджета района Администрация Цимлянского района вправе, по предоставлению администраторов доходов бюджета района, вносить изменения в сводную бюджетную роспи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очненные на указанных основаниях объемы бюджетных ассигнований представляются в районное Собрание депутатов района одновременно с отчетом об исполнении бюджета района за 200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>Настоящее решение районного Собрания депутатов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>Г.А. Клим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Style w:val="PageNumber"/>
        <w:sz w:val="6"/>
      </w:rPr>
    </w:pPr>
    <w:r>
      <w:rPr/>
    </w:r>
  </w:p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>
        <w:rStyle w:val="PageNumber"/>
        <w:sz w:val="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eastAsia="MS Mincho;ＭＳ 明朝"/>
      <w:sz w:val="28"/>
    </w:rPr>
  </w:style>
  <w:style w:type="paragraph" w:styleId="Style8">
    <w:name w:val="Текст примечания"/>
    <w:basedOn w:val="Normal"/>
    <w:qFormat/>
    <w:pPr>
      <w:ind w:firstLine="709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06:00Z</dcterms:created>
  <dc:creator>1</dc:creator>
  <dc:description/>
  <cp:keywords/>
  <dc:language>en-US</dc:language>
  <cp:lastModifiedBy>SHULC</cp:lastModifiedBy>
  <cp:lastPrinted>2005-12-12T12:49:00Z</cp:lastPrinted>
  <dcterms:modified xsi:type="dcterms:W3CDTF">2005-12-26T09:38:00Z</dcterms:modified>
  <cp:revision>28</cp:revision>
  <dc:subject/>
  <dc:title>Проект</dc:title>
</cp:coreProperties>
</file>