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0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 районног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я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z w:val="28"/>
          <w:szCs w:val="28"/>
        </w:rPr>
        <w:t>от 23.12.2005г.№ 5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предоставления дотации бюджетам поселений Цимлянского района из районного Фонда финансовой поддержки поселе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Бюджетным кодексом Российской Федерации и Областным законом «О межбюджетных отношениях органов государственной власти и органами местного самоуправления в Ростовской области».</w:t>
      </w:r>
    </w:p>
    <w:p>
      <w:pPr>
        <w:pStyle w:val="TextBody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ые полномочия области по расчету предоставления дотаций поселениям в целях выравнивания их финансовых возможностей по осуществлению полномочий по решению вопросов местного значения переданы с 2006 года органу местного самоуправления района.</w:t>
      </w:r>
    </w:p>
    <w:p>
      <w:pPr>
        <w:pStyle w:val="TextBody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Финансовое обеспечение переданного полномочия осуществляется за счет областных субвенций району, устанавливаемых областным законом об областном бюджете и представляемых в районный Фонд финансовой поддержки поселений.</w:t>
      </w:r>
    </w:p>
    <w:p>
      <w:pPr>
        <w:pStyle w:val="TextBody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>Объем Фонда утверждается решением о бюджете района на очередной финансовый год.</w:t>
      </w:r>
    </w:p>
    <w:p>
      <w:pPr>
        <w:pStyle w:val="TextBody"/>
        <w:spacing w:lineRule="auto" w:line="228"/>
        <w:ind w:firstLine="720"/>
        <w:rPr/>
      </w:pPr>
      <w:r>
        <w:rPr>
          <w:sz w:val="28"/>
          <w:szCs w:val="28"/>
        </w:rPr>
        <w:t>Расчет и распределение дотаций поселениям за счет средств субвенций областного бюджета производится в следующей последовательности: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1) определяются исходные данные, необходимые для расчета и распределения дотаций поселениям;</w:t>
      </w:r>
    </w:p>
    <w:p>
      <w:pPr>
        <w:pStyle w:val="TextBody"/>
        <w:spacing w:lineRule="auto" w:line="228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основе исходных данных осуществляется расчет и распределение дотаций поселениям.</w:t>
      </w:r>
    </w:p>
    <w:p>
      <w:pPr>
        <w:pStyle w:val="TextBody"/>
        <w:spacing w:lineRule="auto" w:line="228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spacing w:lineRule="auto" w:line="228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Исходные данные для расчета размеров дотаций поселениям.</w:t>
      </w:r>
    </w:p>
    <w:p>
      <w:pPr>
        <w:pStyle w:val="TextBody"/>
        <w:spacing w:lineRule="auto" w:line="228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1. Численность постоянно проживающего населения в поселениях по состоянию на 01.01.2005 года по данным, предоставляемым территориальным органом Федеральной службы государственной статистики по Ростовской области;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2. Расчетный объем финансовых возможностей (далее - налогового и неналогового потенциала) органов местного самоуправления поселений по осуществлению их полномочий по решению вопросов местного значения на 2006 год;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3. Оценка текущих расходов поселений на 2006 год;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4. Коэффициент расходных потребностей поселений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эффициент расходных потребностей поселений – относительная, по сравнению со средним по поселениям, входящим в состав муниципального района, уровнем, оценка расходов местного бюджета по предоставлению одинакового объема бюджетных услуг в расчете на душу населения, определяемая с учетом объективных факторов и условий, влияющих на предоставление бюджетных услуг в данном поселении и рассчитывается по формуле: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firstLine="708"/>
        <w:jc w:val="center"/>
        <w:rPr/>
      </w:pPr>
      <w:r>
        <w:rPr>
          <w:sz w:val="28"/>
          <w:szCs w:val="28"/>
        </w:rPr>
        <w:t>КР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, где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КР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коэффициент расходных потребностей i-го поселения;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 xml:space="preserve">оценка текущих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2006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>численность постоянного населения i-го поселения по состоянию на 01.01.2005 года;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 xml:space="preserve">оценка текущих расходов поселений, входящих в соста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униципального района, на 2006 год;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численность постоянного населения поселений, входящих в соста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униципального района, по состоянию на 01.01.2005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счет и распределение дотаций поселениям за счет средств субвенций из Фонда компенсаций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таций предоставляются поселениям, у которых объем финансовых возможностей (налогового и неналогового потенциала) недостаточен для осуществления их полномочий по решению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и распределение дотаций бюджетам поселений заключается в доведении объема финансовых возможностей поселений по осуществлению их полномочий по решению вопросов местного значения в расчете на одного жителя до среднего по поселениям соответствующего района объе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дотаций бюджетам поселений определяется исходя из численности жителей поселений в расчете на одного жителя поэтап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iж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О</w:t>
      </w:r>
      <w:r>
        <w:rPr>
          <w:sz w:val="28"/>
          <w:szCs w:val="28"/>
          <w:vertAlign w:val="subscript"/>
        </w:rPr>
        <w:t>iпр</w:t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iж</w:t>
      </w:r>
      <w:r>
        <w:rPr>
          <w:sz w:val="28"/>
          <w:szCs w:val="28"/>
        </w:rPr>
        <w:t xml:space="preserve"> – объем дотаций бюджету i-го поселения для выравнивания его финансовых возможностей в расчете на одного ж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средний по поселениям соответствующего района расчетный объем финансовых возможностей (налогового и неналогового потенциала) по осуществлению их полномочий по решению вопросов местного значения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в расчете на одного ж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iп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приведенный к сопоставимому виду расчетный объем финансовых возможностей (налогового и неналогового потенциала) i-го поселения по осуществлению его полномочий по решению вопросов местного значения в расчете на одного жителя. 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 xml:space="preserve">Средний по поселениям соответствующего района расчетный объем </w:t>
      </w:r>
      <w:r>
        <w:rPr>
          <w:bCs/>
          <w:sz w:val="28"/>
          <w:szCs w:val="28"/>
        </w:rPr>
        <w:t xml:space="preserve">финансовых возможностей </w:t>
      </w:r>
      <w:r>
        <w:rPr>
          <w:sz w:val="28"/>
          <w:szCs w:val="28"/>
        </w:rPr>
        <w:t xml:space="preserve">(налогового и неналогового потенциала) </w:t>
      </w:r>
      <w:r>
        <w:rPr>
          <w:bCs/>
          <w:sz w:val="28"/>
          <w:szCs w:val="28"/>
        </w:rPr>
        <w:t>по осуществлению их полномочий по решению вопросов местного значения в расчете на одного жителя рассчитывается по следующей формуле:</w:t>
      </w:r>
    </w:p>
    <w:p>
      <w:pPr>
        <w:pStyle w:val="TextBody"/>
        <w:spacing w:lineRule="auto" w:line="228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28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</w:p>
    <w:p>
      <w:pPr>
        <w:pStyle w:val="TextBody"/>
        <w:spacing w:lineRule="auto" w:line="228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веденного к сопоставимому виду расчетного объема финансовых возможностей (налогового и неналогового потенциала) i-го поселения по осуществлению его полномочий по решению вопросов местного значения в расчете на одного жителя производи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iпр</w:t>
      </w:r>
      <w:r>
        <w:rPr>
          <w:sz w:val="28"/>
          <w:szCs w:val="28"/>
        </w:rPr>
        <w:t xml:space="preserve"> =О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/ КР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расчетный объем финансовых возможностей (налогового и неналогового потенциала) i-го поселения по осуществлению его полномочий по решению вопросов местного значения в расчете на одного ж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овых возможностей i-го поселения по осуществлению его полномочий по решению вопросов местного значения в расчете на одного жителя производи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ФВ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/ Н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– р</w:t>
      </w:r>
      <w:r>
        <w:rPr>
          <w:rFonts w:cs="Times New Roman" w:ascii="Times New Roman" w:hAnsi="Times New Roman"/>
          <w:sz w:val="28"/>
          <w:szCs w:val="28"/>
        </w:rPr>
        <w:t xml:space="preserve">асчетный объем финансовых возможностей (налогового и неналогового потенциала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по осуществлению его полномочий по решению вопросов местного значения на 2006 год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дотаций бюджету i-го поселения рассчитывае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 iобщ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>iж</w:t>
      </w:r>
      <w:r>
        <w:rPr>
          <w:sz w:val="28"/>
          <w:szCs w:val="28"/>
        </w:rPr>
        <w:t xml:space="preserve"> * H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* КР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 </w:t>
      </w:r>
      <w:r>
        <w:rPr>
          <w:sz w:val="28"/>
          <w:szCs w:val="28"/>
          <w:vertAlign w:val="subscript"/>
        </w:rPr>
        <w:t>iобщ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объем дотаций бюджету i-го поселения.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1. Расчетный объем финансовых возможностей (налогового и неналогового потенциала) органов местного самоуправления поселений по осуществлению их полномочий по решению вопросов местного значения на 200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налоговых источников, поступающих в бюджеты поселений в 2006 году, произведена в соответствии с Областным законом «О межбюджетных отношениях органов государственной власти и органов местного самоуправления в Ростовской области» по следующим доходным источника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налог на доходы физических лиц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налог на имущество физических лиц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единый сельскохозяйственный налог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земельный нало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ого потенциала на 2006 год</w:t>
      </w:r>
      <w:r>
        <w:rPr>
          <w:b/>
          <w:sz w:val="28"/>
          <w:szCs w:val="28"/>
        </w:rPr>
        <w:t xml:space="preserve"> по налогу </w:t>
      </w:r>
      <w:r>
        <w:rPr>
          <w:b/>
          <w:bCs/>
          <w:sz w:val="28"/>
          <w:szCs w:val="28"/>
        </w:rPr>
        <w:t xml:space="preserve">на доходы физических лиц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дена исходя из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ки фонда оплаты труда на очередной финансовый год по данным экономического отдела Администрации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рректирующего коэффициента изменения налогового законодательства по данным управления финансовых ресурсов и налоговой политики Администрации Ростовской области равному 0,973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репрезентативной  ставки,  равной  14,0382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- норматива отчислений 10%.</w:t>
      </w:r>
    </w:p>
    <w:p>
      <w:pPr>
        <w:pStyle w:val="Normal"/>
        <w:shd w:fill="FFFFFF" w:val="clear"/>
        <w:spacing w:lineRule="exact" w:line="326" w:before="48" w:after="0"/>
        <w:ind w:right="5" w:firstLine="710"/>
        <w:jc w:val="both"/>
        <w:rPr>
          <w:bCs/>
          <w:color w:val="000000"/>
          <w:spacing w:val="-7"/>
          <w:sz w:val="29"/>
          <w:szCs w:val="29"/>
        </w:rPr>
      </w:pPr>
      <w:r>
        <w:rPr>
          <w:bCs/>
          <w:color w:val="000000"/>
          <w:spacing w:val="-7"/>
          <w:sz w:val="29"/>
          <w:szCs w:val="29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ценка налогового потенциала на 2006 год</w:t>
      </w:r>
      <w:r>
        <w:rPr>
          <w:b/>
          <w:sz w:val="28"/>
          <w:szCs w:val="28"/>
        </w:rPr>
        <w:t xml:space="preserve"> по единому сельскохозяйственному налогу </w:t>
      </w:r>
      <w:r>
        <w:rPr>
          <w:sz w:val="28"/>
          <w:szCs w:val="28"/>
        </w:rPr>
        <w:t>произведена исходя из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были крупных, средних сельхозтоваропроизводителей по данным экономического отдела Администрации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были крестьянских (фермерских) хозяйств по данным экономического отдела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репрезентативной  ставки,  равной 1,277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орматива отчислений 3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ого потенциала на 2006 год</w:t>
      </w:r>
      <w:r>
        <w:rPr>
          <w:b/>
          <w:sz w:val="28"/>
          <w:szCs w:val="28"/>
        </w:rPr>
        <w:t xml:space="preserve"> по налогу </w:t>
      </w:r>
      <w:r>
        <w:rPr>
          <w:b/>
          <w:bCs/>
          <w:sz w:val="28"/>
          <w:szCs w:val="28"/>
        </w:rPr>
        <w:t xml:space="preserve">на имущество физических лиц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ходя из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ки общей инвентаризационной стоимости имущества по данным ИФНС по Цимлянскому райо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рректирующего коэффициента рассчитанного по каждому поселению (средний коэффициент по району равен 1,03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-  репрезентативной  ставки,  равной  0,0560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ценка налогового потенциала на 2006 год  </w:t>
      </w:r>
      <w:r>
        <w:rPr>
          <w:b/>
          <w:sz w:val="28"/>
        </w:rPr>
        <w:t>по</w:t>
      </w:r>
      <w:r>
        <w:rPr>
          <w:sz w:val="28"/>
        </w:rPr>
        <w:t xml:space="preserve"> </w:t>
      </w:r>
      <w:r>
        <w:rPr>
          <w:b/>
          <w:sz w:val="28"/>
        </w:rPr>
        <w:t>земельному</w:t>
      </w:r>
      <w:r>
        <w:rPr>
          <w:b/>
          <w:bCs/>
          <w:sz w:val="28"/>
        </w:rPr>
        <w:t xml:space="preserve"> налогу </w:t>
      </w:r>
      <w:r>
        <w:rPr>
          <w:bCs/>
          <w:sz w:val="28"/>
        </w:rPr>
        <w:t>произведена  исходя из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адастровой стоимости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</w:rPr>
        <w:t>- количества налогоплательщиков, которым в соответствии со ст. 391 Налогового кодекса Российской Федерации производится уменьшение налоговой базы на не облагаемую налогами сумму в размере 10 тыс.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- площади льготируемых земельных участков в соответствии со ст. 395 Налогов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- удельного показателя кадастровой стоимости, определенного как отношение суммарной кадастровой стоимости земельных участков к площади земельных участков соответствующей категории земель;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sz w:val="28"/>
        </w:rPr>
        <w:t>- ставки земельного налога отдельной категории земельных участков в соответствии со ст. 394 Налогового кодекса Российской Федерации.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еналоговые доходы  бюджета  поселения  2006 года</w:t>
      </w:r>
    </w:p>
    <w:p>
      <w:pPr>
        <w:pStyle w:val="Normal"/>
        <w:tabs>
          <w:tab w:val="clear" w:pos="720"/>
          <w:tab w:val="left" w:pos="0" w:leader="none"/>
        </w:tabs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налоговые доходы бюджетов  </w:t>
      </w:r>
      <w:r>
        <w:rPr>
          <w:bCs/>
          <w:sz w:val="28"/>
        </w:rPr>
        <w:t>поселений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на 2006 год формируются за счет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sz w:val="28"/>
        </w:rPr>
        <w:tab/>
      </w:r>
      <w:r>
        <w:rPr>
          <w:b/>
          <w:bCs/>
          <w:sz w:val="28"/>
        </w:rPr>
        <w:t xml:space="preserve">- </w:t>
      </w:r>
      <w:r>
        <w:rPr>
          <w:sz w:val="28"/>
        </w:rPr>
        <w:t>доходов</w:t>
      </w:r>
      <w:r>
        <w:rPr>
          <w:bCs/>
          <w:sz w:val="28"/>
        </w:rPr>
        <w:t xml:space="preserve">  </w:t>
      </w:r>
      <w:r>
        <w:rPr>
          <w:sz w:val="28"/>
        </w:rPr>
        <w:t>от сдачи в</w:t>
      </w:r>
      <w:r>
        <w:rPr>
          <w:bCs/>
          <w:sz w:val="28"/>
        </w:rPr>
        <w:t xml:space="preserve"> </w:t>
      </w:r>
      <w:r>
        <w:rPr>
          <w:sz w:val="28"/>
        </w:rPr>
        <w:t>аренду имущества, находящегося в муниципальной собственности;</w:t>
      </w:r>
    </w:p>
    <w:p>
      <w:pPr>
        <w:pStyle w:val="ConsNormal"/>
        <w:ind w:right="21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доходов от арендной платы за земли;</w:t>
      </w:r>
    </w:p>
    <w:p>
      <w:pPr>
        <w:pStyle w:val="ConsNormal"/>
        <w:ind w:right="2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ступления от продажи имущества.</w:t>
      </w:r>
    </w:p>
    <w:p>
      <w:pPr>
        <w:pStyle w:val="ConsNormal"/>
        <w:ind w:right="2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У. Оценка текущих расходов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е текущие расходы бюджетов поселений, используемые в целях выравнивания их финансовых возможностей рассчитывались как сумма расходов по следующим отрасл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егосударственные вопросы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льтур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орт и физическая культу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ов поселений по отрасли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включает расходы на благоустройство, рассчитанные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= (С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 xml:space="preserve">зн 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 xml:space="preserve">уо </w:t>
      </w:r>
      <w:r>
        <w:rPr>
          <w:sz w:val="28"/>
          <w:szCs w:val="28"/>
        </w:rPr>
        <w:t>) * К * У</w:t>
      </w:r>
      <w:r>
        <w:rPr>
          <w:sz w:val="28"/>
          <w:szCs w:val="28"/>
          <w:vertAlign w:val="subscript"/>
        </w:rPr>
        <w:t xml:space="preserve">инф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– затраты на текущий ремонт и содержание дорог рассчитываются исходя из общей площади дорог с асфальто - бетонным покрытием и щебеночно –терсовым покрытием, находящихся в пределах населенных пунктов по данным поселений района и норматива затрат на текущий ремонт и содержание дорог в сумме 1,839 рублей на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зн </w:t>
      </w:r>
      <w:r>
        <w:rPr>
          <w:sz w:val="28"/>
          <w:szCs w:val="28"/>
        </w:rPr>
        <w:t>– затраты на содержание зеленых насаждений общего пользования рассчитывались исходя из площади зеленых насаждений по данным поселений и норматива затрат на содержание в сумме 3,03 рублей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удо </w:t>
      </w:r>
      <w:r>
        <w:rPr>
          <w:sz w:val="28"/>
          <w:szCs w:val="28"/>
        </w:rPr>
        <w:t>– затраты на ремонт и содержание уличного освещения рассчитывались исходя из базовых расходов 200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увеличивающий расходы бюджетов поселений на содержание свалок, пляжей, кладбищ, памя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 xml:space="preserve">инф </w:t>
      </w:r>
      <w:r>
        <w:rPr>
          <w:sz w:val="28"/>
          <w:szCs w:val="28"/>
        </w:rPr>
        <w:t>– уровень инфляции, принятый в расчетах бюджетов на 2006 год в соответствии с прогнозом социально-экономического развития области – 1,08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 - затраты на электроэнергию для нужд уличного освещения на основе установленных лимитов, утвержденных решением коллегии Администраци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ов поселений по отрасли </w:t>
      </w:r>
      <w:r>
        <w:rPr>
          <w:b/>
          <w:sz w:val="28"/>
          <w:szCs w:val="28"/>
        </w:rPr>
        <w:t>«Культура»</w:t>
      </w:r>
      <w:r>
        <w:rPr>
          <w:sz w:val="28"/>
          <w:szCs w:val="28"/>
        </w:rPr>
        <w:t xml:space="preserve">  рассчитывались исходя из базовых расходов 2005 года с учетом роста заработной платы 1,34, уровеня инфляции по материальным затратам 1,08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ов поселений по отрасли </w:t>
      </w:r>
      <w:r>
        <w:rPr>
          <w:b/>
          <w:sz w:val="28"/>
          <w:szCs w:val="28"/>
        </w:rPr>
        <w:t xml:space="preserve">«Спорт и физическая культура» </w:t>
      </w:r>
      <w:r>
        <w:rPr>
          <w:sz w:val="28"/>
          <w:szCs w:val="28"/>
        </w:rPr>
        <w:t>рассчитывались исходя из нормативных затрат на 1 занимающего спортом в сумме  166 рублей   и количества занимающихся спортом по данным комитета по физической культуре и спорта Администрации Цимля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ов поселений по отрасли </w:t>
      </w:r>
      <w:r>
        <w:rPr>
          <w:b/>
          <w:sz w:val="28"/>
          <w:szCs w:val="28"/>
        </w:rPr>
        <w:t xml:space="preserve">«Общегосударственные вопросы» </w:t>
      </w:r>
      <w:r>
        <w:rPr>
          <w:sz w:val="28"/>
          <w:szCs w:val="28"/>
        </w:rPr>
        <w:t xml:space="preserve"> включают расходы на денежное содержание работников органов местного самоуправления и расходы на материальное содержание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енежное содержание работников органов местного самоуправления рассчитывались согласно единых подходов к определению нормативной численности аппаратов органов местного самоуправления и размеров денежного содержания муниципальных служащих и условий оплаты труда технического, обслуживающего персонала в соответствии с облас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е расходов на оплату труда работников органов местного самоуправления учтен рост заработной платы для муниципальных служащих, технического персонала на 15%, обслуживающего персонала на 3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териальное содержание органов местного самоуправления рассчитывались исходя из базовых расходов 2005 года с учетом уровня инфляции на 1,08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ов поселений на коммунальные услуги по бюджетным учреждениям и отделам администраций поселений рассчитываются исходя из лимитов потребления топливно-энергетических ресурсов, включая лимиты потребления воды, канализования стоков, утвержденных решением коллегии Администрации Ростовской области.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TextBody"/>
        <w:spacing w:lineRule="auto" w:line="228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                                                                Г.А.Клим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1:29:00Z</dcterms:created>
  <dc:creator>1</dc:creator>
  <dc:description/>
  <cp:keywords/>
  <dc:language>en-US</dc:language>
  <cp:lastModifiedBy>SHULC</cp:lastModifiedBy>
  <cp:lastPrinted>2005-11-24T13:34:00Z</cp:lastPrinted>
  <dcterms:modified xsi:type="dcterms:W3CDTF">2005-12-26T09:13:00Z</dcterms:modified>
  <cp:revision>24</cp:revision>
  <dc:subject/>
  <dc:title>РФ</dc:title>
</cp:coreProperties>
</file>