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районного Собр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от 23.12.2005г. №56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района на 2006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8789"/>
        <w:gridCol w:w="2245"/>
      </w:tblGrid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района, всег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1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01 00 00 00 0000 0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,2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01 00 00 00 0000 8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01 01 00 00 0000 8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01 01 00 05 0000 8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 местными бюджетам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0 00 00 00 0000 0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,3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0 00 00 00 0000 5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98,9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2 00 00 00 0000 5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98,9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2 01 00 00 0000 5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98,9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2 01 00 05 0000 5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98,9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00 00 00 00 0000 6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14,2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02 00 00 00 0000 6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14,2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02 01 00 00 0000 6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14,2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02 01 00 05 0000 6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14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имлянский район»                                                                                              Г.А.Кл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2:47:00Z</dcterms:created>
  <dc:creator>макс</dc:creator>
  <dc:description/>
  <cp:keywords/>
  <dc:language>en-US</dc:language>
  <cp:lastModifiedBy>SHULC</cp:lastModifiedBy>
  <cp:lastPrinted>2005-12-12T12:21:00Z</cp:lastPrinted>
  <dcterms:modified xsi:type="dcterms:W3CDTF">2005-12-26T08:32:00Z</dcterms:modified>
  <cp:revision>18</cp:revision>
  <dc:subject/>
  <dc:title>Проект</dc:title>
</cp:coreProperties>
</file>