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3.12.2005г.   № 56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ОТЧИСЛЕНИЙ НЕНАЛОГОВ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ОВ В  БЮДЖЕТ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процентах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580"/>
        <w:gridCol w:w="1620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1 02033 05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1 07015 05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2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2 01000 01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негативное воздействие на     </w:t>
              <w:br/>
              <w:t>окружающую сре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3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3 02035 01 0000 13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боры за выдачу лицензий органами управления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6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6 18030 00 0000 14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местных  бюдже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6 21030 01 0000 14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и иные     </w:t>
              <w:br/>
              <w:t xml:space="preserve">суммы, взыскиваемые с лиц, виновных в совершении преступлений, и в возмещение ущерба имуществу, зачисляемые в    </w:t>
              <w:br/>
              <w:t xml:space="preserve">местные бюдже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27000 01 0000 14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ФЗ"О пожарной безопасности"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28000 01 0000 140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0000 01 0000 140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</w:rPr>
            </w:pPr>
            <w:r>
              <w:rPr>
                <w:sz w:val="28"/>
              </w:rPr>
              <w:t>1 16 90030 00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 местные бюдже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7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7 01050 05 0000 18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7 05050 05 0000 18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Г.А.Клим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21:00Z</dcterms:created>
  <dc:creator>Рябцев</dc:creator>
  <dc:description/>
  <cp:keywords/>
  <dc:language>en-US</dc:language>
  <cp:lastModifiedBy>SHULC</cp:lastModifiedBy>
  <cp:lastPrinted>2005-12-07T15:03:00Z</cp:lastPrinted>
  <dcterms:modified xsi:type="dcterms:W3CDTF">2005-12-26T08:45:00Z</dcterms:modified>
  <cp:revision>6</cp:revision>
  <dc:subject/>
  <dc:title>Приложение 3</dc:title>
</cp:coreProperties>
</file>