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412"/>
        <w:gridCol w:w="10673"/>
      </w:tblGrid>
      <w:tr>
        <w:trPr/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</w:t>
            </w:r>
            <w:r>
              <w:rPr>
                <w:b w:val="false"/>
              </w:rPr>
              <w:t>Приложение 2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к решению районного Собрания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депутатов от 23.12.2005г.  №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ы доходов и источников финансирования</w:t>
            </w:r>
          </w:p>
          <w:p>
            <w:pPr>
              <w:pStyle w:val="Heading4"/>
              <w:rPr/>
            </w:pPr>
            <w:r>
              <w:rPr/>
              <w:t>дефицита  бюджета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33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18030 00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местных бюджетов 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30 00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местные бюджеты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1 01 00 05 0000 7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1 01 00 05 0000 8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8 02 01 00 05 0000 510 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2 01 00 05 0000 6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</w:rPr>
            </w:pPr>
            <w:r>
              <w:rPr>
                <w:strike/>
                <w:color w:val="FF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3 02035 01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рочие сборы за выдачу лицензий органами  управления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З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Прочие безвозмездные поступления  учреждениям, находящие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 « Центр социального обслуживания граждан пожилого возраста и инвалидов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Прочие безвозмездные поступления  учреждениям, находящие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У « Архив документов по личному составу Цимлянского района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Прочие безвозмездные поступления  учреждениям, находящие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айонный отдел образова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Прочие безвозмездные поступления  учреждениям, находящим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ВД Цимлянского района</w:t>
            </w:r>
          </w:p>
        </w:tc>
      </w:tr>
      <w:tr>
        <w:trPr>
          <w:trHeight w:val="108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7140 01 0000 1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0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Доходы, закрепляемые за всеми администраторам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33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1 08045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3 02035 01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рочие сборы за выдачу лицензий органами управления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3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бюджетов муниципальных районов от оказания платных услуг и компенсации затрат государств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30 00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 местные бюджеты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8 03000 03 0000 00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местных  от возврата остатков субсидий и субвенций прошлых лет из местных бюдж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район»                                                                                                             Г.А.Климов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6:15:00Z</dcterms:created>
  <dc:creator>Рябцев</dc:creator>
  <dc:description/>
  <cp:keywords/>
  <dc:language>en-US</dc:language>
  <cp:lastModifiedBy>SHULC</cp:lastModifiedBy>
  <cp:lastPrinted>2005-12-12T12:51:00Z</cp:lastPrinted>
  <dcterms:modified xsi:type="dcterms:W3CDTF">2005-12-26T08:38:00Z</dcterms:modified>
  <cp:revision>12</cp:revision>
  <dc:subject/>
  <dc:title>                      </dc:title>
</cp:coreProperties>
</file>