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АЙОННОЕ 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5 августа  2005г</w:t>
      </w:r>
      <w:r>
        <w:rPr>
          <w:rFonts w:cs="Times New Roman" w:ascii="Times New Roman" w:hAnsi="Times New Roman"/>
          <w:sz w:val="28"/>
          <w:szCs w:val="28"/>
        </w:rPr>
        <w:t>.                     РЕШЕНИЕ № 37                     г.Цимлянс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Об утверждении перечня объектов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 xml:space="preserve">передаваемого из федеральной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собственности в муниципальную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собственность Цимлян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Ростовской области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На основании заявления территориального органа Федеральной службы государственной статистики по Ростовской области, руководствуясь ст.45 Устава муниципального образования «Цимлянский район», районное Собрание депутатов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</w:rPr>
      </w:pPr>
      <w:r>
        <w:rPr>
          <w:sz w:val="28"/>
        </w:rPr>
        <w:t>РЕШИЛО 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 Утвердить   прилагаемый  перечень объектов территориального органа Федеральной службы государственной статистики по Ростовской области, передаваемых  из федеральной собственности в муниципальную собственность Цимлянского района  Ростовской области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Поручить  комитету  по управлению имуществом Цимлянского района согласовать утвержденный перечень с соответствующими органами государственного управления и представить его в  Министерство имущественных  и земельных отношений, финансового оздоровления предприятий, организаций Ростовской области для регистрации и подготовке постановления Правительства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 Предложить Министерству   имущественных  отношений  Ростовской   области  подготовить проект постановления Правительства Российской Федерации о передаче  объектов в муниципальную собственность Цимлянского района и направить его в Правительство Российской Федерации для принятия соответствующего решения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</w:rPr>
      </w:pPr>
      <w:r>
        <w:rPr>
          <w:sz w:val="28"/>
        </w:rPr>
        <w:t>«Цимлянский  район»                                                                            Г.А. Климов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34:00Z</dcterms:created>
  <dc:creator>1_</dc:creator>
  <dc:description/>
  <dc:language>en-US</dc:language>
  <cp:lastModifiedBy>Назаров А.В.</cp:lastModifiedBy>
  <cp:lastPrinted>2005-08-05T17:33:00Z</cp:lastPrinted>
  <dcterms:modified xsi:type="dcterms:W3CDTF">2005-08-05T13:34:00Z</dcterms:modified>
  <cp:revision>2</cp:revision>
  <dc:subject/>
  <dc:title>                                  РАЙОННОЕ СОБРАНИЕ ДЕПУТАТОВ                   проект</dc:title>
</cp:coreProperties>
</file>