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963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 xml:space="preserve">                                                                                         </w:t>
            </w:r>
            <w:r>
              <w:rPr>
                <w:b w:val="false"/>
              </w:rPr>
              <w:t xml:space="preserve">Приложение 6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к решению Собрания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депутатов 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15.12.2009г.  № 25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е органы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ение Федеральной службы по надзору в сфере природопользования (Росприроднадзора) по Ростовской обла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 штрафы) за нарушение законодательства о недр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го агентства кадастра объектов недвижимости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ммы по искам о возмещении вреда, причиненные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 Ростовской области «Цимлянская районная станция по борьбе с болезнями животных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по надзору  в сфере защиты потребителей и благополучия человека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ый комиссариат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дел внутренних дел по Цимлянскому район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 кадастра и картограф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Южному федеральному окру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Администрац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 и по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в виде материальной выгоды от экономии на процентах при получении заемных (кредитных) средст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 04012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7:00Z</dcterms:created>
  <dc:creator>Рябцев</dc:creator>
  <dc:description/>
  <cp:keywords/>
  <dc:language>en-US</dc:language>
  <cp:lastModifiedBy>Секретарь</cp:lastModifiedBy>
  <cp:lastPrinted>2007-12-19T16:59:00Z</cp:lastPrinted>
  <dcterms:modified xsi:type="dcterms:W3CDTF">2009-12-16T06:48:00Z</dcterms:modified>
  <cp:revision>34</cp:revision>
  <dc:subject/>
  <dc:title>                      </dc:title>
</cp:coreProperties>
</file>