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5 декабря 2009г.                        РЕШЕНИЕ № 253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района на 2010 г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10 год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ые исходя из уровня инфляции, не превышающего 11,2 процента (декабрь 2010 года к декабрю 200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муниципального района в сумме   637714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муниципального района в сумме    644314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Цимлянского района в сумме  45195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Цимлянского района на 1 января 2011 года в сумме  0 тыс. рублей, в том числе верхний предел долга по муниципальным гарантиям Цимлянского района в сумме 0 тыс. рублей</w:t>
      </w:r>
      <w:r>
        <w:rPr>
          <w:rFonts w:cs="Times New Roman" w:ascii="Times New Roman" w:hAnsi="Times New Roman"/>
          <w:sz w:val="28"/>
          <w:szCs w:val="40"/>
        </w:rPr>
        <w:t>;</w:t>
      </w:r>
    </w:p>
    <w:p>
      <w:pPr>
        <w:pStyle w:val="Style13"/>
        <w:ind w:left="0" w:right="0" w:firstLine="720"/>
        <w:rPr/>
      </w:pPr>
      <w:r>
        <w:rPr/>
        <w:t>5) прогнозируемый дефицит бюджета муниципального района в сумме  6600,0 тыс. рублей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Уч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е муниципального района объем поступлений доходов бюджета Цимлянского района в</w:t>
      </w:r>
      <w:r>
        <w:rPr>
          <w:rFonts w:cs="Times New Roman" w:ascii="Times New Roman" w:hAnsi="Times New Roman"/>
          <w:sz w:val="28"/>
          <w:szCs w:val="28"/>
        </w:rPr>
        <w:t xml:space="preserve"> 2010 году, 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финансирования дефицита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0 год,  согласно приложению 2 к настоящему решению.</w:t>
      </w:r>
    </w:p>
    <w:p>
      <w:pPr>
        <w:pStyle w:val="Style13"/>
        <w:ind w:left="0" w:righ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объемы иных межбюджетных трансфертов, подлежащих перечислению из бюджетов поселений в бюджет муниципального района на 2010 год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й доходов на 2010 год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ы  муниципальной власти, согласно приложению 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– вышестоящие органов государственной власти, согласно приложению 6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b w:val="false"/>
          <w:b w:val="false"/>
        </w:rPr>
      </w:pPr>
      <w:r>
        <w:rPr>
          <w:b w:val="false"/>
        </w:rPr>
        <w:t>8.</w:t>
      </w:r>
      <w:r>
        <w:rPr/>
        <w:t xml:space="preserve"> </w:t>
      </w:r>
      <w:r>
        <w:rPr>
          <w:b w:val="false"/>
        </w:rPr>
        <w:t>Утвердить перечень главных администраторов доходов областного бюджета – органов местного самоуправления Цимлянского района, согласно приложению 7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бюджета муниципального района, 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Доходы от сдачи в аренду имущества, находящегося в муниципальной собственности и переданного в оперативное управление муниципальным бюджетным учреждениям, направляются на общее (совокупное) покрытие расходов бюджета муниципального района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бюджетные учреждения используют на обеспечение своей деятельности,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ых разрешений главных распорядителей средств  бюджета муниципальн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Цимлянского района, положения уставов муниципальных  бюджетных учреждений, а также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муниципальн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перации со средствами, указанными в настоящем пункте осуществляются и учитываются на счете отделения по Цимлянскому району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40"/>
        <w:rPr/>
      </w:pPr>
      <w:r>
        <w:rPr>
          <w:szCs w:val="28"/>
        </w:rPr>
        <w:t>12.</w:t>
      </w:r>
      <w:r>
        <w:rPr/>
        <w:t xml:space="preserve"> Утвердить общий объем бюджетных ассигнований на исполнение публичных нормативных обязательств Цимлянского района на 2010 год в  сумме 2885,0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/>
          <w:b/>
        </w:rPr>
      </w:pPr>
      <w:r>
        <w:rPr/>
        <w:t>13. Утвердить распределение бюджетных ассигнований по разделам и подразделам, целевым статьям и видам  расходов классификации расходов бюджета муниципального района на 2010 год,  согласно приложению 9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Утвердить ведомственную структуру расходов бюджета муниципального района на 2010 год, согласно приложению  10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в 2010 году субсидии из бюджета муниципального района предоставляются следующим категориям юридических лиц (за исключением субсидий учреждениям), индивидуальных предпринимателей, физических лиц – производителей товаров (работ, услуг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обновлению, услуг по получению патентов, лицензий, свидетельств авторских прав, услуг на рекламу в сумме 350,0</w:t>
        <w:tab/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 в сумме 26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ам малого и среднего предпринимательства в целях возмещения части стоимости присоединения к электрическим, газораспределительным сетям, к водопроводу и канализации в сумме        50,0 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, что субсидии, указанные в пункте 15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й регистрации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еречисление субсидий, предусмотренных пунктом 15, осуществляется в  порядке, установленном  Администрацией Цимл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Направить субвенции, предоставляемые бюджету муниципального района из Фонда компенсаций областного бюджета на 2010 год,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убвенции, предоставляемые из Фонда компенсаций, расходуются в соответствии с требованиями бюджетного законодательства Российской Федерации в порядке, установленном Администрацией Рост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Направить субсидии, предоставляемые бюджету муниципального района из Фонда софинансирования расходов областного бюджета на 2010 год,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субсидии, предоставляемые бюджету муниципального района из Фонда софинансирования расходов </w:t>
      </w:r>
      <w:r>
        <w:rPr>
          <w:bCs/>
          <w:sz w:val="28"/>
        </w:rPr>
        <w:t>расходуются в порядке, установленном Администрацией Ростов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Утвердить распределение дотаций бюджетам поселений Цимлянского района на выравнивание бюджетной обеспеченности поселений из районного Фонда финансовой поддержки поселений на 2010 год,  согласно приложению 13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10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11:00Z</dcterms:created>
  <dc:creator>Чапиковский</dc:creator>
  <dc:description/>
  <cp:keywords/>
  <dc:language>en-US</dc:language>
  <cp:lastModifiedBy>Секретарь</cp:lastModifiedBy>
  <cp:lastPrinted>2008-12-03T15:12:00Z</cp:lastPrinted>
  <dcterms:modified xsi:type="dcterms:W3CDTF">2009-12-16T13:11:00Z</dcterms:modified>
  <cp:revision>18</cp:revision>
  <dc:subject/>
  <dc:title>Проект внесен</dc:title>
</cp:coreProperties>
</file>