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5.122009г.  № 252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ОСТАВЛЯЮЩАЯ КОРРЕКТИРУЮЩЕ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А К2, УЧИТЫВАЮЩАЯ ОСОБЕННО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ПРЕДПРИНИМАТЕЛЬСКОЙ ДЕЯТЕЛЬНО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ИПА НАСЕЛЕННОГО ПУН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780"/>
        <w:gridCol w:w="1745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иды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едпринимательско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ятель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йонны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центры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селк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родс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го ти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а, меж-селенные терри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ори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</w:t>
              <w:softHyphen/>
              <w:t xml:space="preserve">паль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разо</w:t>
              <w:softHyphen/>
              <w:t>ва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ель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ки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се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ен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ы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унк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ты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0" w:firstLine="2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1. </w:t>
            </w:r>
            <w:r>
              <w:rPr>
                <w:sz w:val="28"/>
              </w:rPr>
              <w:t>Оказание бытовых усл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1. Ремонт ювелирных </w:t>
            </w:r>
            <w:r>
              <w:rPr>
                <w:spacing w:val="-3"/>
                <w:sz w:val="28"/>
                <w:szCs w:val="28"/>
              </w:rPr>
              <w:t xml:space="preserve">изделий; изготовление ювелирных изделий; </w:t>
            </w:r>
            <w:r>
              <w:rPr>
                <w:spacing w:val="-1"/>
                <w:sz w:val="28"/>
                <w:szCs w:val="28"/>
              </w:rPr>
              <w:t>изготовление ювелир</w:t>
              <w:softHyphen/>
            </w:r>
            <w:r>
              <w:rPr>
                <w:sz w:val="28"/>
                <w:szCs w:val="28"/>
              </w:rPr>
              <w:t xml:space="preserve">ных изделий методом </w:t>
            </w:r>
            <w:r>
              <w:rPr>
                <w:spacing w:val="-2"/>
                <w:sz w:val="28"/>
                <w:szCs w:val="28"/>
              </w:rPr>
              <w:t xml:space="preserve">литья по выплавляемым </w:t>
            </w:r>
            <w:r>
              <w:rPr>
                <w:spacing w:val="-1"/>
                <w:sz w:val="28"/>
                <w:szCs w:val="28"/>
              </w:rPr>
              <w:t>моделям; обработка поделочных ювелирных камней и закрепление их в ювелирных изде</w:t>
              <w:softHyphen/>
              <w:t>лиях; ремонт и реставрация антик</w:t>
              <w:softHyphen/>
            </w:r>
            <w:r>
              <w:rPr>
                <w:spacing w:val="-2"/>
                <w:sz w:val="28"/>
                <w:szCs w:val="28"/>
              </w:rPr>
              <w:t>варных издел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2. Ремонт и строи</w:t>
              <w:softHyphen/>
            </w:r>
            <w:r>
              <w:rPr>
                <w:spacing w:val="-3"/>
                <w:sz w:val="28"/>
                <w:szCs w:val="28"/>
              </w:rPr>
              <w:t>тельство жилья и дру</w:t>
            </w:r>
            <w:r>
              <w:rPr>
                <w:spacing w:val="-7"/>
                <w:sz w:val="28"/>
                <w:szCs w:val="28"/>
              </w:rPr>
              <w:t>гих построе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3. Услуги фото</w:t>
              <w:softHyphen/>
            </w:r>
            <w:r>
              <w:rPr>
                <w:spacing w:val="-3"/>
                <w:sz w:val="28"/>
                <w:szCs w:val="28"/>
              </w:rPr>
              <w:t>ателье, фото- и кино-</w:t>
            </w:r>
            <w:r>
              <w:rPr>
                <w:spacing w:val="-1"/>
                <w:sz w:val="28"/>
                <w:szCs w:val="28"/>
              </w:rPr>
              <w:t>лабораторий, за иск</w:t>
              <w:softHyphen/>
              <w:t xml:space="preserve">лючением следующих услуг: изготовление </w:t>
            </w:r>
            <w:r>
              <w:rPr>
                <w:spacing w:val="-2"/>
                <w:sz w:val="28"/>
                <w:szCs w:val="28"/>
              </w:rPr>
              <w:t>в павильоне черно-</w:t>
            </w:r>
            <w:r>
              <w:rPr>
                <w:spacing w:val="-1"/>
                <w:sz w:val="28"/>
                <w:szCs w:val="28"/>
              </w:rPr>
              <w:t xml:space="preserve">белых фотоснимков </w:t>
            </w:r>
            <w:r>
              <w:rPr>
                <w:spacing w:val="-4"/>
                <w:sz w:val="28"/>
                <w:szCs w:val="28"/>
              </w:rPr>
              <w:t xml:space="preserve">для документов; </w:t>
            </w:r>
            <w:r>
              <w:rPr>
                <w:spacing w:val="-1"/>
                <w:sz w:val="28"/>
                <w:szCs w:val="28"/>
              </w:rPr>
              <w:t>изготовление в па</w:t>
              <w:softHyphen/>
              <w:t>вильоне черно-белых и цветных художест</w:t>
              <w:softHyphen/>
              <w:t xml:space="preserve">венных, в том числе </w:t>
            </w:r>
            <w:r>
              <w:rPr>
                <w:spacing w:val="-4"/>
                <w:sz w:val="28"/>
                <w:szCs w:val="28"/>
              </w:rPr>
              <w:t xml:space="preserve">комбинированных, фотоснимков; </w:t>
            </w:r>
            <w:r>
              <w:rPr>
                <w:spacing w:val="-1"/>
                <w:sz w:val="28"/>
                <w:szCs w:val="28"/>
              </w:rPr>
              <w:t>изготовление вне па</w:t>
              <w:softHyphen/>
              <w:t xml:space="preserve">вильона черно-белых </w:t>
            </w:r>
            <w:r>
              <w:rPr>
                <w:spacing w:val="-3"/>
                <w:sz w:val="28"/>
                <w:szCs w:val="28"/>
              </w:rPr>
              <w:t>фотоснимков для доку</w:t>
              <w:softHyphen/>
            </w:r>
            <w:r>
              <w:rPr>
                <w:spacing w:val="-7"/>
                <w:sz w:val="28"/>
                <w:szCs w:val="28"/>
              </w:rPr>
              <w:t xml:space="preserve">ментов; </w:t>
            </w:r>
            <w:r>
              <w:rPr>
                <w:spacing w:val="-1"/>
                <w:sz w:val="28"/>
                <w:szCs w:val="28"/>
              </w:rPr>
              <w:t>изготовление вне па</w:t>
              <w:softHyphen/>
              <w:t xml:space="preserve">вильона черно-белых </w:t>
            </w:r>
            <w:r>
              <w:rPr>
                <w:spacing w:val="-3"/>
                <w:sz w:val="28"/>
                <w:szCs w:val="28"/>
              </w:rPr>
              <w:t>и цветных художест</w:t>
              <w:softHyphen/>
              <w:t>венных фотосним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3.1. Изготовление в павильоне черно-белых фотоснимков для доку</w:t>
              <w:softHyphen/>
              <w:t>ментов; изготовление в па</w:t>
              <w:softHyphen/>
              <w:t>вильоне черно-белых и цветных художест</w:t>
              <w:softHyphen/>
              <w:t>венных, в том числе комбинированных, фотоснимков; изготовление вне па</w:t>
              <w:softHyphen/>
              <w:t>вильона черно-белых фотоснимков для до</w:t>
              <w:softHyphen/>
              <w:t>кументов; изготовление вне па</w:t>
              <w:softHyphen/>
              <w:t>вильона черно-белых и цветных художествен</w:t>
              <w:softHyphen/>
              <w:t>ных фотосним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1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4. Пошив обуви, за исключением: детской обуви; ортопедической обув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58"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5. Ремонт обуви; окраска обув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9"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6. Изготовление и ремонт мебе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firstLine="1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7. Ремонт и техни</w:t>
              <w:softHyphen/>
              <w:t>ческое обслуживание бытовой радиоэлект</w:t>
              <w:softHyphen/>
              <w:t>ронной аппаратуры; ремонт бытовых маш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9" w:firstLine="1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8. Ремонт бытовых прибо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7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9. Ремонт и пошив швейных, меховых и кожаных изделий, го</w:t>
              <w:softHyphen/>
              <w:t>ловных уборов и из</w:t>
              <w:softHyphen/>
              <w:t>делий текстильной галантереи, ремонт, пошив и вязание три</w:t>
              <w:softHyphen/>
              <w:t>котажных издел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4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10. Прочие виды бытовых усл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 Оказание ветери</w:t>
              <w:softHyphen/>
              <w:t>нарных усл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>
                <w:color w:val="0000FF"/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</w:t>
            </w:r>
            <w:r>
              <w:rPr>
                <w:color w:val="0000FF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е услуг по  предоставлению во временное  владение (в пользование) мест для стоянки автотранспортных  средств, а также по хранению автотранспортных средств на платных стоянка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Оказание автотранспортных услуг по перевозке груз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/>
            </w:pPr>
            <w:r>
              <w:rPr>
                <w:spacing w:val="-3"/>
                <w:sz w:val="28"/>
                <w:szCs w:val="28"/>
              </w:rPr>
              <w:t xml:space="preserve">6. Оказание автотранспортных услуг по перевозке пассажир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/>
            </w:pPr>
            <w:r>
              <w:rPr>
                <w:spacing w:val="-3"/>
                <w:sz w:val="28"/>
                <w:szCs w:val="28"/>
              </w:rPr>
              <w:t>6.1. .Оказание автотранспортных услуг по перевозке пассажиров до 15 мес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9" w:firstLine="2"/>
              <w:rPr/>
            </w:pPr>
            <w:r>
              <w:rPr>
                <w:spacing w:val="-3"/>
                <w:sz w:val="28"/>
                <w:szCs w:val="28"/>
              </w:rPr>
              <w:t>6.2. Оказание автотранспортных услуг по перевозке пассажиров  более 15 мес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7. Р</w:t>
            </w:r>
            <w:r>
              <w:rPr>
                <w:sz w:val="28"/>
              </w:rPr>
              <w:t>озничная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FF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pacing w:val="-3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7.1. Торговля, осуществляемая через объекты стационарной торговой сети, имею</w:t>
              <w:softHyphen/>
              <w:t xml:space="preserve">щие торговые залы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FF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pacing w:val="-3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"/>
              <w:rPr/>
            </w:pPr>
            <w:r>
              <w:rPr>
                <w:spacing w:val="-3"/>
                <w:sz w:val="28"/>
                <w:szCs w:val="28"/>
              </w:rPr>
              <w:t>7.1.1. Ювелирными из</w:t>
              <w:softHyphen/>
              <w:t>делиями и автомоби</w:t>
              <w:softHyphen/>
              <w:t>лям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>7.1.2. Непродовольст</w:t>
              <w:softHyphen/>
              <w:t>венными товарам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8"/>
                <w:szCs w:val="28"/>
              </w:rPr>
              <w:t>7.1.3. Смешанная тор</w:t>
              <w:softHyphen/>
              <w:t>говля продовольствен</w:t>
              <w:softHyphen/>
              <w:t>ными и непродовольст</w:t>
              <w:softHyphen/>
              <w:t>венными товарами; торговля фармацевти</w:t>
              <w:softHyphen/>
              <w:t>ческими и медицин</w:t>
              <w:softHyphen/>
              <w:t>скими товарам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firstLine="12"/>
              <w:rPr/>
            </w:pPr>
            <w:r>
              <w:rPr>
                <w:spacing w:val="-3"/>
                <w:sz w:val="28"/>
                <w:szCs w:val="28"/>
              </w:rPr>
              <w:t>7.1.4. Продовольст</w:t>
              <w:softHyphen/>
              <w:t>венными товарам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firstLine="12"/>
              <w:rPr/>
            </w:pPr>
            <w:r>
              <w:rPr>
                <w:spacing w:val="-3"/>
                <w:sz w:val="28"/>
                <w:szCs w:val="28"/>
              </w:rPr>
              <w:t>8. Розничная торговля,  осуществляемая в объектах стационарной  торговой сети, а также в объектах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firstLine="12"/>
              <w:rPr/>
            </w:pPr>
            <w:r>
              <w:rPr>
                <w:spacing w:val="-3"/>
                <w:sz w:val="28"/>
                <w:szCs w:val="28"/>
              </w:rPr>
              <w:t>9.  Розничная торговля,  осуществляемая в объектах стационарной  торговой сети, а также в объектах нестационарной торговой сети, площадь торгового места в которых  превышает 5 квадратных мет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firstLine="1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0. Розничная и разносная розничная торгов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firstLine="12"/>
              <w:rPr/>
            </w:pPr>
            <w:r>
              <w:rPr>
                <w:spacing w:val="-3"/>
                <w:sz w:val="28"/>
                <w:szCs w:val="28"/>
              </w:rPr>
              <w:t>11.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4" w:firstLine="12"/>
              <w:rPr/>
            </w:pPr>
            <w:r>
              <w:rPr>
                <w:spacing w:val="-3"/>
                <w:sz w:val="28"/>
                <w:szCs w:val="28"/>
              </w:rPr>
              <w:t>12. 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color w:val="0000FF"/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3.</w:t>
            </w:r>
            <w:r>
              <w:rPr>
                <w:color w:val="0000FF"/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аспространение наружной рекламы с использованием рекламных ре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color w:val="0000FF"/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4.</w:t>
            </w:r>
            <w:r>
              <w:rPr>
                <w:color w:val="0000FF"/>
                <w:spacing w:val="-3"/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Распространение наружной рекламы с использованием рекламных реконструкций с автоматической сменой изобра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5.  </w:t>
            </w:r>
            <w:r>
              <w:rPr>
                <w:sz w:val="28"/>
              </w:rPr>
              <w:t>Распространение наружной рекламы посредством и электронных таб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6.  </w:t>
            </w:r>
            <w:r>
              <w:rPr>
                <w:sz w:val="28"/>
              </w:rPr>
              <w:t>Размещения рекламы на транспортных средства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/>
            </w:pPr>
            <w:r>
              <w:rPr>
                <w:spacing w:val="-3"/>
                <w:sz w:val="28"/>
                <w:szCs w:val="28"/>
              </w:rPr>
              <w:t>17. Оказание услуг по временному размещению и проживани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8. </w:t>
            </w:r>
            <w:r>
              <w:rPr>
                <w:sz w:val="28"/>
              </w:rPr>
              <w:t>Оказание услуг по передаче во временное  владение и (или) пользование торговых мест, расположенных в объектах  стационарной торговой сети, не имеющих торговых залов, объектов нестационарной 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19. </w:t>
            </w:r>
            <w:r>
              <w:rPr>
                <w:sz w:val="28"/>
              </w:rPr>
              <w:t>Оказание услуг по передаче во временное  владение и (или) пользование торговых мест, расположенных в объектах  стационарной торговой сети, не имеющих торговых залов, объектов нестационарной 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. О</w:t>
            </w:r>
            <w:r>
              <w:rPr>
                <w:sz w:val="28"/>
              </w:rPr>
              <w:t>казание услуг по передаче во временное  владение и (или) пользование земельных участков для размещения объектов  стационарной и нестационарной 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61" w:leader="none"/>
                <w:tab w:val="left" w:pos="840" w:leader="none"/>
                <w:tab w:val="left" w:pos="1040" w:leader="none"/>
                <w:tab w:val="left" w:pos="1620" w:leader="none"/>
              </w:tabs>
              <w:autoSpaceDE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1.</w:t>
            </w:r>
            <w:r>
              <w:rPr>
                <w:rFonts w:cs="Times New Roman" w:ascii="Times New Roman" w:hAnsi="Times New Roman"/>
                <w:sz w:val="28"/>
              </w:rPr>
              <w:t>Оказание услуг по передаче во временное  владение и (или) пользование земельных участков для размещения объектов  стационарной и нестационарной  торговой сети, а также объектов организации общественного питания, если площадь земельного участка превышает 10 квадратных метров;</w:t>
            </w:r>
          </w:p>
          <w:p>
            <w:pPr>
              <w:pStyle w:val="Normal"/>
              <w:shd w:fill="FFFFFF" w:val="clear"/>
              <w:ind w:right="86" w:firstLine="5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/>
                <w:spacing w:val="-3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418" w:right="11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10:00Z</dcterms:created>
  <dc:creator>макс</dc:creator>
  <dc:description/>
  <cp:keywords/>
  <dc:language>en-US</dc:language>
  <cp:lastModifiedBy>Районное Собрание депутатов</cp:lastModifiedBy>
  <cp:lastPrinted>2009-12-16T15:21:00Z</cp:lastPrinted>
  <dcterms:modified xsi:type="dcterms:W3CDTF">2009-12-16T12:21:00Z</dcterms:modified>
  <cp:revision>17</cp:revision>
  <dc:subject/>
  <dc:title>Проект </dc:title>
</cp:coreProperties>
</file>