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588770</wp:posOffset>
                </wp:positionV>
                <wp:extent cx="1617345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и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55.5pt;mso-wrap-distance-left:9.05pt;mso-wrap-distance-right:9.05pt;mso-wrap-distance-top:0pt;mso-wrap-distance-bottom:0pt;margin-top:125.1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и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588770</wp:posOffset>
                </wp:positionV>
                <wp:extent cx="161925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коммунальной инфраструктуре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25.1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района  по строительству, коммунальной инфраструктуре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 решению Собрания депутатов Цимлян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айона от 15.12.09 №25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9pt;mso-position-vertical-relative:text;margin-left:63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к решению Собрания депутатов Цимлян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района от 15.12.09 №251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9601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755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0.6pt" to="72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0.6pt" to="225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0.6pt" to="504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439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0.6pt" to="657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709420</wp:posOffset>
                </wp:positionV>
                <wp:extent cx="0" cy="2514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4.6pt" to="153pt,3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4.6pt" to="152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70942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4.6pt" to="297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4.6pt" to="296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72600</wp:posOffset>
                </wp:positionH>
                <wp:positionV relativeFrom="paragraph">
                  <wp:posOffset>1709420</wp:posOffset>
                </wp:positionV>
                <wp:extent cx="0" cy="3543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34.6pt" to="738pt,4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583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34.6pt" to="737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1709420</wp:posOffset>
                </wp:positionV>
                <wp:extent cx="0" cy="2514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4.6pt" to="441pt,3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4.6pt" to="440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0</wp:posOffset>
                </wp:positionH>
                <wp:positionV relativeFrom="paragraph">
                  <wp:posOffset>1709420</wp:posOffset>
                </wp:positionV>
                <wp:extent cx="0" cy="1943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4.6pt" to="585pt,2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170942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4.6pt" to="584.95pt,1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023620</wp:posOffset>
                </wp:positionV>
                <wp:extent cx="0" cy="4686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6pt" to="0pt,4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5709920</wp:posOffset>
                </wp:positionV>
                <wp:extent cx="4114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9.6pt" to="323.95pt,4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01200</wp:posOffset>
                </wp:positionH>
                <wp:positionV relativeFrom="paragraph">
                  <wp:posOffset>1023620</wp:posOffset>
                </wp:positionV>
                <wp:extent cx="0" cy="4686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80.6pt" to="756pt,4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5709920</wp:posOffset>
                </wp:positionV>
                <wp:extent cx="5486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9.6pt" to="755.95pt,44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102362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0.6pt" to="378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2509520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7.6pt" to="152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308102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2.6pt" to="152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365252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7.6pt" to="152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422402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2.6pt" to="152.95pt,3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79502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2.6pt" to="360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7.6pt" to="296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2.6pt" to="296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21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7.6pt" to="440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2.6pt" to="440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365252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7.6pt" to="440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0</wp:posOffset>
                </wp:positionH>
                <wp:positionV relativeFrom="paragraph">
                  <wp:posOffset>422402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32.6pt" to="440.95pt,3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7.6pt" to="584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42.6pt" to="584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0</wp:posOffset>
                </wp:positionH>
                <wp:positionV relativeFrom="paragraph">
                  <wp:posOffset>365252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87.6pt" to="584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0</wp:posOffset>
                </wp:positionH>
                <wp:positionV relativeFrom="paragraph">
                  <wp:posOffset>525272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13.6pt" to="737.95pt,4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0</wp:posOffset>
                </wp:positionH>
                <wp:positionV relativeFrom="paragraph">
                  <wp:posOffset>250952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97.6pt" to="737.95pt,19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0</wp:posOffset>
                </wp:positionH>
                <wp:positionV relativeFrom="paragraph">
                  <wp:posOffset>308102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42.6pt" to="737.95pt,2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0</wp:posOffset>
                </wp:positionH>
                <wp:positionV relativeFrom="paragraph">
                  <wp:posOffset>365252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87.6pt" to="737.95pt,2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0</wp:posOffset>
                </wp:positionH>
                <wp:positionV relativeFrom="paragraph">
                  <wp:posOffset>422402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32.6pt" to="737.95pt,3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0</wp:posOffset>
                </wp:positionH>
                <wp:positionV relativeFrom="paragraph">
                  <wp:posOffset>47955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77.6pt" to="737.95pt,37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9.6pt" to="99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49.6pt" to="216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49.6pt" to="333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293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49.6pt" to="459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29500</wp:posOffset>
                </wp:positionH>
                <wp:positionV relativeFrom="paragraph">
                  <wp:posOffset>570992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49.6pt" to="585pt,4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>района           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>района           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358900</wp:posOffset>
                </wp:positionV>
                <wp:extent cx="1733550" cy="70485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ервый 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–экономике, финансам, взаимодействию с  поселениями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07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ервый 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–экономике, финансам, взаимодействию с  поселениями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. х-ва</w:t>
                            </w:r>
                          </w:p>
                          <w:p>
                            <w:pPr>
                              <w:pStyle w:val="3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. х-ва</w:t>
                      </w:r>
                    </w:p>
                    <w:p>
                      <w:pPr>
                        <w:pStyle w:val="3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кструктуры и архитектуры                      4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кструктуры и архитектуры                      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социально-экономического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,5 прогнозирования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социально-экономического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,5 прогнозирования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тветственный секретарь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миссии по делам  несо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ршеннолетних и  защит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      их прав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тветственный секретарь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миссии по делам  несо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ршеннолетних и  защите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      их прав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62875</wp:posOffset>
                </wp:positionH>
                <wp:positionV relativeFrom="paragraph">
                  <wp:posOffset>2157095</wp:posOffset>
                </wp:positionV>
                <wp:extent cx="1390650" cy="59055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дровой, контрольной работы и взаимодейств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 Собранием депутатов  5 делопроизвод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69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дровой, контрольной работы и взаимодейств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 Собранием депутатов  5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628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пециалист по архивному делу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пециалист по архивному делу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62875</wp:posOffset>
                </wp:positionH>
                <wp:positionV relativeFrom="paragraph">
                  <wp:posOffset>3414395</wp:posOffset>
                </wp:positionV>
                <wp:extent cx="1390650" cy="47625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электронно- информационного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обеспечения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8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пециалист электронно- информационного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обеспечения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62875</wp:posOffset>
                </wp:positionH>
                <wp:positionV relativeFrom="paragraph">
                  <wp:posOffset>3985895</wp:posOffset>
                </wp:positionV>
                <wp:extent cx="1390650" cy="4762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пециалисты юридической службы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13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пециалисты юридической службы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62875</wp:posOffset>
                </wp:positionH>
                <wp:positionV relativeFrom="paragraph">
                  <wp:posOffset>4557395</wp:posOffset>
                </wp:positionV>
                <wp:extent cx="1390650" cy="47625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службы эксплуатации зданий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/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58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службы эксплуатации зданий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-/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62875</wp:posOffset>
                </wp:positionH>
                <wp:positionV relativeFrom="paragraph">
                  <wp:posOffset>5128895</wp:posOffset>
                </wp:positionV>
                <wp:extent cx="1390650" cy="47625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пециалист по военно-мобилизационно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работе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03.85pt;mso-position-vertical-relative:text;margin-left:61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пециалист по военно-мобилизационно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работе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3414395</wp:posOffset>
                </wp:positionV>
                <wp:extent cx="1390650" cy="47625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8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</wp:posOffset>
                </wp:positionH>
                <wp:positionV relativeFrom="paragraph">
                  <wp:posOffset>3985895</wp:posOffset>
                </wp:positionV>
                <wp:extent cx="1390650" cy="59055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пециалист по лицензированию, потребительскому рынку 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      ценам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13.85pt;mso-position-vertical-relative:text;margin-left:1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пециалист по лицензированию, потребительскому рынку 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sz w:val="16"/>
                        </w:rPr>
                        <w:t xml:space="preserve">       ценам</w:t>
                      </w:r>
                    </w:p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2175</wp:posOffset>
                </wp:positionH>
                <wp:positionV relativeFrom="paragraph">
                  <wp:posOffset>2842895</wp:posOffset>
                </wp:positionV>
                <wp:extent cx="1390650" cy="70485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ециалист по учету граждан на получение  жилой площади жилищных субсидий и сертификатов       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223.8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ециалист по учету граждан на получение  жилой площади жилищных субсидий и сертификатов       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09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пециалист по молодежной политик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пециалист по молодежной политик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0975</wp:posOffset>
                </wp:positionH>
                <wp:positionV relativeFrom="paragraph">
                  <wp:posOffset>3414395</wp:posOffset>
                </wp:positionV>
                <wp:extent cx="1390650" cy="47625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по физи-ческой культуре и спорту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8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по физи-ческой культуре и спорту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3985895</wp:posOffset>
                </wp:positionV>
                <wp:extent cx="1390650" cy="70485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по  связям с  политическими партиями, общественными  обье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нениями и националь-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ым отношениям         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13.85pt;mso-position-vertical-relative:text;margin-left:3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по  связям с  политическими партиями, общественными  обье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нениями и националь-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ым отношениям 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47625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5367020</wp:posOffset>
                </wp:positionV>
                <wp:extent cx="2286000" cy="22860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22.6pt;mso-position-vertical-relative:text;margin-left:279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56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6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15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17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74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29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676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42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67855</wp:posOffset>
                </wp:positionH>
                <wp:positionV relativeFrom="paragraph">
                  <wp:posOffset>5934075</wp:posOffset>
                </wp:positionV>
                <wp:extent cx="1089025" cy="72898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социальной защи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 насе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7.4pt;mso-wrap-distance-left:9.05pt;mso-wrap-distance-right:9.05pt;mso-wrap-distance-top:0pt;mso-wrap-distance-bottom:0pt;margin-top:467.25pt;mso-position-vertical-relative:text;margin-left:54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социальной защи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1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4795520</wp:posOffset>
                </wp:positionV>
                <wp:extent cx="2514600" cy="57150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0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  5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34 чел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377.6pt;mso-position-vertical-relative:text;margin-left:36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0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  5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34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7:00Z</dcterms:created>
  <dc:creator>Безбабнов</dc:creator>
  <dc:description/>
  <cp:keywords/>
  <dc:language>en-US</dc:language>
  <cp:lastModifiedBy>Районное Собрание депутатов</cp:lastModifiedBy>
  <cp:lastPrinted>2009-12-15T16:53:00Z</cp:lastPrinted>
  <dcterms:modified xsi:type="dcterms:W3CDTF">2009-12-15T13:53:00Z</dcterms:modified>
  <cp:revision>25</cp:revision>
  <dc:subject/>
  <dc:title>Структура Администрации Цимлянского района</dc:title>
</cp:coreProperties>
</file>