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 декабря 2009г.</w:t>
      </w:r>
      <w:r>
        <w:rPr>
          <w:rFonts w:cs="Times New Roman" w:ascii="Times New Roman" w:hAnsi="Times New Roman"/>
          <w:sz w:val="28"/>
          <w:szCs w:val="28"/>
        </w:rPr>
        <w:t xml:space="preserve">                   РЕШЕНИЕ № 251                      г.Цимлянск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структур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вязи с организационно-штатными изменениями, произведёнными в Администрации Ростовской области, и с целью унификации структуры Администрации Цимлянского района со структурой Администрации Ростовской области, </w:t>
      </w:r>
      <w:r>
        <w:rPr>
          <w:szCs w:val="28"/>
        </w:rPr>
        <w:t>Собрание депутатов Цимля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1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1. Утвердить структуру аппарата Администрации Цимлянского района, согласно приложению № 1.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  <w:t>2. Решение Собрания депутатов Цимлянского района от 22.07.2009г. № 236 "Об утверждении  структуры Администрации района" счит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 Цимлянского района                                                     Г.А. Кли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11:00Z</dcterms:created>
  <dc:creator>Собр</dc:creator>
  <dc:description/>
  <cp:keywords/>
  <dc:language>en-US</dc:language>
  <cp:lastModifiedBy>Районное Собрание депутатов</cp:lastModifiedBy>
  <cp:lastPrinted>2009-12-15T11:35:00Z</cp:lastPrinted>
  <dcterms:modified xsi:type="dcterms:W3CDTF">2009-12-15T13:50:00Z</dcterms:modified>
  <cp:revision>5</cp:revision>
  <dc:subject/>
  <dc:title> </dc:title>
</cp:coreProperties>
</file>