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                    </w:t>
            </w:r>
            <w:r>
              <w:rPr>
                <w:b w:val="false"/>
              </w:rPr>
              <w:t>Приложение 4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 xml:space="preserve">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от  15.12.2009г.  № 248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органы муниципаль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24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за исключением 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 и субвенций из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 0300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 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6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комплектование книжных фондов библиотек муниципальных  образова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Heading5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 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5 05 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none"/>
              </w:tabs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b/>
                <w:sz w:val="28"/>
              </w:rPr>
              <w:tab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 более 70 процентов)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закупку автотранспортных средств и  коммунальной техн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 03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выплату  ежемесячного пособия на ребе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Цимлянского  района</w:t>
        <w:tab/>
        <w:tab/>
        <w:tab/>
        <w:tab/>
        <w:tab/>
        <w:tab/>
        <w:tab/>
        <w:tab/>
        <w:tab/>
        <w:tab/>
        <w:t>Г.А. Климов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2:00Z</dcterms:created>
  <dc:creator>Рябцев</dc:creator>
  <dc:description/>
  <cp:keywords/>
  <dc:language>en-US</dc:language>
  <cp:lastModifiedBy>Районное Собрание депутатов</cp:lastModifiedBy>
  <cp:lastPrinted>2009-12-17T09:51:00Z</cp:lastPrinted>
  <dcterms:modified xsi:type="dcterms:W3CDTF">2009-12-17T06:52:00Z</dcterms:modified>
  <cp:revision>27</cp:revision>
  <dc:subject/>
  <dc:title>                      </dc:title>
</cp:coreProperties>
</file>