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287"/>
        <w:gridCol w:w="7232"/>
        <w:gridCol w:w="1832"/>
        <w:gridCol w:w="1457"/>
        <w:gridCol w:w="993"/>
        <w:gridCol w:w="993"/>
      </w:tblGrid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от 25.08.2009г. № 23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Цимлянского района на  2009 год</w:t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7,1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8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01 03 00 00 00 0000 8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5 0000 81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6,3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29,0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29,0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29,0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29,0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245,3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245,3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245,3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245,3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0 00 00 0000 0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6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0 00 0000 0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0,0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0 00 0000 8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0 05 0000 81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 гарантий  муниципальных районов в валюте Российской Федерации в случае, если исполнение гарантом 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0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6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6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6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0 0000 64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6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6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7,1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Цимлянский район"                                                                 Г.А. Климов</w:t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17:00Z</dcterms:created>
  <dc:creator>СисАдмин</dc:creator>
  <dc:description/>
  <dc:language>en-US</dc:language>
  <cp:lastModifiedBy>СисАдмин</cp:lastModifiedBy>
  <dcterms:modified xsi:type="dcterms:W3CDTF">2009-09-22T05:17:00Z</dcterms:modified>
  <cp:revision>2</cp:revision>
  <dc:subject/>
  <dc:title>Приложение 2</dc:title>
</cp:coreProperties>
</file>