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079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387"/>
        <w:gridCol w:w="1473"/>
        <w:gridCol w:w="3122"/>
        <w:gridCol w:w="3242"/>
        <w:gridCol w:w="2702"/>
        <w:gridCol w:w="2027"/>
        <w:gridCol w:w="2057"/>
        <w:gridCol w:w="2208"/>
        <w:gridCol w:w="3062"/>
        <w:gridCol w:w="3167"/>
        <w:gridCol w:w="3167"/>
        <w:gridCol w:w="1500"/>
        <w:gridCol w:w="131"/>
        <w:gridCol w:w="131"/>
        <w:gridCol w:w="131"/>
        <w:gridCol w:w="131"/>
        <w:gridCol w:w="131"/>
        <w:gridCol w:w="131"/>
        <w:gridCol w:w="131"/>
        <w:gridCol w:w="131"/>
        <w:gridCol w:w="131"/>
        <w:gridCol w:w="131"/>
        <w:gridCol w:w="131"/>
        <w:gridCol w:w="131"/>
        <w:gridCol w:w="131"/>
        <w:gridCol w:w="131"/>
        <w:gridCol w:w="131"/>
      </w:tblGrid>
      <w:tr>
        <w:trPr>
          <w:trHeight w:val="285" w:hRule="atLeast"/>
        </w:trPr>
        <w:tc>
          <w:tcPr>
            <w:tcW w:w="2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ложение  6 к решению</w:t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брания депутатов Цимлянского</w:t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йона от 25.08.2009г. № 238</w:t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38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спределение средств Фонда софинансирования расходов в целях софинансирования особо важных и (или) контролируемых Администрацией Ростовской области объектов и направлений расходования средств на 2009 год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ом числе: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15" w:hRule="atLeast"/>
        </w:trPr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 год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змещение предприятиям жилищно-коммунального хозяйства части платы граждан за жилое помещение и коммунальные услуги в объеме свыше установленного Региональной службы по тарифам области предельного индекса (главный распорядитель средств областного бюджета - министерство строительства и жилищного хозяйства области)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готовление (восстановление) технической документации многоквартирных домов, проведение технической инвентаризации, выполнение по топосъемке, межевание, формирование земельных участков, на которых расположены многоквартирные дома, и постановка сформированных земельных участков на кадастровый учет (главный распорядитель средств областного бюджета - министерство строительства и жилищного хозяйства области)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ереселение граждан из аварийного жилищного фонда, жилищного фонда, признанного непригодным для проживания, и (или) жилищного фонда с высоким уровнем износа (главныйи распорядитель средств областного бюджета-министерство строительства и жилищного хозяйства области) </w:t>
            </w:r>
          </w:p>
        </w:tc>
        <w:tc>
          <w:tcPr>
            <w:tcW w:w="20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финансирование программ развития субъектов малого и среднего предпринимательства (главный распорядитель средств областного бюджета - министерство экономики, торговли, между-народных и внешнеэкономических связей области) 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работка генеральных планов муниципальных образований (главный распорядитель средств областного бюджета - министерство территориального развития, архи-тектуры и градостроительства области)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й ремонт муниципальных образовательных учреджений, включая аварийные, и разработка проектно-сметной документации ( главный распорядитель средств областного бюджета министерство общего и профессионального образования области)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жильем молодых семей в рамках реалихзации Областной программы "Обеспечние жильем молодых семей в Ростовской области" на 2006-2015 годы (главный распорядитель средств областного бюджета - министерство строительства и жилищного хозяйства)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вышение оплаты труда работников бюджетной сферы и введение новой системы оплаты труда для муниципальных учреждений культурыт (главный распорядитель средств областного бюджета - министерство культуры области) 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вышение оплаты труда работников бюджетной сферы и введение новой системы оплаты труда для муниципальных образовательных учреждений культуры (главный распорядитель средств областного бюджета - министерство культуры области)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вышение оплаты труда работников бюджетной сферы и введение новой системы оплаты труда ( главный распорядитель средств областного бюджета министерства здравоохранения области)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вышение оплаты труда работников бюджетной сферы и введение новой системы оплаты труда ( главный распорядитель средств областного бюджета министерство общего и профессионального образования области)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вышение оплаты труда обслуживающего и технического персонала органов местного самоуправоления и введение новой системы оплаты труда (главный распорядитель средств областного бюджета - министерство финансов области)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управляющим организациям, ТСЖ либо жилищным кооперативам или иным специализированным потребительским кооперативам, организациям по обслуживанию жилищного фонда на проведение капитального ремонта многоквартирных домов и разработку и (или) изготовление проектно-сметной документации (главный распорядитель средств областного бюджета - министерство строительства и жилищного хозяйства области)</w:t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нтаж автомотической противопожарной сигнализации для муниципальных учреждений культуры ( главный распорядитель средств областного бюджета - министерство культуры области)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нтаж автомотической противопожарной сигнализации для муниципальных образовательных учреждений культуры ( главный распорядитель средств областного бюджета -  министерство культуры области)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нтаж автомотической противопожарной сигнализации для муниципальных учреждений здравоохранения ( главный распорядитель средств областного бюджета министерства здравоохранения области)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плектование книжных фондов библиотек муниципальных образований за счет средств федерального бюджета ( главный распорядитель средств областного бюджета -  министерство культуры области)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вестиционные мероприятия (строительство) по созданию и открытию информационно-консультационных центров за счет средств федерального бюджета в рамках реализации федеральной целевой программы "Социальное развитие села до 2012 года" (главный распорядитель средств областного бюджета - министерство сельского хозяйства и продовольствия области)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упка коммунальной техники за счет средств федерального бюджета с передачей техники в собственность организаций в установленном законодательством Российской Федерации порядке (главный распорядитель средств областного бюджета - министерство автомобильных дорог, транспорта и связи области)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й ремонт внутригородских и внутрипоселковых дорог и тротуаров (главный распорядитель средств областного бюджета - министерство автомобильных дорог, транспорта и связи области)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10" w:hRule="atLeast"/>
        </w:trPr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 реализацию Областной адресной программы переселения граждан из жилищного фонда, призненного непригодным для проживания, аварийным и подлежащим сносу или реконструкции, в Ростовской области на 2004-2011 годы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 софинансирование средств Фонда содействия реформированию жилищно-коммунального хозяйства за счет средств областного бюджета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счет средств Фонда содействия реформированию жилищно-коммунального хозяйства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 софинансирование средств Фонда содействия реформированию жилищно-коммунального хозяйства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счет средств Фонда содействия реформированию жилищно-коммунального хозяйства</w:t>
            </w:r>
          </w:p>
        </w:tc>
        <w:tc>
          <w:tcPr>
            <w:tcW w:w="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Цимлянский район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2793,4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7,2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970,1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2,8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07,3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72,6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42,3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360,6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41,6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28,2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7,1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382,6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1,0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80,0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лининское сельское поселение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92,1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,2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9,2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2,4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3,3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асноярское сельское поселение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17,4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,5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0,0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1,9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4,3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24,7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озновское сельское поселение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74,5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6,7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6,0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1,6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2,3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7,9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ркинское сельское поселение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53,0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6,3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8,7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цимлянское сельское поселение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46,9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3,6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9,3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ркеловское сельское поселение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94,7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,2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3,6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1,9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7,0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имлянское городское поселение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4133,2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46,4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,0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906,0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80,5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985,6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90,2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27,0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00,0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4,1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63,4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 по поселениям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4111,8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011,0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00,0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3906,0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80,5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3985,6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558,9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305,8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27,0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000,0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66,9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34,1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936,0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сего консолидированный бюджет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6905,2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011,0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00,0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3906,0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80,5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3985,6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7,2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558,9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970,1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2,8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713,1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72,6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42,3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360,6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41,6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27,0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000,0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495,1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7,1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382,6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1,0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80,0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34,1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936,0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"Цимлянский район"                                                                                       Г.А. Климов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5:19:00Z</dcterms:created>
  <dc:creator>СисАдмин</dc:creator>
  <dc:description/>
  <dc:language>en-US</dc:language>
  <cp:lastModifiedBy>СисАдмин</cp:lastModifiedBy>
  <dcterms:modified xsi:type="dcterms:W3CDTF">2009-09-22T05:19:00Z</dcterms:modified>
  <cp:revision>2</cp:revision>
  <dc:subject/>
  <dc:title>Приложение  6 к решению</dc:title>
</cp:coreProperties>
</file>