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84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7"/>
        <w:gridCol w:w="5927"/>
        <w:gridCol w:w="2177"/>
        <w:gridCol w:w="2027"/>
        <w:gridCol w:w="6182"/>
        <w:gridCol w:w="1067"/>
        <w:gridCol w:w="1757"/>
        <w:gridCol w:w="1412"/>
        <w:gridCol w:w="1457"/>
        <w:gridCol w:w="1907"/>
        <w:gridCol w:w="1232"/>
        <w:gridCol w:w="993"/>
      </w:tblGrid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5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имлянского района от 25.08.2009г. № 238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аспределение субвенций предоставляемых бюджету муниципального района в 2009 году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доходов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.)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расходов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.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7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подразде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,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551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6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2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6,0</w:t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03027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9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1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приемного родителя 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12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олномочий в целях оказания социальной поддержки по предоставлению гражданам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2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03008 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4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2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4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8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22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и автомобильном транспорте пригородного межмуниципального сообщ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13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3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2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7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03999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4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граждан пожилого возраста и инвалидов, предусмотренных пунктами 1, 2, 3, 5 и 6 части 1 статьи 8 Областного закона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9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4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оддержке сельскохозяйственного производства  и осуществлению мероприятий в области обеспечения плодородия земель сельскохозяйственного назначения, в том числе:                                                       Субсидии на поддержку овцеводства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овцеводств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6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стоимости агрохимического обследования полей</w:t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стоимости агрохимического обследования пол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в части затрат на уплату процентов по кредитам, привлеченным сельхозтоваропроизводителями в кредитных организациях</w:t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части затрат на уплату процентов по кредитам, привлеченным сельхозтоваропроизводителями в кредитных организациях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4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7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2,7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82,7</w:t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5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. 7 Областного закона "Об организации опеки и попечительства в Ростовской Области" 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атьей 7  Областного закона "Об организации опеки и попечительства в Ростовской области"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9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8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,9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,9</w:t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денежных выплат медицинскому персоналу фельдшерско-окушерских пунктов (заведующим фельдшерско-акушерским пунктами, фельдшерам, акушер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55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нежные выплат медицинскому персоналу фельдшерско-акушерских пунктов (з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1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457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ензирование розничной продажи алкогольной продукци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6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6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териальной и иной помощи для погреб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205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асчет и предоставление дотаций поселениям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предоставлению мер социальной поддержки ветеранов труда Ростовской области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999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5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Ростовской област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90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4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м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58604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предоставление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0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333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333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Цимлянский район"                                                                         Г.А. Климов</w:t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21:00Z</dcterms:created>
  <dc:creator>СисАдмин</dc:creator>
  <dc:description/>
  <dc:language>en-US</dc:language>
  <cp:lastModifiedBy>СисАдмин</cp:lastModifiedBy>
  <dcterms:modified xsi:type="dcterms:W3CDTF">2009-09-22T05:21:00Z</dcterms:modified>
  <cp:revision>2</cp:revision>
  <dc:subject/>
  <dc:title>Приложение 5</dc:title>
</cp:coreProperties>
</file>