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84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7"/>
        <w:gridCol w:w="5927"/>
        <w:gridCol w:w="2177"/>
        <w:gridCol w:w="2027"/>
        <w:gridCol w:w="6182"/>
        <w:gridCol w:w="1067"/>
        <w:gridCol w:w="1757"/>
        <w:gridCol w:w="1412"/>
        <w:gridCol w:w="1457"/>
        <w:gridCol w:w="1907"/>
        <w:gridCol w:w="1232"/>
        <w:gridCol w:w="993"/>
      </w:tblGrid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6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имлянского района от 22.07.2009г. № 231</w:t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Распределение субвенций предоставляемых бюджету муниципального района в 2009 году</w:t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я доходов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.)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ов, осуществляемых за счет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я расходов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(тыс.руб.)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7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подраздел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,9</w:t>
            </w:r>
          </w:p>
        </w:tc>
        <w:tc>
          <w:tcPr>
            <w:tcW w:w="6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пособия на ребенка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5510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74,9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 попечителе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6,0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2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6,0</w:t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5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03027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3,9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латы приемной семье на содержание подопечных детей 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11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лата труда приемного родителя 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312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9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и городских округов на осуществление полномочий в целях оказания социальной поддержки по предоставлению гражданам субсидий на оплату жилых помещений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2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ажданам субсидий на оплату жилого помещения и коммунальных услуг в соответствии с устано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48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0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 межмуниципального и междугородного внутриобластного сообщени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03008 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4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ходимых для присвоения звания "Ветеран труда"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 областного сообщени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2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4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тружеников тыла, за исключение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08 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3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тружен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междугородного внутриобластного сообщени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22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1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 исключением проезда на пригородном железнодорожном, водном и автомобильном транспорте пригородного межмуниципального сообщ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13 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53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2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2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7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3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7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 первого и второго года жизни из малоимущих семе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60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9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9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  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 02 03999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70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0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циальному обслуживанию граждан пожилого возраста и инвалидов, предусмотренных пунктами 1, 2, 3, 5 и 6 части 1 статьи 8 Областного закона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4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служивание граждан пожилого возраста и инвалидов, предусмотренных пунктами 1, 2, 3, 5 и 6 части 1 статьи 8 Областного закона "О социальном обслуживании населения Ростовской области"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99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4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оддержке сельскохозяйственного производства  и осуществлению мероприятий в области обеспечения плодородия земель сельскохозяйственного назначения, в том числе:                                                       Субсидии на поддержку овцеводства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овцеводства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6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стоимости агрохимического обследования полей</w:t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стоимости агрохимического обследования поле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4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40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в части затрат на уплату процентов по кредитам, привлеченным сельхозтоваропроизводителями в кредитных организациях</w:t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части затрат на уплату процентов по кредитам, привлеченным сельхозтоваропроизводителями в кредитных организациях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4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2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3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7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9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6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7,5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9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7,5</w:t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1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деятельности по опеке и попечительству в соответствии со статьей 6 Областного закона "Об организации опеки и попечительства в Ростовской области"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3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5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0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. 7 Областного закона "Об организации опеки и попечительства в Ростовской Области" 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,0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а также по организации и осуществлению деятельности по попечительству в соответствии со статьей 7  Областного закона "Об организации опеки и попечительства в Ростовской области"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7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9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8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3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9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ежемесячное денежное вознаграждение за классное руководство в муниципальных образовательных учреждениях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,9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е денежное вознаграждение за классное руководство в муниципальных образовательных учреждениях 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9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7,9</w:t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0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3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80" w:hRule="atLeast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сударственное регулированию тарифов на перевозку пассажиров и багажа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8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денежных выплат медицинскому персоналу фельдшерско-окушерских пунктов (заведующим фельдшерско-акушерским пунктами, фельдшерам, акушер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55 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1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нежные выплат медицинскому персоналу фельдшерско-акушерских пунктов (зведующим фельдшерско-акушерскими пунктами, фельдшерам, акушеркам, медицинским сестрам, в том числе медицинским сестрам патронажным) и врачам, фельдшерам (акушеркам) и медицинским сестрам учреждений и подразделений скорой медицинской помощи муниципальной системы здравоохран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7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0" w:hRule="atLeast"/>
        </w:trPr>
        <w:tc>
          <w:tcPr>
            <w:tcW w:w="7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</w:t>
            </w:r>
          </w:p>
        </w:tc>
        <w:tc>
          <w:tcPr>
            <w:tcW w:w="1412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800</w:t>
            </w:r>
          </w:p>
        </w:tc>
        <w:tc>
          <w:tcPr>
            <w:tcW w:w="1457" w:type="dxa"/>
            <w:tcBorders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,4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4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ензирование розничной продажи алкогольной продукции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6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026 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,3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6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4,3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атериальной и иной помощи для погреб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2205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6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расчет и предоставление дотаций поселениям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,0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013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8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5,0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венция бюджетам муниципальных районов и городских округов на осуществление полномочий по предоставлению мер социальной поддержки ветеранов труда Ростовской области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999 05 0000 151 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5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социальной поддержки ветеранов труда Ростовской области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8901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6,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24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м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-внутрирайонном транспорте (кроме такси)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058604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8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25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предоставление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2,6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</w:t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000</w:t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</w:t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292,6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217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213,2</w:t>
            </w:r>
          </w:p>
        </w:tc>
        <w:tc>
          <w:tcPr>
            <w:tcW w:w="618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bottom w:val="dashed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213,2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Цимлянский район"                                                                         Г.А. Климов</w:t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7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  <w:shd w:fill="7F0000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4:18:00Z</dcterms:created>
  <dc:creator>СисАдмин</dc:creator>
  <dc:description/>
  <dc:language>en-US</dc:language>
  <cp:lastModifiedBy>СисАдмин</cp:lastModifiedBy>
  <dcterms:modified xsi:type="dcterms:W3CDTF">2009-08-26T04:18:00Z</dcterms:modified>
  <cp:revision>2</cp:revision>
  <dc:subject/>
  <dc:title>Приложение 6</dc:title>
</cp:coreProperties>
</file>