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9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287"/>
        <w:gridCol w:w="7232"/>
        <w:gridCol w:w="1832"/>
        <w:gridCol w:w="1457"/>
        <w:gridCol w:w="993"/>
        <w:gridCol w:w="993"/>
      </w:tblGrid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от 22.07.2009г. № 231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бюджета Цимлянского района на  2009 год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2,3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23,7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23,7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23,7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123,7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66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66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66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566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0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0 0000 8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5 0000 81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 гарантий  муниципальных районов в валюте Российской Федерации в случае, если исполнение гарантом 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0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0 00 0000 60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0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5,6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3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,10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Цимлянский район"                                                                 Г.А. Климов</w:t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5:00Z</dcterms:created>
  <dc:creator>СисАдмин</dc:creator>
  <dc:description/>
  <dc:language>en-US</dc:language>
  <cp:lastModifiedBy>СисАдмин</cp:lastModifiedBy>
  <dcterms:modified xsi:type="dcterms:W3CDTF">2009-08-26T04:15:00Z</dcterms:modified>
  <cp:revision>2</cp:revision>
  <dc:subject/>
  <dc:title>Приложение 2</dc:title>
</cp:coreProperties>
</file>