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63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297"/>
        <w:gridCol w:w="6062"/>
        <w:gridCol w:w="1502"/>
        <w:gridCol w:w="1067"/>
        <w:gridCol w:w="1067"/>
        <w:gridCol w:w="1067"/>
        <w:gridCol w:w="1067"/>
        <w:gridCol w:w="1067"/>
        <w:gridCol w:w="1067"/>
      </w:tblGrid>
      <w:tr>
        <w:trPr/>
        <w:tc>
          <w:tcPr>
            <w:tcW w:w="22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</w:t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</w:t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млянского района от 22.07.2009г. № 231</w:t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9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</w:t>
            </w:r>
          </w:p>
        </w:tc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229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УПЛЕНИЙ ДОХОДОВ  БЮДЖЕТА  ЦИМЛЯНСКОГО РАЙОНА  В 2009 ГОДУ</w:t>
            </w:r>
          </w:p>
        </w:tc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К РФ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статьи доходов 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год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48 939,4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11 422,1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11 422,1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229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15,7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доходы физических лиц с доходов , облагаемых по налоговой ставке , установленной п.1 ст.224 Налогового кодекса РФ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10 706,4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1 02021 01 0000 110 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. 1 ст. 224 Налогового кодекса РФ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6 472,4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 01 02022 01 0000 110 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облагаемых по налоговой ставке, установленной п. 1 ст. 224 Налогового кодекса РФ и по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 234,0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0 184,2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1000 00 0000 11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 647,6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5 01010 01 0000 11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 488,0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1020 01 0000 11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9,6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 05 02000 02 0000 11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 453,2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 083,4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2 682,3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2000 02 0000 11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организаций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 774,0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2010 02 0000 11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 774,0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4000 02 0000 11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й налог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 908,3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6 04011 02 0000 110 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й налог с организаций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20,0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 04012 02 0000 11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й налог с физических лиц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 188,3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 142,0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8 03000 01 0000 11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 по делам,рассматриваемыми в судах общей юрисдикции,мировыми судьям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 068,3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 08 03010 01 0000 11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рассматриваемым в судах общей юрисдикции,мировыми судьями ( за исключением Верховного Суда  Российской Федерации )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 068,3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8 07000 01 0000 11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 за государственную регистрацию , а также за совершение прочих юридически значимых действий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 073,7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7140 01 0000 11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 073,7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7 201,0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3000 000 0000 12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центы полученные от предоставления бюджетных кредитов внутри страны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,2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3050 05 0000 12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 , получе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2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7 121,2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6 246,7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10 10 0000 12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 246,7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874,5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22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5 05 0000 120</w:t>
            </w:r>
          </w:p>
        </w:tc>
        <w:tc>
          <w:tcPr>
            <w:tcW w:w="6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74,5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 11 07000 00 0000 12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75,6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 11 07010 00 0000 12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,6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7015 05 0000 12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, созданных муниципальными районам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5,6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9000 00 0000 12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,0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40 00 0000 12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,0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45 05 0000 12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их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,0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 12 00000 00 0000 00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861,5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 12 01000 01 0000 12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61,5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,8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 13 02000 00 0000 13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Лицензионные сборы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,8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 13 02020 00 0000 13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боры за выдачу лицензии на розничную продажу алкогольной продукци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42,8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024 05 0000 13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боры за выдачу органами местного самоуправления  муниципальных районов лицензий на розничную продажу алкогольной продукции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2,8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83,0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2000 00 0000 00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5,0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30 05 0000 41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,0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33 05 0000 41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,0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6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48,0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0 00 0000 430</w:t>
            </w:r>
          </w:p>
        </w:tc>
        <w:tc>
          <w:tcPr>
            <w:tcW w:w="6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48,0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4 06014 10 0000 430</w:t>
            </w:r>
          </w:p>
        </w:tc>
        <w:tc>
          <w:tcPr>
            <w:tcW w:w="6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48,0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6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 485,6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16 03000 00 0000 140</w:t>
            </w:r>
          </w:p>
        </w:tc>
        <w:tc>
          <w:tcPr>
            <w:tcW w:w="6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нежные взыскания ( штрафы) за нарушение законодательства о налогах и сборах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54,5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3010 01 0000 14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7, 118, пунктами 1 и 2 статьи 120, статьями 125, 126, 128, 129, 129?, 132, 133, 134, 135, 135? Налогового кодекса Российской Федераци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7,5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3030 01 0000 14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7,0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6000 01 0000 14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51,7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8000 01 0000 140</w:t>
            </w:r>
          </w:p>
        </w:tc>
        <w:tc>
          <w:tcPr>
            <w:tcW w:w="606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3,4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6 18000 00 0000 140</w:t>
            </w:r>
          </w:p>
        </w:tc>
        <w:tc>
          <w:tcPr>
            <w:tcW w:w="606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53,6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8050 05 0000 140</w:t>
            </w:r>
          </w:p>
        </w:tc>
        <w:tc>
          <w:tcPr>
            <w:tcW w:w="606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бюджетного законодательства Российской Федерации (в части бюджетов муниципальных районов)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3,6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6 21000 00 0000 140</w:t>
            </w:r>
          </w:p>
        </w:tc>
        <w:tc>
          <w:tcPr>
            <w:tcW w:w="606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5,3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1050 05 0000 140</w:t>
            </w:r>
          </w:p>
        </w:tc>
        <w:tc>
          <w:tcPr>
            <w:tcW w:w="606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,3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229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6 25000 01 0000 140</w:t>
            </w:r>
          </w:p>
        </w:tc>
        <w:tc>
          <w:tcPr>
            <w:tcW w:w="606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нежные взыскания (штрафы) за нарушение бюджетного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70,1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9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5010 01 0000 140</w:t>
            </w:r>
          </w:p>
        </w:tc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2,1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9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5030 01 0000 140</w:t>
            </w:r>
          </w:p>
        </w:tc>
        <w:tc>
          <w:tcPr>
            <w:tcW w:w="606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8,0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6 28000 01 0000 140</w:t>
            </w:r>
          </w:p>
        </w:tc>
        <w:tc>
          <w:tcPr>
            <w:tcW w:w="6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ческого благополучия человека и законодательства в сфере защиты прав потребителей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 209,7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30000 01 0000 140</w:t>
            </w:r>
          </w:p>
        </w:tc>
        <w:tc>
          <w:tcPr>
            <w:tcW w:w="6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60,7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 16 90000 00 0000 140</w:t>
            </w:r>
          </w:p>
        </w:tc>
        <w:tc>
          <w:tcPr>
            <w:tcW w:w="6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636,6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 16 90050 05 0000 140</w:t>
            </w:r>
          </w:p>
        </w:tc>
        <w:tc>
          <w:tcPr>
            <w:tcW w:w="6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36,6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9 00000 00 0000 000</w:t>
            </w:r>
          </w:p>
        </w:tc>
        <w:tc>
          <w:tcPr>
            <w:tcW w:w="6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зврат остатков субсидий и субвенций прошлых лет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-565,1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 05000  05 0000 151</w:t>
            </w:r>
          </w:p>
        </w:tc>
        <w:tc>
          <w:tcPr>
            <w:tcW w:w="6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 и субвенций из бюджетов муниципальных районов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-565,1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9 138,7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9 138,7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2 02 01000 00 0000 151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Дотации  бюджетам субъектов  Российской Федерации и муниципальных образований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5 935,2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1 00 0000 151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тации на выравнивание  бюджетной обеспеченности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 935,2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2 02 01001 05 0000 151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Дотации бюджетам муниципальных районов  на выравнивание  бюджетной обеспеченност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 935,2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2000 00 0000 151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 бюджетам субъектов Российской Федерации и муниципальных образований ( межбюджетные субсидии)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35 671,1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2008 00 0000 151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на обеспечение жильем молодых семей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42,8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008 05 0000 151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42,8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2009 00 0000 151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 на государственную поддержку малого предпринимательства, включая крестьянские ( фермерские) хозяйств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57,2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009 05 0000 151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 муниципальных районов на государственную поддержку малого предпринимательства, включая крестьянские (фермерские) хозяйств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7,2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2051 00 0000 151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на реализацию федеральных целевых программ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80,0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051 05 0000 151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 на реализацию федеральных целевых программ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80,0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2068 00 0000 151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на комплектование книжных фондов библиотек муниципальных  образований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11,0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068 05 0000 151</w:t>
            </w:r>
          </w:p>
        </w:tc>
        <w:tc>
          <w:tcPr>
            <w:tcW w:w="6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убсидии бюджетам  муниципальных районов на комплектование книжных фондов библиотек муниципальных  образований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1,0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 02 02088 00 0000 151</w:t>
            </w:r>
          </w:p>
        </w:tc>
        <w:tc>
          <w:tcPr>
            <w:tcW w:w="606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53 985,6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088 05 0000 151</w:t>
            </w:r>
          </w:p>
        </w:tc>
        <w:tc>
          <w:tcPr>
            <w:tcW w:w="606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3 985,6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088 05 0001 151</w:t>
            </w:r>
          </w:p>
        </w:tc>
        <w:tc>
          <w:tcPr>
            <w:tcW w:w="606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 за счет средств, поступивших от государственной корпорации Фонд содействия реформированию жилищно-коммунального хозяйства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 000,0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088 05 0002 151</w:t>
            </w:r>
          </w:p>
        </w:tc>
        <w:tc>
          <w:tcPr>
            <w:tcW w:w="606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.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 985,6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2089 00 0000 151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7 913,5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089 05 0000 151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7 913,5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089 05 0001 151</w:t>
            </w:r>
          </w:p>
        </w:tc>
        <w:tc>
          <w:tcPr>
            <w:tcW w:w="6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 за счет средств бюджетов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 227,0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089 05 0002 151</w:t>
            </w:r>
          </w:p>
        </w:tc>
        <w:tc>
          <w:tcPr>
            <w:tcW w:w="6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 686,5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 02 02999 00 0000 151</w:t>
            </w:r>
          </w:p>
        </w:tc>
        <w:tc>
          <w:tcPr>
            <w:tcW w:w="6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52 781,0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999 05 0000 151</w:t>
            </w:r>
          </w:p>
        </w:tc>
        <w:tc>
          <w:tcPr>
            <w:tcW w:w="6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образований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2 781,0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2 02 03000 00 0000 151</w:t>
            </w:r>
          </w:p>
        </w:tc>
        <w:tc>
          <w:tcPr>
            <w:tcW w:w="6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43 213,2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29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2 02 03003 00 0000 151</w:t>
            </w:r>
          </w:p>
        </w:tc>
        <w:tc>
          <w:tcPr>
            <w:tcW w:w="6062" w:type="dxa"/>
            <w:tcBorders>
              <w:bottom w:val="dashed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 489,7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03 05 0000 151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 бюджетам  муниципальных районов на  государственную  регистрации актов гражданского состоян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 489,7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3008 00 0000 151</w:t>
            </w:r>
          </w:p>
        </w:tc>
        <w:tc>
          <w:tcPr>
            <w:tcW w:w="6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муниципальных образований на обеспечение мер социальной поддержки ветеранов труда и труженников тыл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1 923,4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08 05 0000 151</w:t>
            </w:r>
          </w:p>
        </w:tc>
        <w:tc>
          <w:tcPr>
            <w:tcW w:w="6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мер социальной поддержки ветеранов труда и труженников тыл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1 923,4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3009 00 0000 151</w:t>
            </w:r>
          </w:p>
        </w:tc>
        <w:tc>
          <w:tcPr>
            <w:tcW w:w="6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 бюджетам  муниципальных образований на выплату  ежемесячного пособия на ребенк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2 974,9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09 05 0000 151</w:t>
            </w:r>
          </w:p>
        </w:tc>
        <w:tc>
          <w:tcPr>
            <w:tcW w:w="6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 выплату  ежемесячного пособия на ребенк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 974,9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3013 00 0000 151</w:t>
            </w:r>
          </w:p>
        </w:tc>
        <w:tc>
          <w:tcPr>
            <w:tcW w:w="6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 192,6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3 05 0000 151</w:t>
            </w:r>
          </w:p>
        </w:tc>
        <w:tc>
          <w:tcPr>
            <w:tcW w:w="6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 192,6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3021 00 0000 151</w:t>
            </w:r>
          </w:p>
        </w:tc>
        <w:tc>
          <w:tcPr>
            <w:tcW w:w="6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 917,9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21 05 0000 151</w:t>
            </w:r>
          </w:p>
        </w:tc>
        <w:tc>
          <w:tcPr>
            <w:tcW w:w="6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 917,9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 02 03022 00 0000 151</w:t>
            </w:r>
          </w:p>
        </w:tc>
        <w:tc>
          <w:tcPr>
            <w:tcW w:w="60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венции бюджетам муниципальных образований на предоставление гражданам субсидий на оплату жилого помещения и коммунальных услуг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9 230,1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22 05 0000 151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муниципальных районов  на предоставление гражданам субсидий на оплату жилого помещения и коммунальных услуг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9 230,1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3026 00 0000 151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 бюджетам 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 014,3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26 05 0000 151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50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4,3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3027 00 0000 151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муниципальных образований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99,9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27 05 0000 151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9,9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3029 00 0000 151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муниципальных образованийна компенсацию части родительской платы за содержание ребенка в муниципа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2,6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03029 05 0000 151 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2,6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3055 00 0000 151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 муниципальных образований на денежные выплаты медицинскому персоналу фельдшерско- акушерских пунктов, врачам, фельдшерам и медицинским сестрам скорой медицинской помощ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 391,1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03055 05 0000 151 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 на денежные выплаты медицинскому персоналу фельдшерско- акушерских пунктов, врачам, фельдшерам и медицинским сестрам скорой медицинской помощ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 391,1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3999 00 0000 151</w:t>
            </w:r>
          </w:p>
        </w:tc>
        <w:tc>
          <w:tcPr>
            <w:tcW w:w="606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субвенци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80 586,7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 03999 05 0000 151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рочие субвенции бюджетам  муниципальных районов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 586,7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4000 00 0000 151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4 319,2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4012 00 0000 151</w:t>
            </w:r>
          </w:p>
        </w:tc>
        <w:tc>
          <w:tcPr>
            <w:tcW w:w="606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ших в результате решений принятых органами власти другого уровн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10,8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22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12 05 0000 151</w:t>
            </w:r>
          </w:p>
        </w:tc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Ìåæáþäæåòíûå òðàíñôåðòû, ïåðåäàâàåìûå áþäæåòàì ìóíèöèïàëüíûõ ðàéîíîâ äëÿ êîìïåíñàöèè äîïîëíèòåëüíûõ ðàñõîäîâ, âîçíèêøèõ â ðåçóëüòàòå ðåøåíèé ïðèíÿòûõ îðãàíàìè âëàñòè äðóãîãî óðîâíÿ</w:t>
            </w:r>
          </w:p>
        </w:tc>
        <w:tc>
          <w:tcPr>
            <w:tcW w:w="1502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0,8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 02 04014 00 0000 151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бюджетов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 273,8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14 05 0000 151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, передаваемые бюджетам муниципальных районов  из бюджетов поселе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 273,8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4999 00 0000 151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7 634,6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999 05 0000 151</w:t>
            </w:r>
          </w:p>
        </w:tc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 634,6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                    </w:t>
            </w:r>
          </w:p>
        </w:tc>
        <w:tc>
          <w:tcPr>
            <w:tcW w:w="606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588 078,1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9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29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Цимлянский район"                                                                                   Г.А. Климов</w:t>
            </w:r>
          </w:p>
        </w:tc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2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2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;Arial" w:hAnsi="MS Sans Serif;Arial" w:cs="MS Sans Serif;Arial"/>
                <w:color w:val="000000"/>
                <w:sz w:val="20"/>
                <w:szCs w:val="20"/>
              </w:rPr>
            </w:pPr>
            <w:r>
              <w:rPr>
                <w:rFonts w:cs="MS Sans Serif;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imes New Roman CYR">
    <w:charset w:val="00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4:16:00Z</dcterms:created>
  <dc:creator>СисАдмин</dc:creator>
  <dc:description/>
  <dc:language>en-US</dc:language>
  <cp:lastModifiedBy>СисАдмин</cp:lastModifiedBy>
  <dcterms:modified xsi:type="dcterms:W3CDTF">2009-08-26T04:16:00Z</dcterms:modified>
  <cp:revision>2</cp:revision>
  <dc:subject/>
  <dc:title>Приложение 1</dc:title>
</cp:coreProperties>
</file>