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056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387"/>
        <w:gridCol w:w="1232"/>
        <w:gridCol w:w="3122"/>
        <w:gridCol w:w="3242"/>
        <w:gridCol w:w="2702"/>
        <w:gridCol w:w="2027"/>
        <w:gridCol w:w="2057"/>
        <w:gridCol w:w="2208"/>
        <w:gridCol w:w="3062"/>
        <w:gridCol w:w="3167"/>
        <w:gridCol w:w="3167"/>
        <w:gridCol w:w="1849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  <w:gridCol w:w="131"/>
      </w:tblGrid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 7 к решению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рания депутатов Цимлянского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йона от 22.07.2009г. № 231</w:t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пределение средств Фонда софинансирования расходов в целях софинансирования особо важных и (или) контролируемых Администрацией Ростовской области объектов и направлений расходования средств на 2009 год</w:t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муниципального образован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СЕГО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: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1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9 год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ого Региональной службы по тарифам области предельного индекса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готовление (восстановление) технической документации многоквартирных домов, проведение технической инвентаризации, выполнение по топосъемке, межевание, формирование земельных участков, на которых расположены многоквартирные дома, и постановка сформированных земельных участков на кадастровый учет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 (главныйи распорядитель средств областного бюджета-министерство строительства и жилищного хозяйства области) </w:t>
            </w:r>
          </w:p>
        </w:tc>
        <w:tc>
          <w:tcPr>
            <w:tcW w:w="20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офинансирование программ развития субъектов малого и среднего предпринимательства (главный распорядитель средств областного бюджета - министерство экономики, торговли, между-народных и внешнеэкономических связей области) 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ка генеральных планов муниципальных образований (главный распорядитель средств областного бюджета - министерство территориального развития, архи-тектуры и градостроительства области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муниципальных образовательных учреджений, включая аварийные, и разработка проектно-сметной документации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ие жильем молодых семей в рамках реалихзации Областной программы "Обеспечние жильем молодых семей в Ростовской области" на 2006-2015 годы (главный распорядитель средств областного бюджета - министерство строительства и жилищного хозяйства)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вышение оплаты труда работников бюджетной сферы и введение новой системы оплаты труда для муниципальных учреждений культурыт (главный распорядитель средств областного бюджета - министерство культуры области) 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работников бюджетной сферы и введение новой системы оплаты труда для муниципальных образовательных учреждений культуры (главный распорядитель средств областного бюджета -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работников бюджетной сферы и введение новой системы оплаты труда ( главный распорядитель средств областного бюджета министерства здравоохране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работников бюджетной сферы и введение новой системы оплаты труда ( главный распорядитель средств областного бюджета министерство общего и профессионального образова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вышение оплаты труда обслуживающего и технического персонала органов местного самоуправоления и введение новой системы оплаты труда (главный распорядитель средств областного бюджета - министерство финансов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оставление субсидий управляющим организациям, ТСЖ либо жилищным кооперативам или иным специализированным потребительским кооперативам, организациям по обслуживанию жилищного фонда на проведение капитального ремонта многоквартирных домов и разработку и (или) изготовление проектно-сметной документации (главный распорядитель средств областного бюджета - министерство строительства и жилищного хозяйства области)</w:t>
            </w:r>
          </w:p>
        </w:tc>
        <w:tc>
          <w:tcPr>
            <w:tcW w:w="1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автомотической противопожарной сигнализации для муниципальных учреждений культуры ( главный распорядитель средств областного бюджета -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автомотической противопожарной сигнализации для муниципальных образовательных учреждений культуры ( главный распорядитель средств областного бюджета - 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таж автомотической противопожарной сигнализации для муниципальных учреждений здравоохранения ( главный распорядитель средств областного бюджета министерства здравоохранен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лектование книжных фондов библиотек муниципальных образований за счет средств федерального бюджета ( главный распорядитель средств областного бюджета -  министерство культуры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вестиционные мероприятия (строительство) по созданию и открытию информационно-консультационных центров за счет средств федерального бюджета в рамках реализации федеральной целевой программы "Социальное развитие села до 2012 года" (главный распорядитель средств областного бюджета - министерство сельского хозяйства и продовольствия области)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питальный ремонт внутригородских и внутрипоселковых дорог и тротуаров (главный распорядитель средств областного бюджета - министерство автомобильных дорог, транспорта и связи области)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реализацию Областной адресной программы переселения граждан из жилищного фонда, призненного непригодным для проживания, аварийным и подлежащим сносу или реконструкции, в Ростовской области на 2004-2011 годы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 за счет средств областного бюджета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софинансирование средств Фонда содействия реформированию жилищно-коммунального хозяйства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 счет средств Фонда содействия реформированию жилищно-коммунального хозяйства</w:t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Цимлянский район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2793,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70,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2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07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60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28,2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8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нин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2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9,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2,4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3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снояр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417,4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,5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4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24,7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ознов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74,5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7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6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7,9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ркин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3,0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6,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8,7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овоцимлян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6,9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3,6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ркеловское сель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94,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2,2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3,6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имлянское городское поселение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2899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46,4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90,2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63,4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по поселениям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2877,7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11,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8,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05,8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66,9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36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сего консолидированный бюдже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5671,1</w:t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011,0</w:t>
            </w:r>
          </w:p>
        </w:tc>
        <w:tc>
          <w:tcPr>
            <w:tcW w:w="3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00,0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06,0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780,5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985,6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7,2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58,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970,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2,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713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7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2,3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360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41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227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000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495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97,1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82,6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1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80,0</w:t>
            </w:r>
          </w:p>
        </w:tc>
        <w:tc>
          <w:tcPr>
            <w:tcW w:w="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936,0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"Цимлянский район"                                                                                       Г.А. Климов</w:t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4:17:00Z</dcterms:created>
  <dc:creator>СисАдмин</dc:creator>
  <dc:description/>
  <dc:language>en-US</dc:language>
  <cp:lastModifiedBy>СисАдмин</cp:lastModifiedBy>
  <dcterms:modified xsi:type="dcterms:W3CDTF">2009-08-26T04:17:00Z</dcterms:modified>
  <cp:revision>2</cp:revision>
  <dc:subject/>
  <dc:title>Приложение  7 к решению</dc:title>
</cp:coreProperties>
</file>