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bCs/>
          <w:sz w:val="28"/>
          <w:u w:val="single"/>
        </w:rPr>
        <w:t>22 июля 2009г.</w:t>
      </w:r>
      <w:r>
        <w:rPr>
          <w:rFonts w:cs="Times New Roman" w:ascii="Times New Roman" w:hAnsi="Times New Roman"/>
          <w:bCs/>
          <w:sz w:val="28"/>
        </w:rPr>
        <w:t xml:space="preserve">                            РЕШЕНИЕ № 231                       г. Цимлянск</w:t>
      </w:r>
    </w:p>
    <w:p>
      <w:pPr>
        <w:pStyle w:val="ConsNonforma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01.12.2008г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96 «О бюджете муниципального район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2009 год и на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 xml:space="preserve">плановый </w:t>
      </w:r>
      <w:r>
        <w:rPr>
          <w:rFonts w:cs="Times New Roman" w:ascii="Times New Roman" w:hAnsi="Times New Roman"/>
          <w:b w:val="false"/>
          <w:sz w:val="28"/>
          <w:szCs w:val="28"/>
        </w:rPr>
        <w:t>период 2010 и 2011  годов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Цимлянского района от 1.12.2008г. № 196 «О бюджете муниципального района на 2009 год и на плановый период 2010 и 2011 годов» следующие изменения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Наименование решения изложить в следующей редакции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«О бюджете муниципального района на 2009 год»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В пункте 1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абзаце 1 слова «8,6 процента» заменить словами 14,3 процента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одпункте 1 цифры «592853,6» заменить цифрами «588078,1».</w:t>
      </w:r>
    </w:p>
    <w:p>
      <w:pPr>
        <w:pStyle w:val="Style13"/>
        <w:ind w:left="0" w:right="0" w:firstLine="720"/>
        <w:rPr/>
      </w:pPr>
      <w:r>
        <w:rPr/>
        <w:t>в подпункте 2 цифры «598471,5» заменить цифрами «593561,2».</w:t>
      </w:r>
    </w:p>
    <w:p>
      <w:pPr>
        <w:pStyle w:val="Style13"/>
        <w:ind w:left="0" w:right="0" w:firstLine="720"/>
        <w:rPr/>
      </w:pPr>
      <w:r>
        <w:rPr/>
        <w:t>в подпункте 3 цифры «39985,2» заменить цифрами «39702,7».</w:t>
      </w:r>
    </w:p>
    <w:p>
      <w:pPr>
        <w:pStyle w:val="Style13"/>
        <w:ind w:left="0" w:right="0" w:firstLine="720"/>
        <w:rPr/>
      </w:pPr>
      <w:r>
        <w:rPr/>
        <w:t>в подпункте 5 цифры «5617,9» заменить цифрами «5483,1»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3. Пункт 2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4. Подпункт 2 пункта 3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5. Подпункт 2 пункта 4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6. Подпункт 2 пункта 5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7. В пункте 6 слова «и на плановый период 2010-2011 годов» исключить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8. В пункте 13 слова «, на 2010 год в сумме 1352,9 тыс. рублей, на 2011 год в сумме 1451,6 тыс. рублей» исключить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9. Подпункт 2 пункта 14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10. Подпункт 2 пункта 15 признать утратившим силу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11. В пункте 16 слова «, с 1 января 2010 на 7,8 процента и с 1 января 2011 года на 7,3 процента» исключить.</w:t>
      </w:r>
    </w:p>
    <w:p>
      <w:pPr>
        <w:pStyle w:val="Style13"/>
        <w:ind w:left="0" w:right="0" w:firstLine="720"/>
        <w:rPr/>
      </w:pPr>
      <w:r>
        <w:rPr/>
      </w:r>
    </w:p>
    <w:p>
      <w:pPr>
        <w:pStyle w:val="Style13"/>
        <w:ind w:left="0" w:right="0" w:firstLine="720"/>
        <w:rPr/>
      </w:pPr>
      <w:r>
        <w:rPr/>
        <w:t>12. Пункт 17 изложить в следующей редакции:</w:t>
      </w:r>
    </w:p>
    <w:p>
      <w:pPr>
        <w:pStyle w:val="ConsPlusNormal"/>
        <w:widowControl/>
        <w:jc w:val="both"/>
        <w:rPr/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Установить, что субсидии из бюджета муниципального района предоставляются юридическим лицам (за исключениям субсидий муниципальным учреждениям), индивидуальным предпринимателям, физическим лицам – производителям товаров (работ, услуг) по следующим направлениям расходов в следующих объемах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субсидии начинающим предпринимателям в целях возмещения части затрат по организации собственного дела, а именно возмещения части арендных платежей, стоимости приобретенных основных средств, материалов, методической и справочной литературы, обучения сотрудников, программного обеспечения, услуг по обновлению, услуг по получению патентов, лицензий, свидетельств авторских прав, услуг на рекламу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100,0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сидии субъектам малого предпринимательства в приоритетных сферах деятельности в целях возмещения части стоимости приобретенных основных средств и (или) программного обеспече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09 год</w:t>
        <w:tab/>
        <w:tab/>
        <w:tab/>
        <w:tab/>
        <w:tab/>
        <w:t>57,2 тыс. рублей.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одпункт 2 пункта 20 признать утратившим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одпункт 2 пункта 21 признать утратившим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одпункт 2 пункта 22 признать утратившим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одпункт 2 пункта 23 признать утратившим си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В пункте 24 слова «, и на 2010 год в сумме 4400 тыс. рублей и на 2011 год в сумме 4900,0 тыс. рублей» исключи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 пункте 25 слова «, в 2010 году в размере 0,25 процента и в 2011 году в размере 0,5 процента» исключит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8"/>
        </w:rPr>
        <w:t>19. Приложение</w:t>
      </w:r>
      <w:r>
        <w:rPr>
          <w:rFonts w:cs="Times New Roman" w:ascii="Times New Roman" w:hAnsi="Times New Roman"/>
          <w:b w:val="false"/>
          <w:szCs w:val="28"/>
        </w:rPr>
        <w:t xml:space="preserve"> 1 «Объем поступлений доходов бюджета Цимлянского района в 2009 году» изложить в редакции, согласно приложению 1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0. Приложение 2 «Объем поступлений доходов бюджета Цимлянского района на 2010-2011 годы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1. Приложение 3 «Источники финансирования дефицита бюджета Цимлянского района на 2009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2. Приложение 4 «Источники финансирования дефицита бюджета Цимлянского района на плановый период 2010-2011 годов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3. Приложение 5 «Межбюджетные субсидии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» 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. Приложение 6 «Межбюджетные субсидии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плановый период 2010-2011 годов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5. В приложении 7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слова «и на плановый период 2010 и 2011 годов» исключить.</w:t>
      </w:r>
    </w:p>
    <w:p>
      <w:pPr>
        <w:pStyle w:val="Heading4"/>
        <w:ind w:firstLine="720"/>
        <w:jc w:val="both"/>
        <w:rPr/>
      </w:pPr>
      <w:r>
        <w:rPr>
          <w:b w:val="false"/>
          <w:color w:val="000000"/>
        </w:rPr>
        <w:t>26. Приложение</w:t>
      </w:r>
      <w:r>
        <w:rPr>
          <w:b w:val="false"/>
        </w:rPr>
        <w:t xml:space="preserve"> 11 «Распределение бюджетных ассигнований на 2009 год по разделам, подразделам, целевым статьям и видам расходов классификации расходов бюджета» изложить в редакции, согласно приложению 4 к настоящему решен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7. Приложение 12 «</w:t>
      </w:r>
      <w:r>
        <w:rPr>
          <w:bCs/>
          <w:color w:val="000000"/>
          <w:sz w:val="28"/>
          <w:szCs w:val="28"/>
        </w:rPr>
        <w:t xml:space="preserve">Распределение бюджетных ассигнований на плановый период 2010 и 2011 годов по разделам и подразделам, целевым статьям и видам расходов классификации расходов бюджета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8. Приложение 13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09 год» </w:t>
      </w:r>
      <w:r>
        <w:rPr>
          <w:sz w:val="28"/>
          <w:szCs w:val="28"/>
        </w:rPr>
        <w:t>изложить в редакции,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9. Приложение 14 «Ведомственная структура расходов муниципального бюджета на плановый период 2010 и 2011 годов»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0. Приложение 15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в 2009 году» </w:t>
      </w:r>
      <w:r>
        <w:rPr>
          <w:sz w:val="28"/>
          <w:szCs w:val="28"/>
        </w:rPr>
        <w:t>изложить в редакции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1. Приложение 16 «</w:t>
      </w:r>
      <w:r>
        <w:rPr>
          <w:bCs/>
          <w:sz w:val="28"/>
          <w:szCs w:val="28"/>
        </w:rPr>
        <w:t xml:space="preserve">Распределение субвенций предоставляемых бюджету муниципального района на 2010-2011 годы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32. Приложение 17 «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» </w:t>
      </w:r>
      <w:r>
        <w:rPr>
          <w:sz w:val="28"/>
          <w:szCs w:val="28"/>
        </w:rPr>
        <w:t>изложить в редакции,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3. Приложение 18 «</w:t>
      </w:r>
      <w:r>
        <w:rPr>
          <w:bCs/>
          <w:sz w:val="28"/>
          <w:szCs w:val="28"/>
        </w:rPr>
        <w:t xml:space="preserve"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10-2011 годы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4. Приложение 20 «</w:t>
      </w:r>
      <w:r>
        <w:rPr>
          <w:bCs/>
          <w:sz w:val="28"/>
          <w:szCs w:val="28"/>
        </w:rPr>
        <w:t>Распределение дотации бюджетам поселений Цимлянского района из районн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онда финансовой поддержки поселений на 2010-2011 годы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5. Приложение 22 «Программа муниципальных гарантий Цимлянского района в валюте Российской Федерации на плановый период 2010 и 2011 годов» 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Настоящее решение вступает в силу со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95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«Цимлянский район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Кли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54:00Z</dcterms:created>
  <dc:creator>Чапиковский</dc:creator>
  <dc:description/>
  <cp:keywords/>
  <dc:language>en-US</dc:language>
  <cp:lastModifiedBy>Секретарь</cp:lastModifiedBy>
  <cp:lastPrinted>2009-07-27T14:19:00Z</cp:lastPrinted>
  <dcterms:modified xsi:type="dcterms:W3CDTF">2009-07-27T10:19:00Z</dcterms:modified>
  <cp:revision>39</cp:revision>
  <dc:subject/>
  <dc:title>Проект внесен</dc:title>
</cp:coreProperties>
</file>