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4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7"/>
        <w:gridCol w:w="5927"/>
        <w:gridCol w:w="2177"/>
        <w:gridCol w:w="2027"/>
        <w:gridCol w:w="6182"/>
        <w:gridCol w:w="1067"/>
        <w:gridCol w:w="1757"/>
        <w:gridCol w:w="1412"/>
        <w:gridCol w:w="1457"/>
        <w:gridCol w:w="1907"/>
        <w:gridCol w:w="1232"/>
        <w:gridCol w:w="993"/>
      </w:tblGrid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риложение 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к решению Собрания депутато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Цимлянского района от 28.05.2009г. № 22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Распределение субвенций предоставляемых бюджету муниципального района в 2009 год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№ </w:t>
            </w:r>
            <w:r>
              <w:rPr>
                <w:b/>
                <w:bCs/>
                <w:sz w:val="20"/>
                <w:szCs w:val="28"/>
              </w:rPr>
              <w:t>п/п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лассификация доходов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 (тыс.руб.)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лассификация расходов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 (тыс.руб.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ом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раздел подраз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целевая стать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ид расходов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 03009 05 0000 15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74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лата ежемесячного пособия на ребенк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5551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74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027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6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132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6,0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2 02 03027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3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131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лата труда приемного родителя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131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99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и бюджетам муниципальных районов и городских округов на осуществление полномочий в целях оказания социальной поддержки по предоставлению гражданам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02 03022 05 0000 151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30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4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3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2 02 03008 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34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552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34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008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9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552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9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и автомобильном транспорте пригородного межмуниципального сообщ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013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2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553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2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7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860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7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9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86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2 02 03999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70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87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7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7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циальное обслуживание граждан пожилого возраста и инвалидов, предусмотренных пунктами 1, 2, 3, 5 и 6 части 1 статьи 8 Областного закона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9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7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2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, в том числе:                                                       Субсидии на поддержку овцеводств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на поддержку овцеводств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06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6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на компенсацию стоимости агрохимического обследования полей</w:t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на компенсацию стоимости агрохимического обследования пол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04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6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на возмещение в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на возмещение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14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6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 03003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9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3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554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ение государственных гарантий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7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19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554,3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709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13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6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05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00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бвенция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. 7 Областного закона "Об организации опеки и попечительства в Ростовской Области"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0,0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 Областного закона "Об организации опеки и попечительства в Ростовской области"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6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07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0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19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,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08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09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021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7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7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0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7,9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,6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03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3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1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денежных выплат медицинскому персоналу фельдшерско-окушерских пунктов (заведующим фельдшерско-акушерским пунктами, фельдшерам, акушер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055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0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уществление денежные выплат медицинскому персоналу фельдшерско-акушерских пунктов (з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5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1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04</w:t>
            </w:r>
          </w:p>
        </w:tc>
        <w:tc>
          <w:tcPr>
            <w:tcW w:w="141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1800</w:t>
            </w:r>
          </w:p>
        </w:tc>
        <w:tc>
          <w:tcPr>
            <w:tcW w:w="1457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1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1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0206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026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4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36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4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1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атериальной и иной помощи для погреб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2205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1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55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4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1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6013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8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5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убвенция бюджетам муниципальных районов и городских округов на 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02 03999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6,5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89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6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2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м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5058604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я на 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 02 0302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2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10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292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СЕГО: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47212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47212,9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ава муниципального образования</w:t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Цимлянский район"                                                                                         Г.А. Климов</w:t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7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5:00Z</dcterms:created>
  <dc:creator>СисАдмин</dc:creator>
  <dc:description/>
  <dc:language>en-US</dc:language>
  <cp:lastModifiedBy>СисАдмин</cp:lastModifiedBy>
  <dcterms:modified xsi:type="dcterms:W3CDTF">2009-06-24T11:55:00Z</dcterms:modified>
  <cp:revision>2</cp:revision>
  <dc:subject/>
  <dc:title>Приложение 6</dc:title>
</cp:coreProperties>
</file>