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3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97"/>
        <w:gridCol w:w="6062"/>
        <w:gridCol w:w="1502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млянского района от 28.05.2009г. № 22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Й ДОХОДОВ  БЮДЖЕТА  ЦИМЛЯНСКОГО РАЙОНА  В 2009 ГОДУ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9 504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1 422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1 422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5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0 706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21 01 0000 110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 472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1 02022 01 0000 110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алогового кодекса РФ и по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 23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 184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 647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 48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9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453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83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 682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2000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77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2010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77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908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4011 02 0000 110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0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 04012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188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 142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по делам,рассматриваемыми в судах общей юрисдикции,мировыми судья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068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68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 073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4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073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 201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3000 0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ы полученные от предоставления бюджетных кредитов внутри стран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3050 05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, получе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 121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 246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 246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74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74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их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61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1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Лицензионные сбор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3 02020 00 0000 13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ы за выдачу лицензии на розничную продажу алкогольной продук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24 05 0000 13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ы за выдачу органами местного самоуправления  муниципальных районов лицензий на розничную продажу алкогольной продукции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83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5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30 05 0000 4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33 05 0000 4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 48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 штрафы) за нарушение законодательства о налогах и сбора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6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?, 132, 133, 134, 135, 135? Налогового кодекса Российской Федер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6000 01 0000 14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00 01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71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30 01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209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0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36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6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 349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3 349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 935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 935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 935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4 940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8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8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9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 на государственную поддержку малого предпринимательства, включая крестьянские ( фермерские) хозяй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70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9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0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68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комплектование книжных фондов библиотек муниципальных 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1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068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1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88 00 0000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3 98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8 05 0000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 98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8 05 0001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 000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8 05 0002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 98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89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3 913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9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 913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9 05 0001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 227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9 05 0002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 686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 117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 117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7 212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2 02 03003 00 0000 151</w:t>
            </w:r>
          </w:p>
        </w:tc>
        <w:tc>
          <w:tcPr>
            <w:tcW w:w="6062" w:type="dxa"/>
            <w:tcBorders>
              <w:bottom w:val="dash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489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489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8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ветеранов труда и труженников ты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 923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8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ников ты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 923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9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 муниципальных образований на выплату  ежемесячного пособия на ребен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 974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9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 выплату  ежемесячного пособия на ребен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 974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13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192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3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192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1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 917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1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917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2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 230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230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3026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 014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3026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0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14,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7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9,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7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9,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9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2,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3029 05 0000 151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,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55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520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3055 05 0000 151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20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4 456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 03999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субвенции бюджетам 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 456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 260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4012 00 0000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0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2 05 0000 151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Ìåæáþäæåòíûå òðàíñôåðòû, ïåðåäàâàåìûå áþäæåòàì ìóíèöèïàëüíûõ ðàéîíîâ äëÿ êîìïåíñàöèè äîïîëíèòåëüíûõ ðàñõîäîâ, âîçíèêøèõ â ðåçóëüòàòå ðåøåíèé ïðèíÿòûõ îðãàíàìè âëàñòè äðóãîãî óðîâíÿ</w:t>
            </w:r>
          </w:p>
        </w:tc>
        <w:tc>
          <w:tcPr>
            <w:tcW w:w="150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 214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214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 634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 634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                    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92 853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имлянский район"                                                                                            Г.А. Климо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19:00Z</dcterms:created>
  <dc:creator>СисАдмин</dc:creator>
  <dc:description/>
  <dc:language>en-US</dc:language>
  <cp:lastModifiedBy>СисАдмин</cp:lastModifiedBy>
  <dcterms:modified xsi:type="dcterms:W3CDTF">2009-06-24T05:19:00Z</dcterms:modified>
  <cp:revision>2</cp:revision>
  <dc:subject/>
  <dc:title>Приложение  1</dc:title>
</cp:coreProperties>
</file>