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9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7"/>
        <w:gridCol w:w="1547"/>
        <w:gridCol w:w="3407"/>
        <w:gridCol w:w="3242"/>
        <w:gridCol w:w="2687"/>
        <w:gridCol w:w="2687"/>
        <w:gridCol w:w="2687"/>
        <w:gridCol w:w="3062"/>
        <w:gridCol w:w="993"/>
        <w:gridCol w:w="993"/>
      </w:tblGrid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иложение  8 к реш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Собрания депутатов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Цимлянского района от 28.05.2009г. № 2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32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Распределение субсидий, предоставленных бюджету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тыс.руб.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Наименование муниципального образ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ВСЕГО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в том числе: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09 год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строительство, реконструкция, капитальный ремонт муниципальных объектов водопроводно-канализационного хозяйств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монтаж автоматической противопожарной сигнализации для муниципальных учреждений здравоохранения, включая разработку проектно-сметной документации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монтаж автоматической противопожарной сигнализации для муниципальных образовательных учреждений культуры, включая разработку проектно-сметной документации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монтаж автоматической противопожарной сигнализации для муниципальных учреждений культуры, включая разработку проектно-сметной документации 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апитальный ремонт внутригородских, внутрипоселковых и межпоселковых дорог и троту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Цимлянский рай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731,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557,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75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98,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алинин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984,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955,6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,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раснояр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12,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59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3,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Лознов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,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8,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Маркин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93,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46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7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Новоцимлян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322,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322,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Саркеловское сель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212,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155,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6,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Цимлянское городское посе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66,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399,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246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Итого по поселен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4279,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17738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4246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0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0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74,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0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Всего консолидированный бюдже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5010,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17738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4246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557,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75,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372,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20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лава муниципального образования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"Цимлянский район"                                                                      Г.А. Климов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8:00Z</dcterms:created>
  <dc:creator>СисАдмин</dc:creator>
  <dc:description/>
  <dc:language>en-US</dc:language>
  <cp:lastModifiedBy>СисАдмин</cp:lastModifiedBy>
  <dcterms:modified xsi:type="dcterms:W3CDTF">2009-06-24T05:18:00Z</dcterms:modified>
  <cp:revision>2</cp:revision>
  <dc:subject/>
  <dc:title>Приложение  8 к решению</dc:title>
</cp:coreProperties>
</file>