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5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7"/>
        <w:gridCol w:w="1232"/>
        <w:gridCol w:w="3122"/>
        <w:gridCol w:w="3242"/>
        <w:gridCol w:w="2702"/>
        <w:gridCol w:w="2027"/>
        <w:gridCol w:w="2057"/>
        <w:gridCol w:w="2208"/>
        <w:gridCol w:w="3062"/>
        <w:gridCol w:w="3167"/>
        <w:gridCol w:w="3167"/>
        <w:gridCol w:w="1849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</w:tblGrid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ложение  7 к решению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обрания депутатов Цимлянского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йона от 28.05.2009г. № 22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муниципального образ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СЕГ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том числе: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09 год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ы по тарифам области предельного индекса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изготовление (восстановление) технической документации многоквартирных домов, проведение технической инвентаризации, выполнение по топосъемке, межевание, формирование земельных участков, на которых расположены многоквартирные дома, и постановка сформированных земельных участков на кадастровый учет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главныйи распорядитель средств областного бюджета-министерство строительства и жилищного хозяйства области)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министерство экономики, торговли, между-народных и внешнеэкономических связей области)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зработка генеральных планов муниципальных образований (главный распорядитель средств областного бюджета - министерство территориального развития, архи-тектуры и градостроительства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питальный ремонт муниципальных образовательных учреджений, включая аварийные, и разработка проектно-сметной документации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еспечение жильем молодых семей в рамках реалихзации Областной программы "Обеспечние жильем молодых семей в Ростовской области" на 2006-2015 годы (главный распорядитель средств областного бюджета - министерство строительства и жилищного хозяйства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овышение оплаты труда работников бюджетной сферы и введение новой системы оплаты труда для муниципальных учреждений культурыт (главный распорядитель средств областного бюджета - министерство культуры области) 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вышение оплаты труда работников бюджетной сферы и введение новой системы оплаты труда для муниципальных образовательных учреждений культуры (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вышение оплаты труда обслуживающего и технического персонала органов местного самоуправоления и введение новой системы оплаты труда (главный распорядитель средств областного бюджета - министерство финансов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онтаж автомотической противопожарной сигнализации для муниципальных учреждений культуры ( 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онтаж автомотической противопожарной сигнализации для муниципальных образовательных учреждений культуры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онтаж автомотической противопожарной сигнализации для муниципальных учреждений здравоохранения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мплектование книжных фондов библиотек муниципальных образований за счет средств федерального бюджета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инвестиционные мероприятия (строительство) по созданию и открытию информационно-консультационных центров за счет средств федерального бюджета в рамках реализации федеральной целевой программы "Социальное развитие села до 2012 года"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 реализацию Областной адресной программы переселения граждан из жилищного фонда, призне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 реализацию Областной адресной программы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 софинансирование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Цимлянский район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3169,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7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42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407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391,5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80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алини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003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7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13,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2,4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раснояр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631,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6,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58,8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4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Лознов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963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6,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42,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арки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452,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85,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38,7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воцимля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811,8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48,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19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аркелов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168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2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07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6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Цимлянское город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93741,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498,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444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Итого по поселения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01771,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062,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50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05,8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103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0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Всего консолидированный бюдже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34940,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062,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7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50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42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713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495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80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лава муниципального образования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"Цимлянский район"                                                                                        Г.А. Климов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48:00Z</dcterms:created>
  <dc:creator>СисАдмин</dc:creator>
  <dc:description/>
  <dc:language>en-US</dc:language>
  <cp:lastModifiedBy>СисАдмин</cp:lastModifiedBy>
  <dcterms:modified xsi:type="dcterms:W3CDTF">2009-06-24T11:48:00Z</dcterms:modified>
  <cp:revision>2</cp:revision>
  <dc:subject/>
  <dc:title>Приложение  7 к решению</dc:title>
</cp:coreProperties>
</file>