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1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8"/>
              </w:rPr>
              <w:t xml:space="preserve">                      </w:t>
            </w: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 xml:space="preserve">                                                                                     </w:t>
            </w:r>
            <w:r>
              <w:rPr>
                <w:b w:val="false"/>
              </w:rPr>
              <w:t>Приложение 3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Цимлянского района 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от  28.05.2009г.  №  2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органы муниципаль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24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за исключением 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чреждение здравоохранения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, персоналу фельдшерско-акушерских пунктов, врачам, фельдшерам и медицинским сестрам скорой медицинской помощ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6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Субсидии бюджетам  муниципальных районов на комплектование книжных фондов библиотек муниципальных  образований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9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Heading5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  и субвенций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0" w:leader="none"/>
              </w:tabs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b/>
                <w:sz w:val="28"/>
              </w:rPr>
              <w:tab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1 01 00 05 0000 8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88 05 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88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 более 70 процентов)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 03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 выплату  ежемесячного пособия на ребе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ab/>
        <w:tab/>
        <w:t>Г.А. Климов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2:00Z</dcterms:created>
  <dc:creator>Рябцев</dc:creator>
  <dc:description/>
  <dc:language>en-US</dc:language>
  <cp:lastModifiedBy>Валентина</cp:lastModifiedBy>
  <cp:lastPrinted>2008-12-19T09:49:00Z</cp:lastPrinted>
  <dcterms:modified xsi:type="dcterms:W3CDTF">2009-06-01T07:13:00Z</dcterms:modified>
  <cp:revision>10</cp:revision>
  <dc:subject/>
  <dc:title>                      </dc:title>
</cp:coreProperties>
</file>