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588770</wp:posOffset>
                </wp:positionV>
                <wp:extent cx="1617345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и 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55.5pt;mso-wrap-distance-left:9.05pt;mso-wrap-distance-right:9.05pt;mso-wrap-distance-top:0pt;mso-wrap-distance-bottom:0pt;margin-top:125.1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и 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588770</wp:posOffset>
                </wp:positionV>
                <wp:extent cx="16192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коммунальной инфраструктуре и архитектуре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25.1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района  по строительству, коммунальной инфраструктуре и архитектуре.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 решению . Собрания депутатов Цимлян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айона от 24.02.2009г. №2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pt;mso-position-vertical-relative:text;margin-left:63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к решению . Собрания депутатов Цимлян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района от 24.02.2009г. №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960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755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0.6pt" to="72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0.6pt" to="225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0.6pt" to="50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0.6pt" to="657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709420</wp:posOffset>
                </wp:positionV>
                <wp:extent cx="0" cy="2514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4.6pt" to="153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4.6pt" to="152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70942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4.6pt" to="297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4.6pt" to="296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2600</wp:posOffset>
                </wp:positionH>
                <wp:positionV relativeFrom="paragraph">
                  <wp:posOffset>1709420</wp:posOffset>
                </wp:positionV>
                <wp:extent cx="0" cy="3543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34.6pt" to="738pt,4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583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34.6pt" to="737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70942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4.6pt" to="441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0</wp:posOffset>
                </wp:positionH>
                <wp:positionV relativeFrom="paragraph">
                  <wp:posOffset>1709420</wp:posOffset>
                </wp:positionV>
                <wp:extent cx="0" cy="1943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4.6pt" to="585pt,2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4.6pt" to="584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0" cy="5257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0pt,4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281420</wp:posOffset>
                </wp:positionV>
                <wp:extent cx="411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4.6pt" to="323.95pt,4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0</wp:posOffset>
                </wp:positionH>
                <wp:positionV relativeFrom="paragraph">
                  <wp:posOffset>1023620</wp:posOffset>
                </wp:positionV>
                <wp:extent cx="0" cy="5257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80.6pt" to="756pt,4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86500</wp:posOffset>
                </wp:positionH>
                <wp:positionV relativeFrom="paragraph">
                  <wp:posOffset>6281420</wp:posOffset>
                </wp:positionV>
                <wp:extent cx="3314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94.6pt" to="755.95pt,4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0.6pt" to="378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50952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7.6pt" to="152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308102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2.6pt" to="152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365252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7.6pt" to="152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422402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2.6pt" to="152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7950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2.6pt" to="360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7.6pt" to="296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2.6pt" to="296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2.6pt" to="440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7.6pt" to="440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422402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32.6pt" to="440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7.6pt" to="584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2.6pt" to="584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7.6pt" to="584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0</wp:posOffset>
                </wp:positionH>
                <wp:positionV relativeFrom="paragraph">
                  <wp:posOffset>525272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13.6pt" to="737.95pt,4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97.6pt" to="737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42.6pt" to="737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87.6pt" to="737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0</wp:posOffset>
                </wp:positionH>
                <wp:positionV relativeFrom="paragraph">
                  <wp:posOffset>422402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32.6pt" to="737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0</wp:posOffset>
                </wp:positionH>
                <wp:positionV relativeFrom="paragraph">
                  <wp:posOffset>47955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77.6pt" to="737.95pt,37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</w:t>
                      </w:r>
                      <w:r>
                        <w:rPr>
                          <w:sz w:val="28"/>
                        </w:rPr>
                        <w:t xml:space="preserve">района             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358900</wp:posOffset>
                </wp:positionV>
                <wp:extent cx="1733550" cy="70485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Первый </w:t>
                            </w:r>
                            <w:r>
                              <w:rPr>
                                <w:sz w:val="18"/>
                              </w:rPr>
                              <w:t xml:space="preserve">Заместитель Главы Администрации района по –экономике, финансам, взаимодействию с  поселениями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7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Первый </w:t>
                      </w:r>
                      <w:r>
                        <w:rPr>
                          <w:sz w:val="18"/>
                        </w:rPr>
                        <w:t xml:space="preserve">Заместитель Главы Администрации района по –экономике, финансам, взаимодействию с  поселениями.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начальник сельхоз. отдела</w:t>
                            </w:r>
                          </w:p>
                          <w:p>
                            <w:pPr>
                              <w:pStyle w:val="3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начальник сельхоз. отдела</w:t>
                      </w:r>
                    </w:p>
                    <w:p>
                      <w:pPr>
                        <w:pStyle w:val="3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 коммунальной инфракструктуры и архитектуры                     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 коммунальной инфракструктуры и архитектуры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социально-экономическог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рогнозирования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социально-экономическог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рогнозирования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 их пра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628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дровой, контрольной работы и взаимодейств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/>
                              <w:t>с Собранием депутатов    4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дровой, контрольной работы и взаимодействия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/>
                        <w:t>с Собранием депутатов    4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28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пециалист по архивному делу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пециалист по архивному делу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628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пециалист электронно- информационног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обеспечения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пециалист электронно- информационног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обеспечения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62875</wp:posOffset>
                </wp:positionH>
                <wp:positionV relativeFrom="paragraph">
                  <wp:posOffset>3985895</wp:posOffset>
                </wp:positionV>
                <wp:extent cx="1390650" cy="4762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пециалисты юридической службы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13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пециалисты юридической службы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62875</wp:posOffset>
                </wp:positionH>
                <wp:positionV relativeFrom="paragraph">
                  <wp:posOffset>4557395</wp:posOffset>
                </wp:positionV>
                <wp:extent cx="1390650" cy="4762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службы эксплуатации зданий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/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58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службы эксплуатации зданий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-/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62875</wp:posOffset>
                </wp:positionH>
                <wp:positionV relativeFrom="paragraph">
                  <wp:posOffset>5128895</wp:posOffset>
                </wp:positionV>
                <wp:extent cx="1390650" cy="4762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пециалист по военно-мобилизационной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аботе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03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пециалист по военно-мобилизационной 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работе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 и земельных  отношений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3985895</wp:posOffset>
                </wp:positionV>
                <wp:extent cx="1390650" cy="5905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пециалист по лицензированию, потребительскому рынку и ценам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3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пециалист по лицензированию, потребительскому рынку и ценам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2842895</wp:posOffset>
                </wp:positionV>
                <wp:extent cx="1390650" cy="70485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ециалист по учету граждан на получение  жилой площади жилищных субсидий и сертификатов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23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ециалист по учету граждан на получение  жилой площади жилищных субсидий и сертификатов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пециалист по молодежной политике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09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пециалист по физической культуре и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спорту                             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пециалист по физической культуре и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спорту                             1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3985895</wp:posOffset>
                </wp:positionV>
                <wp:extent cx="1390650" cy="70485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 связям с  политическими партиями, общественными  обье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нениями и националь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13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 связям с  политическими партиями, общественными  обье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нениями и националь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ретарь административной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0355</wp:posOffset>
                </wp:positionH>
                <wp:positionV relativeFrom="paragraph">
                  <wp:posOffset>6048375</wp:posOffset>
                </wp:positionV>
                <wp:extent cx="2180590" cy="46609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рганы Администрации Цимлянского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76.25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рганы Администрации Цимля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4909820</wp:posOffset>
                </wp:positionV>
                <wp:extent cx="2400300" cy="57150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58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работников          5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386.6pt;mso-position-vertical-relative:text;margin-left:3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58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работников          5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30:00Z</dcterms:created>
  <dc:creator>Безбабнов</dc:creator>
  <dc:description/>
  <cp:keywords/>
  <dc:language>en-US</dc:language>
  <cp:lastModifiedBy>Районное Собрание депутатов</cp:lastModifiedBy>
  <cp:lastPrinted>2009-02-19T09:06:00Z</cp:lastPrinted>
  <dcterms:modified xsi:type="dcterms:W3CDTF">2009-02-25T05:51:00Z</dcterms:modified>
  <cp:revision>33</cp:revision>
  <dc:subject/>
  <dc:title>Структура Администрации Цимлянского района</dc:title>
</cp:coreProperties>
</file>