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5600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Структура органов Администрации Цимлян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-3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Структура органов Администрации Цимля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7595</wp:posOffset>
                </wp:positionH>
                <wp:positionV relativeFrom="paragraph">
                  <wp:posOffset>-800100</wp:posOffset>
                </wp:positionV>
                <wp:extent cx="160210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имля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 24.02.2009г.  № 2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5pt;mso-wrap-distance-left:9.05pt;mso-wrap-distance-right:9.05pt;mso-wrap-distance-top:0pt;mso-wrap-distance-bottom:0pt;margin-top:-63pt;mso-position-vertical-relative:text;margin-left:584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имлянского район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 24.02.2009г.  № 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8458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69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4800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3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01100</wp:posOffset>
                </wp:positionH>
                <wp:positionV relativeFrom="paragraph">
                  <wp:posOffset>53340</wp:posOffset>
                </wp:positionV>
                <wp:extent cx="0" cy="4800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.2pt" to="693pt,3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4343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рганы Администрации Цимлян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13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рганы Администрации Цимля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503420</wp:posOffset>
                </wp:positionV>
                <wp:extent cx="8458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4.6pt" to="692.95pt,3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498475</wp:posOffset>
                </wp:positionV>
                <wp:extent cx="21805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9.25pt;mso-position-vertical-relative:text;margin-left:5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498475</wp:posOffset>
                </wp:positionV>
                <wp:extent cx="21805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9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2055</wp:posOffset>
                </wp:positionH>
                <wp:positionV relativeFrom="paragraph">
                  <wp:posOffset>498475</wp:posOffset>
                </wp:positionV>
                <wp:extent cx="2180590" cy="1037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9.2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784475</wp:posOffset>
                </wp:positionV>
                <wp:extent cx="2180590" cy="1037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записи актов гражданского состояния Администрации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219.25pt;mso-position-vertical-relative:text;margin-left:12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записи актов гражданского состояния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2784475</wp:posOffset>
                </wp:positionV>
                <wp:extent cx="2180590" cy="1037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219.25pt;mso-position-vertical-relative:text;margin-left:440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09:00Z</dcterms:created>
  <dc:creator>СисАдмин</dc:creator>
  <dc:description/>
  <cp:keywords/>
  <dc:language>en-US</dc:language>
  <cp:lastModifiedBy>Районное Собрание депутатов</cp:lastModifiedBy>
  <cp:lastPrinted>2009-02-13T16:16:00Z</cp:lastPrinted>
  <dcterms:modified xsi:type="dcterms:W3CDTF">2009-02-25T05:57:00Z</dcterms:modified>
  <cp:revision>11</cp:revision>
  <dc:subject/>
  <dc:title/>
</cp:coreProperties>
</file>