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388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-424815</wp:posOffset>
                </wp:positionV>
                <wp:extent cx="194310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4.75pt;mso-wrap-distance-left:9.05pt;mso-wrap-distance-right:9.05pt;mso-wrap-distance-top:0pt;mso-wrap-distance-bottom:0pt;margin-top:-33.45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255"/>
        <w:gridCol w:w="3295"/>
      </w:tblGrid>
      <w:tr>
        <w:trPr/>
        <w:tc>
          <w:tcPr>
            <w:tcW w:w="3304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.03.2021</w:t>
            </w:r>
          </w:p>
        </w:tc>
        <w:tc>
          <w:tcPr>
            <w:tcW w:w="325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брания депутатов Цимлянского района от 22.12.2020 № 318 «О бюджете Цимлянского района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Цимлянского района от 22.12.2020 № 318 «О бюджете Цимлянского района на 2021 год</w:t>
        <w:br/>
        <w:t>и на плановый период 2022 и 2023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одпункте 1.1 пункта 1 цифры «1 850 676,1» заменить цифрами     «1 839 80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2 пункта 1 цифры «1 873 108,2» заменить цифрами     «1 887 671,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1.5 пункта 1 цифры «22 432,1» заменить цифрами     «47 865,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9 цифры «32 383,5» заменить цифрами «41 487,0».</w:t>
      </w:r>
    </w:p>
    <w:p>
      <w:pPr>
        <w:pStyle w:val="Normal"/>
        <w:spacing w:before="0" w:after="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8 цифры «558 192,6» заменить цифрами «542 169,9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1 «Объем поступлений доходов бюджета Цимлянского  района на 2021 год и на плановый период 2022 и 2023 годов» изложить в редакции,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Источники финансирования дефицита бюджета муниципального района на 2021 год и на плановый период 2022 и 2023 годов» изложить в редакции,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Перечень главных администраторов доходов бюджета муниципального района – органов муниципальной власти» изложить в редак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21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» изложить в редакции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21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21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» изложить в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8. Приложение № 9 «</w:t>
      </w:r>
      <w:r>
        <w:rPr>
          <w:bCs/>
          <w:sz w:val="28"/>
          <w:szCs w:val="28"/>
        </w:rPr>
        <w:t xml:space="preserve">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1 год и на плановый период 2022 и 2023 годов» </w:t>
      </w:r>
      <w:r>
        <w:rPr>
          <w:sz w:val="28"/>
          <w:szCs w:val="28"/>
        </w:rPr>
        <w:t>изложить в редакции,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Приложение № 11 «Распределение субвенций, предоставляемых бюджету муниципального района из областного бюджета на 2020 год плановый период 2021 и 2022 годов» изложить в редакции,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ложение № 12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20 год и на плановый период 2021 и 2022 годов» изложить в редакции, согласно приложению №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13 «Распределение межбюджетных трансфертов, предоставляемых другим бюджетам бюджетной системы Российской Федерации на 2021 год и на плановый период 2022 и 2023 годов» изложить в редакции, согласно приложению № 10 к настоящему решению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 момента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01:00Z</dcterms:created>
  <dc:creator>FO</dc:creator>
  <dc:description/>
  <cp:keywords/>
  <dc:language>en-US</dc:language>
  <cp:lastModifiedBy>User 09</cp:lastModifiedBy>
  <cp:lastPrinted>2019-11-28T14:22:00Z</cp:lastPrinted>
  <dcterms:modified xsi:type="dcterms:W3CDTF">2021-03-19T06:00:00Z</dcterms:modified>
  <cp:revision>48</cp:revision>
  <dc:subject/>
  <dc:title>СОБРАНИЕ ДЕПУТАТОВ ЦИМЛЯНСКОГО РАЙОНА</dc:title>
</cp:coreProperties>
</file>