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7.12.2019                                          № 55                                           г. Цимл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порядке применения бюджетно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лассификации бюджета Цимлянского района</w:t>
        <w:br/>
        <w:t>на 2020 год и на плановый период 2021 и 2022 годов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20 год и на плановый период 2021 и 2022 годов, согласно приложению № 1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Цимлянского района, согласно приложению № 2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, согласно приложению № 3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, согласно приложению № 4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, согласно приложению № 5 к настоящему приказу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20 год и на плановый период 2021 и 2022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       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                                            Т.В. 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8:00Z</dcterms:created>
  <dc:creator>Чапиковский</dc:creator>
  <dc:description/>
  <cp:keywords/>
  <dc:language>en-US</dc:language>
  <cp:lastModifiedBy>ARBUZOVA</cp:lastModifiedBy>
  <cp:lastPrinted>2019-12-19T08:45:00Z</cp:lastPrinted>
  <dcterms:modified xsi:type="dcterms:W3CDTF">2019-12-19T06:12:00Z</dcterms:modified>
  <cp:revision>63</cp:revision>
  <dc:subject/>
  <dc:title>АДМИНИСТРАЦИЯ РОСТОВСКОЙ ОБЛАСТИ</dc:title>
</cp:coreProperties>
</file>