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11.01.2019 г.                                            № 1                       г. Цимлянск</w:t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 плана закупок на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ки товаров, выполнение работ, оказание услуг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ужд финансового отдела Администрации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на 2019-2021 года и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а-графика размещения заказов на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ки товаров, выполнение работ, оказание услуг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нужд финансового отдела Администраци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Цимлянского района на 2019 год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1 Федерального закона Российской Федерации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ConsPlusNormal"/>
        <w:widowControl/>
        <w:ind w:left="-284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>1. Утвердить план закупок и план-график размещения заказов на поставки товаров, выполнение работ, оказание услуг для нужд финансового отдела Администрации Цимлянского района, согласно приложению к настоящему приказу.</w:t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>2. Разместить до 15.01.2019 года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плана закупок на 2019-2021года и план-график размещения заказов на поставки товаров, выполнение работ, оказание услуг для нужд финансового отдела Администрации Цимлянского района на 2019 год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2701"/>
      </w:tblGrid>
      <w:tr>
        <w:trPr>
          <w:trHeight w:val="737" w:hRule="atLeast"/>
        </w:trPr>
        <w:tc>
          <w:tcPr>
            <w:tcW w:w="5400" w:type="dxa"/>
            <w:tcBorders/>
          </w:tcPr>
          <w:p>
            <w:pPr>
              <w:pStyle w:val="Normal"/>
              <w:ind w:right="-5" w:firstLine="7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нансовым отделом Администрации Цимлянского района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1" w:type="dxa"/>
            <w:tcBorders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8"/>
                <w:szCs w:val="28"/>
              </w:rPr>
              <w:t xml:space="preserve">Т.В.Ананьева </w:t>
            </w:r>
          </w:p>
        </w:tc>
      </w:tr>
    </w:tbl>
    <w:p>
      <w:pPr>
        <w:pStyle w:val="TextBodyIndent"/>
        <w:tabs>
          <w:tab w:val="clear" w:pos="708"/>
          <w:tab w:val="left" w:pos="3122" w:leader="none"/>
        </w:tabs>
        <w:spacing w:lineRule="auto" w:line="240" w:before="0" w:after="0"/>
        <w:ind w:left="283" w:firstLine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Абзац"/>
    <w:basedOn w:val="TextBody"/>
    <w:qFormat/>
    <w:pPr>
      <w:autoSpaceDE w:val="false"/>
      <w:spacing w:before="0" w:after="0"/>
      <w:ind w:firstLine="709"/>
    </w:pPr>
    <w:rPr>
      <w:rFonts w:ascii="TimesNewRoman;Times New Roman" w:hAnsi="TimesNewRoman;Times New Roman" w:cs="TimesNewRoman;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40"/>
      <w:ind w:left="34" w:right="14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58:00Z</dcterms:created>
  <dc:creator>Администратор</dc:creator>
  <dc:description/>
  <cp:keywords/>
  <dc:language>en-US</dc:language>
  <cp:lastModifiedBy>Елена</cp:lastModifiedBy>
  <cp:lastPrinted>2019-01-11T09:33:00Z</cp:lastPrinted>
  <dcterms:modified xsi:type="dcterms:W3CDTF">2019-01-11T06:33:00Z</dcterms:modified>
  <cp:revision>5</cp:revision>
  <dc:subject/>
  <dc:title>Образец приказа (распоряжения) «О назначении ответственных лиц при обмене электронными документами с УФК по Ростовской области</dc:title>
</cp:coreProperties>
</file>