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80035</wp:posOffset>
                </wp:positionV>
                <wp:extent cx="595249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ЫЙ ОТДЕЛ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МЛЯ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 1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2" w:leader="none"/>
                              </w:tabs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.2015г.                                                                          г.Цимля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76.4pt;mso-wrap-distance-left:9.05pt;mso-wrap-distance-right:9.05pt;mso-wrap-distance-top:0pt;mso-wrap-distance-bottom:0pt;margin-top:-2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ЫЙ ОТДЕЛ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ИМЛЯ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№ 18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2" w:leader="none"/>
                        </w:tabs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0.12.2015г.                                                                          г.Цимля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04.2019г.                                                                                     г.Цимлянск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оставления, утверждения и ведения бюджетной сметы Финансового отдела Администрации Цимл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21 Бюджетного кодекса Российской Федерации, приказом Министерства финансов Российской Федерации от 14.02.2018 года № 26н «Об общих требованиях к порядку составления, утверждения и ведения бюджетных смет казенных учреждений»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Утвердить порядок составления, утверждения и ведения бюджетных смет Финансового отдела Администрации Цимлянского района, согласно приложению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19 год (на 2019 год и плановый период 2020 и 2021 годов)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финансовым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sz w:val="28"/>
          <w:szCs w:val="28"/>
        </w:rPr>
        <w:t xml:space="preserve">отделом Администрации района </w:t>
        <w:tab/>
        <w:t xml:space="preserve">                                           И.С.Трегуб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8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финансового отдела Администрации Цимлян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19 № 1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ой сметы Финансовым отделом Администрации 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составления, утверждения и ведения бюджетной сметы (далее - Порядок), разработан в соответствии  со статьёй 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 и определяет порядок составления, утверждения бюджетной сметы (далее см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мета составляется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 по расходам.</w:t>
      </w:r>
    </w:p>
    <w:p>
      <w:pPr>
        <w:pStyle w:val="Normal"/>
        <w:jc w:val="both"/>
        <w:rPr/>
      </w:pPr>
      <w:r>
        <w:rPr>
          <w:sz w:val="28"/>
          <w:szCs w:val="28"/>
        </w:rPr>
        <w:t>3. Показатели сметы формируются в разрезе кодов</w:t>
      </w:r>
      <w:r>
        <w:rPr>
          <w:rStyle w:val="Appleconvertedspace"/>
          <w:b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0408460/entry/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лассификации расходов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юджетов бюджетной классификации Российской Федерации с детализацией до</w:t>
      </w:r>
      <w:r>
        <w:rPr>
          <w:rStyle w:val="Appleconvertedspace"/>
          <w:b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0408460/entry/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ов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дгрупп и элементов видов расходов классификации расходов бюджетов и дополнительной детализации показателей сметы по классификации операций сектора государственного управления (КОС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мета составляется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мета составляется по форме, согласно приложению № 1 к настоящему Порядку, подписывается заведующим Финансовым отделом или иным уполномоченным и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>3. Смета составляется в двух экземплярах в целых рублях с  двумя десятичными знаками.</w:t>
      </w:r>
    </w:p>
    <w:p>
      <w:pPr>
        <w:pStyle w:val="Normal"/>
        <w:jc w:val="both"/>
        <w:rPr/>
      </w:pPr>
      <w:r>
        <w:rPr>
          <w:sz w:val="28"/>
          <w:szCs w:val="28"/>
        </w:rPr>
        <w:t>4. К  смете прилагаются обоснования и расчеты плановых сметных назначений на текущий финансовый год. Расчеты подписываются заведующим финансовым отделом  или иным уполномоченным им лицом .</w:t>
      </w:r>
    </w:p>
    <w:p>
      <w:pPr>
        <w:pStyle w:val="Normal"/>
        <w:jc w:val="both"/>
        <w:rPr/>
      </w:pPr>
      <w:r>
        <w:rPr>
          <w:sz w:val="28"/>
          <w:szCs w:val="28"/>
        </w:rPr>
        <w:t>5. В целях формирования сметы учреждения на очередной финансовый год и плановый период на этапе составления проекта бюджета на очередной финансовый год и плановый период  учреждение составляет проект сметы  по форме, согласно приложению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оект бюджетной сметы составляется в течение десяти рабочих дней с момента получения Учреждением лимитов бюджетных обязательств. Формирование проекта бюджетной сметы на очередной финансовый год осуществляется в соответствии с настоящим Порядком составления, утверждения и ведения бюджет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 и заверяется гербовой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2. Бюджетная смета составляется в двух  экземплярах. Один экземпляр сметы остается в учреждении - для исполнения, второй предоставляется в соответствующий финансов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мете приводятся только те коды классификации расходов бюджетов бюджетной классификации Российской Федерации, по которым учреждение предусматривает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организуемое учреждение составляет смету в порядке, аналогичном составлению бюджетной сметы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ние сметы в целях настоящего  Порядка предусматривает внесение изменений в смету в пределах доведенных учреждению в установленном порядке объемов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ение изменений в смету лимитов бюджетных обязательств оформляются расчетами и обоснованиями вносимых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>3. Утверждение изменений в смету осуществляется руководителем учреждения в соответствии с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зделом 3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57835/entry/1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1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настоящих Общих треб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случае внесения изменений в смету  в течение месяца, по истечении этого месяца до 10 числа месяца, следующего за отчетным, формируется уточненная бюджетная смета по форме, согласно приложению №  3 к настоящему Порядку. Уточненная смета составляется по состоянию на первое число месяца, следующего за отчетным месяцем текущего финансового года. </w:t>
      </w:r>
    </w:p>
    <w:sectPr>
      <w:footerReference w:type="default" r:id="rId2"/>
      <w:type w:val="nextPage"/>
      <w:pgSz w:w="11906" w:h="16838"/>
      <w:pgMar w:left="1560" w:right="709" w:gutter="0" w:header="0" w:top="1618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Eoaou">
    <w:name w:val="eoaou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18"/>
      <w:szCs w:val="1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p">
    <w:name w:val="hp"/>
    <w:basedOn w:val="Normal"/>
    <w:qFormat/>
    <w:pPr>
      <w:spacing w:before="0" w:after="30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59:00Z</dcterms:created>
  <dc:creator>Городская Дума</dc:creator>
  <dc:description/>
  <cp:keywords/>
  <dc:language>en-US</dc:language>
  <cp:lastModifiedBy>Люба</cp:lastModifiedBy>
  <cp:lastPrinted>2019-04-09T16:03:00Z</cp:lastPrinted>
  <dcterms:modified xsi:type="dcterms:W3CDTF">2019-04-15T13:09:00Z</dcterms:modified>
  <cp:revision>4</cp:revision>
  <dc:subject/>
  <dc:title>/*-УТВЕРЖДАЮ:</dc:title>
</cp:coreProperties>
</file>