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5.12.2018                                                 № 57                                               г. Цимлянс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го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ечня целевых субсидий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субсидий на осуществление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капитальных вложений на 2019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юджетного кодекса Российской Федерации, утвержденного приказом финансового отдела Администрации Цимлянского района от 14.05.2014 года № 12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водный перечень целевых субсидий и субсидий на осуществление капитальных вложений на 2019 год, согласно приложению к настоящему приказ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Цимлянского района                                                   Т.В. Ананье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3:00Z</dcterms:created>
  <dc:creator>Чапиковский</dc:creator>
  <dc:description/>
  <cp:keywords/>
  <dc:language>en-US</dc:language>
  <cp:lastModifiedBy>Люба</cp:lastModifiedBy>
  <cp:lastPrinted>2017-01-12T16:09:00Z</cp:lastPrinted>
  <dcterms:modified xsi:type="dcterms:W3CDTF">2018-12-29T08:19:00Z</dcterms:modified>
  <cp:revision>25</cp:revision>
  <dc:subject/>
  <dc:title>Приложение 1</dc:title>
</cp:coreProperties>
</file>