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2.10.2018 г.                                    № 42                                         г. Цимлянск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порядке применения</w:t>
        <w:br/>
        <w:t>бюджетной классификации</w:t>
        <w:br/>
        <w:t>бюджета Цимлянского района</w:t>
        <w:br/>
        <w:t>на 2019 год и на плановый период 2020 и 2021 годов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19 год и на плановый период 2020 и 2021 годов, согласно приложению № 1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муниципального района, согласно приложению № 2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, согласно приложению № 3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, согласно приложению № 4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, согласно приложению № 5 к настоящему приказу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19 год и на плановый период 2020 и 2021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8:00Z</dcterms:created>
  <dc:creator>Чапиковский</dc:creator>
  <dc:description/>
  <cp:keywords/>
  <dc:language>en-US</dc:language>
  <cp:lastModifiedBy>ARBUZOVA</cp:lastModifiedBy>
  <cp:lastPrinted>2016-10-20T09:14:00Z</cp:lastPrinted>
  <dcterms:modified xsi:type="dcterms:W3CDTF">2018-11-07T12:00:00Z</dcterms:modified>
  <cp:revision>54</cp:revision>
  <dc:subject/>
  <dc:title>АДМИНИСТРАЦИЯ РОСТОВСКОЙ ОБЛАСТИ</dc:title>
</cp:coreProperties>
</file>