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2.2017                                             №  48                           г. Цимлянс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водного перечня целевых субсидий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субсидий на осуществление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тальных вложений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на 2018 год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Порядка санкционирования расходов муниципальных бюджетных учреждений Цимлянского района и муниципальных автономных учреждений Цимлян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пунктом 2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юджетного кодекса Российской Федерации, утвержденного приказом финансового отдела Администрации Цимлянского района от 14.05.2014 года № 12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 Сводный перечень целевых субсидий и субсидий на осуществление  капитальных вложений на 2018 год, согласно приложению к настоящему приказ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Администрации района                                                   Т.В.Ананьева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3:00Z</dcterms:created>
  <dc:creator>Чапиковский</dc:creator>
  <dc:description/>
  <cp:keywords/>
  <dc:language>en-US</dc:language>
  <cp:lastModifiedBy>Валентина</cp:lastModifiedBy>
  <cp:lastPrinted>2017-01-12T16:09:00Z</cp:lastPrinted>
  <dcterms:modified xsi:type="dcterms:W3CDTF">2018-01-12T04:20:00Z</dcterms:modified>
  <cp:revision>19</cp:revision>
  <dc:subject/>
  <dc:title>Приложение 1</dc:title>
</cp:coreProperties>
</file>