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9.12.2017 г.                                       № 47 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лана реализации</w:t>
        <w:br/>
        <w:t>муниципальной программы  Цимл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«Управление муниципа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ами»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Цимлянского района от 12.09.2013г. № 1084 «Об утверждении порядка разработки, реализации и оценки эффективности муниципальных программ Цимлянского района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реализации муниципальной программы Цимлянского района «Управление муниципальными финансами» на 2018 год (далее - план реализации), согласно приложению к настоящему приказ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пециалистам финансового отдела  обеспечить исполнение плана реализации, указанного в пункте 1 настоящего приказ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Настоящий приказ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 Т.В.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30:00Z</dcterms:created>
  <dc:creator>Чапиковский</dc:creator>
  <dc:description/>
  <cp:keywords/>
  <dc:language>en-US</dc:language>
  <cp:lastModifiedBy>ad</cp:lastModifiedBy>
  <cp:lastPrinted>2013-02-04T16:21:00Z</cp:lastPrinted>
  <dcterms:modified xsi:type="dcterms:W3CDTF">2018-01-09T12:26:00Z</dcterms:modified>
  <cp:revision>14</cp:revision>
  <dc:subject/>
  <dc:title>АДМИНИСТРАЦИЯ РОСТОВСКОЙ ОБЛАСТИ</dc:title>
</cp:coreProperties>
</file>