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риказу финансового отдела Администрации</w:t>
      </w:r>
    </w:p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млянского района от 29.12.2017 № 47</w:t>
      </w:r>
    </w:p>
    <w:p>
      <w:pPr>
        <w:pStyle w:val="Normal"/>
        <w:suppressAutoHyphens w:val="true"/>
        <w:ind w:left="9639" w:hanging="0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bookmarkStart w:id="0" w:name="Par487"/>
      <w:bookmarkEnd w:id="0"/>
      <w:r>
        <w:rPr>
          <w:kern w:val="2"/>
          <w:sz w:val="28"/>
          <w:szCs w:val="28"/>
        </w:rPr>
        <w:t xml:space="preserve">ПЛАН 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и муниципальной программы Цимлянского района «Управление муниципальными финансами»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2018 год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2835"/>
        <w:gridCol w:w="1134"/>
        <w:gridCol w:w="992"/>
        <w:gridCol w:w="851"/>
        <w:gridCol w:w="1134"/>
        <w:gridCol w:w="1275"/>
        <w:gridCol w:w="85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</w:t>
              <w:br/>
              <w:t>основного мероприятия, контрольного собы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Ответ</w:t>
              <w:softHyphen/>
              <w:t>ственный  ис</w:t>
              <w:softHyphen/>
              <w:t xml:space="preserve">полнитель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й результат (краткое описание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реализации (дата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Объем расходов на 2018 год (тыс. руб.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е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ые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ики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bCs/>
                <w:kern w:val="2"/>
                <w:sz w:val="24"/>
                <w:szCs w:val="24"/>
              </w:rPr>
              <w:t>1. «Долгосрочное финансовое планиров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сказуемости бюджет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азработка и реализация меха</w:t>
              <w:softHyphen/>
              <w:t>низмов контроля за исполне</w:t>
              <w:softHyphen/>
              <w:t>нием доходов консолидирован</w:t>
              <w:softHyphen/>
              <w:t>ного бюджета Цимлянского района и снижением недоимки</w:t>
            </w:r>
          </w:p>
          <w:p>
            <w:pPr>
              <w:pStyle w:val="Normal"/>
              <w:autoSpaceDE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днепровская О.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исполнение бюджет</w:t>
              <w:softHyphen/>
              <w:t>ных назначений по налоговым и ненало</w:t>
              <w:softHyphen/>
              <w:t>говым дохода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Основное мероприятие 1.2. </w:t>
            </w:r>
          </w:p>
          <w:p>
            <w:pPr>
              <w:pStyle w:val="ConsPlusCel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ценка эффективности налого</w:t>
              <w:softHyphen/>
              <w:t>вых льгот, установленных  нормативно правовыми актами Цим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днепровская О.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реали</w:t>
              <w:softHyphen/>
              <w:t>зация мер, направ</w:t>
              <w:softHyphen/>
              <w:t>ленных на оптимиза</w:t>
              <w:softHyphen/>
              <w:t>цию налоговых льг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1.3. </w:t>
            </w:r>
            <w:r>
              <w:rPr>
                <w:color w:val="000000"/>
                <w:kern w:val="2"/>
                <w:sz w:val="24"/>
                <w:szCs w:val="24"/>
              </w:rPr>
              <w:t>Фор</w:t>
              <w:softHyphen/>
              <w:t>мирование расходов  бюджета муниципального района в соответ</w:t>
              <w:softHyphen/>
              <w:t>ствии с муниципальными про</w:t>
              <w:softHyphen/>
              <w:t>граммам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формиро</w:t>
              <w:softHyphen/>
              <w:t>вание и исполнение бюджета Цимлянского района на основе программно-целевых принципов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муниципального района, формируемых в рам</w:t>
              <w:softHyphen/>
              <w:t>ках муниципальных программ, к общему объему расходов  бюджета муниципального района составит в 2020 году более 90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программы 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роекта постановления Администрации Цимлянского района «Об утверждении бюджетного прогноза Цимлянского района на период 2017-2028 год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заведующий финансовым отделом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ньева Т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постановления Администрации Цимлянского района «Об утверждении бюджетного прогноза Цимлянского района на период 2017-2028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. 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Родина Е.Н.. главный специалист Шалимова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и внесение в Администрацию Цимлянского района в установленные сроки и соответствующих требованиям бюджетного законодательства проектов решений о бюджете муниципального района об отчете об исполнении бюджета муниципального района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повышение обоснованности, эффективности и прозрачности бюджетных расходов, качественная организация исполнения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 Раз</w:t>
              <w:softHyphen/>
              <w:t>работка и совершенствование нормативного правового регу</w:t>
              <w:softHyphen/>
              <w:t>лирования по организации бюд</w:t>
              <w:softHyphen/>
              <w:t>жет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оевременная и качественная разработка нормативных правовых актов Цимлянского района в части совершенствования бюджет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2. Пла</w:t>
              <w:softHyphen/>
              <w:t>нирование бюджетных ассигно</w:t>
              <w:softHyphen/>
              <w:t>ваний резервного фонда Администрации Цим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ланирование бюд</w:t>
              <w:softHyphen/>
              <w:t>жетных ассигнова</w:t>
              <w:softHyphen/>
              <w:t>ний резервного фонда Администрации Цимлянского района в соответствии с Бюджетным кодек</w:t>
              <w:softHyphen/>
              <w:t>сом Российской Фе</w:t>
              <w:softHyphen/>
              <w:t>дерации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оевременное выде</w:t>
              <w:softHyphen/>
              <w:t>ление бюджетных средств по решениям Администрации Цимлянского района в соответствии с тре</w:t>
              <w:softHyphen/>
              <w:t>бованиями бюджет</w:t>
              <w:softHyphen/>
              <w:t>ного законодатель</w:t>
              <w:softHyphen/>
              <w:t>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3. Обеспечение деятельности финансового отдела Администрации Цим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авный бухгалтер Род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ппарата управления в целях повышения эффек</w:t>
              <w:softHyphen/>
              <w:t>тивности исполне</w:t>
              <w:softHyphen/>
              <w:t>ния муниципаль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4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планирования и исполнения расходов бюджета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главный бухгалтер  Род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5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рганизация и осуществление муниципального финансового контроля за соблюдением бюджетного законодательства Российской Федерации,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ревизор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губова И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нижение уровня нарушений бюджетного законодательства и законодательства Российской Федерации  о контрактной системе в сфере закупок при планировании и исполнении бюджета Цимлянск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финансово-бюджетн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ставление в Администрацию Цимлянского района для внесения в порядке законодательной инициативы в Собрание депутатов Цимлянского района проекта решения о бюджете Цим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ведующий финансовым отделом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наньева Т.В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оевременное внесение проекта решения о бюджете Цимлянского района в Администрацию Цимл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1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правление муниципальным долгом Цим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хранение объема муниципального долга Цимлянского района и планирования расходов на его обслуживание в пределах, установленных Бюджетным кодексом Российской Федерации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ие просроченной задолженности по долговым обязательствам и расходам на обслуживание муниципального долга Цимлянск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Основное мероприятие 3.1. Обеспечение проведения еди</w:t>
              <w:softHyphen/>
              <w:t>ной политики муниципальных заимствований Цимлянского района, управления муниципальным долгом в соответ</w:t>
              <w:softHyphen/>
              <w:t xml:space="preserve">ствии с Бюджетным </w:t>
            </w:r>
            <w:hyperlink r:id="rId2">
              <w:r>
                <w:rPr>
                  <w:rStyle w:val="InternetLink"/>
                  <w:kern w:val="2"/>
                  <w:sz w:val="24"/>
                  <w:szCs w:val="24"/>
                </w:rPr>
                <w:t>кодексом</w:t>
              </w:r>
            </w:hyperlink>
            <w:r>
              <w:rPr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хранение объема муниципального долга Цимлянского района в пределах нормативов, установ</w:t>
              <w:softHyphen/>
              <w:t>ленных Бюджетным кодекс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2.</w:t>
            </w:r>
          </w:p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Планирование бюджетных ас</w:t>
              <w:softHyphen/>
              <w:t>сигнований на обслуживание муниципального долга Цим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планирование расхо</w:t>
              <w:softHyphen/>
              <w:t>дов на обслуживание муниципального долга Цимлянского района в пределах нормативов, установ</w:t>
              <w:softHyphen/>
              <w:t xml:space="preserve">ленных Бюджетным кодексом Российской Федерации; </w:t>
            </w:r>
          </w:p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тсутствие просро</w:t>
              <w:softHyphen/>
              <w:t>ченной задолженно</w:t>
              <w:softHyphen/>
              <w:t>сти по расходам на 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инятие Администрации Цимлянского района о привлечении заемных средст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главный специалист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заемных средств для обеспечения сбалансированности  бюджета Цимл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4 </w:t>
            </w:r>
          </w:p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ленов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обеспечение необходимого уровня автоматизации процессов планирования и исполнения бюджета муниципального района;</w:t>
            </w:r>
          </w:p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представления информации о деятельности публично-правовых образований в сфере управления обществен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сновное мероприятие 4.1. </w:t>
            </w:r>
          </w:p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дрение единой информационной системы управления общественными финансами Ростовской области в Цимля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ленов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боты по внедрению единой информационной системы управления общественными финансами Ростовской области в Цимля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5. 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держание устойчивого исполнения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создание условий для устойчивого исполнения бюджетов муниципальных образований Цимлянского район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величения налоговых доходов бюджетов муниципальных образований Цимлянского район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кращение дифференциации муниципальных образований Цимлянского района по уровню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сновное мероприятие 5.1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вершенствование выравнива</w:t>
              <w:softHyphen/>
              <w:t>ния бюджетной обеспеченности муниципальных образований Цим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стойчивого ис</w:t>
              <w:softHyphen/>
              <w:t>полнения бюджетов поселений в резуль</w:t>
              <w:softHyphen/>
              <w:t>тате обеспечения ми</w:t>
              <w:softHyphen/>
              <w:t>нимально гарантиро</w:t>
              <w:softHyphen/>
              <w:t>ванного уровня бюд</w:t>
              <w:softHyphen/>
              <w:t>жетной обеспеченно</w:t>
              <w:softHyphen/>
              <w:t>ст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5.2.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оставление дополнительной финансовой помощи в виде бюджетных кредитов бюджетам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текущей сбалансированности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программы       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полном объеме дотаций на выравнивание бюджетной обеспеченности муниципальных образований, дотаций на сбалансированность местных бюджетов, бюджетных кредитов в соответствии с утвержденным порядк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ведующий финансовым отделом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наньева Т.В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сбалансированности местных бюджетов поселений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6</w:t>
            </w:r>
          </w:p>
          <w:p>
            <w:pPr>
              <w:pStyle w:val="ConsPlusCell"/>
              <w:rPr>
                <w:kern w:val="2"/>
                <w:sz w:val="24"/>
                <w:szCs w:val="24"/>
                <w:highlight w:val="red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Содействие повышению качества управления муниципальными финансами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Родина Е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повышения качества управления муниципальными финансами поселени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блюдение требований бюджетного законодательства участниками бюджетного процесса на муниципальном уровне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повышение качества бюджетного планирования и исполнения  бюджетов поселений, управления долговыми обязательствами, муниципальной собственностью и оказания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6.1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тодическая поддержка осу</w:t>
              <w:softHyphen/>
              <w:t>ществления бюджетного про</w:t>
              <w:softHyphen/>
              <w:t>цесса в муниципальных образованиях район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Родина Е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качества управления бюджет</w:t>
              <w:softHyphen/>
              <w:t>ным процессом в муниципальных образованиях района; соблюдение требова</w:t>
              <w:softHyphen/>
              <w:t>ний бюджетного за</w:t>
              <w:softHyphen/>
              <w:t>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6.2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получение объектив</w:t>
              <w:softHyphen/>
              <w:t>ной информации о качестве организа</w:t>
              <w:softHyphen/>
              <w:t>ции бюджетного процесса на муници</w:t>
              <w:softHyphen/>
              <w:t>пальном уровне на основании формали</w:t>
              <w:softHyphen/>
              <w:t>зованных под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17-01.04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программы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одведение итогов оценки качества управления бюджетным процессом в муниципальных образованиях райо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ведующий финансовым отделом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наньева Т.В.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овещания по результатам проведения мониторинга качества управления бюджетным процессом за отчетный финансовый год 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ведующий финансовым отделом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наньева Т.В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Родина Е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стабильных финансовых условий для повышения уровня и качества жизни населения Цимлянского район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балансированность бюджетов муниципальных образований района и отсутствие просроченной кредиторской задолженности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orient="landscape" w:w="16838" w:h="11906"/>
      <w:pgMar w:left="794" w:right="62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_"/>
    <w:qFormat/>
    <w:rPr>
      <w:sz w:val="18"/>
      <w:szCs w:val="18"/>
      <w:shd w:fill="FFFFFF" w:val="clear"/>
      <w:lang w:bidi="ar-SA"/>
    </w:rPr>
  </w:style>
  <w:style w:type="character" w:styleId="Bodytext">
    <w:name w:val="Body text"/>
    <w:qFormat/>
    <w:rPr>
      <w:rFonts w:ascii="Book Antiqua" w:hAnsi="Book Antiqua" w:eastAsia="Times New Roman" w:cs="Book Antiqua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3:00Z</dcterms:created>
  <dc:creator>Пресс-служба  Губернатора РО</dc:creator>
  <dc:description/>
  <cp:keywords/>
  <dc:language>en-US</dc:language>
  <cp:lastModifiedBy>Валентина</cp:lastModifiedBy>
  <cp:lastPrinted>2015-12-07T15:22:00Z</cp:lastPrinted>
  <dcterms:modified xsi:type="dcterms:W3CDTF">2017-12-29T10:16:00Z</dcterms:modified>
  <cp:revision>16</cp:revision>
  <dc:subject/>
  <dc:title> </dc:title>
</cp:coreProperties>
</file>