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.10.2017 г.                                      №  29                       г. Цимля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 порядке применения</w:t>
        <w:br/>
        <w:t>бюджетной классификации</w:t>
        <w:br/>
        <w:t>бюджета Цимлянского района</w:t>
        <w:br/>
        <w:t>на 2018 год и на плановый период 2019 и 2020 годов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лавы 4 Бюджетного кодекса Российской Федерации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менения бюджетной классификации расходов бюджета Цимлянского района на 2018 год и на плановый период 2019 и 2020 годов,  согласно приложению № 1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кодов целевых статей расходов бюджета муниципального района, согласно приложению № 2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главных администраторов доходов бюджета Цимлянского района, согласно приложению № 3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еречень главных распорядителей средств бюджета Цимлянского района, согласно приложению № 4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еречень главных администраторов источников финансирования дефицита бюджета Цимлянского района, согласно приложению № 5 к настоящему приказу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ам финансового отдела обеспечить исполнение настоящего приказ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ий приказ главным распорядителям средств бюджета Цимлянского района для методического обеспечения их деятельност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 и применяется к правоотношениям, возникающим при составлении и исполнении бюджета Цимлянского района на 2018 год и на плановый период 2019 и 2020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Т.В.Ананье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8:00Z</dcterms:created>
  <dc:creator>Чапиковский</dc:creator>
  <dc:description/>
  <cp:keywords/>
  <dc:language>en-US</dc:language>
  <cp:lastModifiedBy>Валентина</cp:lastModifiedBy>
  <cp:lastPrinted>2016-10-20T09:14:00Z</cp:lastPrinted>
  <dcterms:modified xsi:type="dcterms:W3CDTF">2017-10-19T07:21:00Z</dcterms:modified>
  <cp:revision>38</cp:revision>
  <dc:subject/>
  <dc:title>АДМИНИСТРАЦИЯ РОСТОВСКОЙ ОБЛАСТИ</dc:title>
</cp:coreProperties>
</file>