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К проекту приказа финансового отдела Администрации Цимля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ребований к закупаемым финансовым отделом Администрации Цимлянского района отдельным видам товаров, работ, услуг (в том числе предельные цены товаров, работ, услуг)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приказа финансового отдела Администрации Цимлянского района разработан в соответствии с частью 5 статьи 19 Федерального закона  от 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Цимлянского района  от 16.12.2015 № 703 «Об определении требований к закупаемым муниципальными органами Цимлянского района, в том числе подведомственными им муниципальными казенными и бюджетными учреждениями Цимлянского района отдельным видам товаров, работ, услуг (в том числе предельные цены товаров, работ, услуг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й проект приказа утверждает ведомственный перечень         отдельных видов товаров, работ, услуг, в отношении которых установлены потребительские свойства (в том числе характеристики качества) и иные характеристики, влияющие на цену отдельных видов товаров, работ,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домственный перечень составлен по форме согласно приложению    № 1 к Правилам определения требований к закупаемым муниципальными органами Цимлянского района, в том числе подведомственными им муниципальными казенными и бюджетными учреждениями Цимлянского района отдельным видам товаров, работ, услуг (в том числе предельные цены товаров, работ, услуг), утвержденному постановлением Администрации Цимлянского района  от 16.12.2015 № 703 «Об определении требований к закупаемым муниципальными органами Цимлянского района, в том числе подведомственными им муниципальными казенными и бюджетными учреждениями Цимлянского района отдельным видам товаров, работ, услуг (в том числе предельные цены товаров, работ, услуг)», установленного приложением № 2 к Правилам определения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 проекту приказа финансового отдела Администрации Цимл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«Об утверждении нормативных затрат на обеспечение функций финансового отдела Администрации Цимля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астоящий проект финансового отдела Администрации Цимлянского района разработан в соответствии с частью 5 статьи 19 Федерального закона  от  05.04.2013 № 44-ФЗ «О контрактной системе в сфере закупок товаров, работ, услуг для обеспечения государственных и муниципальных нужд» и  постановлением Администрации Цимлянского района от 29.12.2015г. № 735 «</w:t>
      </w:r>
      <w:r>
        <w:rPr>
          <w:kern w:val="2"/>
          <w:sz w:val="28"/>
          <w:szCs w:val="28"/>
        </w:rPr>
        <w:t>Об утверждении правил определения нормативных затрат на обеспечение функций Администрации Цимлянского района и органов Администрации Цимлянского района, в том числе подведомственных им муниципальных казенных учреждений Цимля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риказа утверждает нормативные затраты на обеспечение функций финансового отдела Администрации Цимл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проекты размещены для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оведения обсуждения: с 18.05.2016 г. по </w:t>
      </w:r>
      <w:bookmarkStart w:id="0" w:name="_GoBack"/>
      <w:bookmarkEnd w:id="0"/>
      <w:r>
        <w:rPr>
          <w:sz w:val="28"/>
          <w:szCs w:val="28"/>
        </w:rPr>
        <w:t>24.05.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 </w:t>
      </w:r>
      <w:r>
        <w:rPr>
          <w:sz w:val="28"/>
          <w:szCs w:val="28"/>
          <w:lang w:val="en-US"/>
        </w:rPr>
        <w:t>cimrf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vtt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 для направления письменных предложений: 347320,                   г. Цимлянск. Ростовской области,  ул. Ленина,  д.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391) 5-09-31 Зеленов Евгени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43:00Z</dcterms:created>
  <dc:creator>Ира</dc:creator>
  <dc:description/>
  <cp:keywords/>
  <dc:language>en-US</dc:language>
  <cp:lastModifiedBy>Ира</cp:lastModifiedBy>
  <dcterms:modified xsi:type="dcterms:W3CDTF">2016-05-17T07:43:00Z</dcterms:modified>
  <cp:revision>2</cp:revision>
  <dc:subject/>
  <dc:title>ПОЯСНИТЕЛЬНАЯ</dc:title>
</cp:coreProperties>
</file>