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4"/>
          <w:szCs w:val="4"/>
        </w:rPr>
      </w:pPr>
      <w:r>
        <w:rPr>
          <w:rFonts w:cs="Times New Roman" w:ascii="Times New Roman" w:hAnsi="Times New Roman"/>
          <w:bCs/>
          <w:color w:val="26282F"/>
          <w:sz w:val="4"/>
          <w:szCs w:val="4"/>
        </w:rPr>
      </w:r>
      <w:bookmarkStart w:id="0" w:name="sub_2000"/>
      <w:bookmarkStart w:id="1" w:name="sub_2000"/>
      <w:bookmarkEnd w:id="1"/>
    </w:p>
    <w:tbl>
      <w:tblPr>
        <w:tblW w:w="49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</w:tblGrid>
      <w:tr>
        <w:trPr>
          <w:trHeight w:val="1423" w:hRule="atLeast"/>
        </w:trPr>
        <w:tc>
          <w:tcPr>
            <w:tcW w:w="491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  <w:sz w:val="26"/>
                <w:szCs w:val="26"/>
              </w:rPr>
              <w:t>Приложение 3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к Нормативным затратам на обеспечение функций финансового отдела </w:t>
            </w:r>
          </w:p>
          <w:p>
            <w:pPr>
              <w:pStyle w:val="Normal"/>
              <w:spacing w:lineRule="exact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Администрации Цимлянского район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ОРМАТИВНЫЕ ЗАТРАТЫ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на обеспечение работников финансового отдела Администрации Цимлянского района компьютерным и периферийным        оборудованием, а так же расходных материалов, в целях обеспечения функционирования (ремонта) компьютерной техники*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15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1"/>
        <w:gridCol w:w="3331"/>
        <w:gridCol w:w="3397"/>
        <w:gridCol w:w="2160"/>
        <w:gridCol w:w="29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орудования, единиц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приобретения оборудования, руб.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ичность приобретения, ле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и работников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ОЕ И ПЕРИФЕРИЙНОЕ ОБОРУД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" w:name="sub_2001"/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bookmarkEnd w:id="2"/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чая станция на основе моноблока/системного блока и монитора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комплекта в расчете на одного работник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 000,  в т.ч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блок – не более 55 000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–15 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категории должностей работников</w:t>
            </w:r>
          </w:p>
        </w:tc>
      </w:tr>
      <w:tr>
        <w:trPr>
          <w:trHeight w:val="8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утбук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комплекта в расчете на одного работ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ая группа должностей муниципальной службы</w:t>
            </w:r>
          </w:p>
        </w:tc>
      </w:tr>
      <w:tr>
        <w:trPr>
          <w:trHeight w:val="1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с функцией черно-белой печати / многофункциональное устройство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комплекта в расчете на одного работник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категории должностей работников</w:t>
            </w:r>
          </w:p>
        </w:tc>
      </w:tr>
      <w:tr>
        <w:trPr>
          <w:trHeight w:val="1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нитные и оптические носители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комплекта в расчете на одного работник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нитные носители и USB-флеш-накопители  информации – 1000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ические носители информации –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чаще 1 раза в год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категории должностей работников</w:t>
            </w:r>
          </w:p>
        </w:tc>
      </w:tr>
      <w:tr>
        <w:trPr>
          <w:trHeight w:val="4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лефон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ые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комплекта в расчете на одного работник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ая группа должностей муниципальной службы</w:t>
            </w:r>
          </w:p>
        </w:tc>
      </w:tr>
      <w:tr>
        <w:trPr>
          <w:trHeight w:val="8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ая группа должностей муниципальной службы</w:t>
            </w:r>
          </w:p>
        </w:tc>
      </w:tr>
      <w:tr>
        <w:trPr>
          <w:trHeight w:val="360" w:hRule="atLeast"/>
        </w:trPr>
        <w:tc>
          <w:tcPr>
            <w:tcW w:w="1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СХОДНЫЕ МАТЕРИАЛЫ, В ЦЕЛЯХ ОБЕСПЕЧЕНИЯ ФУНКЦИОНИРОВАНИЯ КОМПЬЮТЕРНОЙ ТЕХНИКИ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тивная памя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дну  единицу компьютерной техник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чаще 1 раза в 3 год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категории должностей работников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бесперебойного питан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дну  единицу компьютерной техник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чаще 1 раза в 3 год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категории должностей работников</w:t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сткий диск для настольного персонального компьютер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дну  единицу компьютерной техник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чаще 1 раза в 3 год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категории должностей работников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сткий диск для сервер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дну  единицу компьютерной техник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чаще 1 раза в 5 ле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категории должностей работников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К монитор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дну  единицу компьютерной техник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чаще 1 раза в 5 ле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категории должностей работник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3" w:name="sub_111"/>
      <w:bookmarkStart w:id="4" w:name="sub_111"/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*Объем расходов, рассчитанный с применением нормативных затрат, может быть изменен по решению руководителя финансового отдела в пределах утвержденных на эти цели лимитов бюджетных обязательств по соответствующему </w:t>
      </w:r>
      <w:r>
        <w:rPr>
          <w:rStyle w:val="Style12"/>
          <w:rFonts w:cs="Times New Roman" w:ascii="Times New Roman" w:hAnsi="Times New Roman"/>
          <w:b w:val="false"/>
          <w:color w:val="000000"/>
          <w:sz w:val="26"/>
          <w:szCs w:val="26"/>
        </w:rPr>
        <w:t>коду</w:t>
      </w:r>
      <w:r>
        <w:rPr>
          <w:rFonts w:cs="Times New Roman" w:ascii="Times New Roman" w:hAnsi="Times New Roman"/>
          <w:sz w:val="26"/>
          <w:szCs w:val="26"/>
        </w:rPr>
        <w:t xml:space="preserve"> классификации расходов бюджетов.</w:t>
      </w:r>
      <w:bookmarkEnd w:id="4"/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851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basedOn w:val="Style10"/>
    <w:qFormat/>
    <w:rPr>
      <w:rFonts w:cs="Times New Roman"/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1">
    <w:name w:val=" Знак Знак1"/>
    <w:basedOn w:val="Style10"/>
    <w:qFormat/>
    <w:rPr>
      <w:rFonts w:ascii="Arial" w:hAnsi="Arial" w:cs="Arial"/>
      <w:sz w:val="24"/>
      <w:szCs w:val="24"/>
    </w:rPr>
  </w:style>
  <w:style w:type="character" w:styleId="Style27">
    <w:name w:val=" Знак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32:00Z</dcterms:created>
  <dc:creator>НПП "Гарант-Сервис"</dc:creator>
  <dc:description>Документ экспортирован из системы ГАРАНТ</dc:description>
  <cp:keywords/>
  <dc:language>en-US</dc:language>
  <cp:lastModifiedBy>Елена</cp:lastModifiedBy>
  <cp:lastPrinted>2016-04-19T16:24:00Z</cp:lastPrinted>
  <dcterms:modified xsi:type="dcterms:W3CDTF">2016-05-17T07:12:00Z</dcterms:modified>
  <cp:revision>136</cp:revision>
  <dc:subject/>
  <dc:title>Приложение N 1</dc:title>
</cp:coreProperties>
</file>